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Style14"/>
        <w:spacing w:before="120" w:after="0"/>
        <w:jc w:val="right"/>
        <w:rPr>
          <w:sz w:val="28"/>
          <w:szCs w:val="28"/>
        </w:rPr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Блок-схема</w:t>
      </w:r>
    </w:p>
    <w:p>
      <w:pPr>
        <w:pStyle w:val="Heading4"/>
        <w:spacing w:lineRule="exact" w:line="240" w:before="120" w:after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paragraph">
                  <wp:posOffset>568960</wp:posOffset>
                </wp:positionV>
                <wp:extent cx="5706110" cy="69615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6961680"/>
                          <a:chOff x="0" y="0"/>
                          <a:chExt cx="5706000" cy="696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69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8400" y="1164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7160"/>
                            <a:ext cx="4799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, поступившего в комитет от заяв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5276880"/>
                            <a:ext cx="4229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изация перечисления денежных сред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23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280" y="963360"/>
                            <a:ext cx="5256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ого запроса в      органы (организации), участвующие в предоставлении               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838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95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1991880"/>
                            <a:ext cx="50284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личного дела получателя пособ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1400" y="392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160" y="2905920"/>
                            <a:ext cx="5370840" cy="88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(возобновлении) государственной услуги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б отказе в предоставлении государственной             услуг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митетом, приостанов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я                     государствен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248720"/>
                            <a:ext cx="502848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едоставлении государственной   услуги, об отказ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449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379152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24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48204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649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6920" y="6191280"/>
                            <a:ext cx="468576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кращение выплаты ежемесячного пособия на ребен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57348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44.8pt;width:449.3pt;height:548.15pt" coordorigin="495,896" coordsize="8986,10963">
                <v:rect id="shape_0" stroked="f" o:allowincell="f" style="position:absolute;left:495;top:896;width:8985;height:1096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30,2730" to="6130,2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35;top:1253;width:75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, поступившего в комитет от заяви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74;top:9206;width:6660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изация перечисления денеж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894,4421" to="5894,4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76;top:2413;width:8277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ого запроса в      органы (организации), участвующие в предоставлении               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454,6941" to="4454,6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55,6401" to="3555,6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155;top:4033;width:7918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личного дела получателя пособ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072,7073" to="8072,7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96;top:5472;width:8457;height:13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(возобновлении) государственной услуги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б отказе в предоставлении государственной             услуг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митетом, приостанов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я                     государствен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55;top:7587;width:7918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едоставлении государственной   услуги, об отказ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995,1795" to="4995,2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15,4753" to="5115,5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15,6867" to="5115,75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75,7579" to="5175,7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15,8487" to="5115,9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15,3494" to="5115,4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514;top:10646;width:7378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кращение выплаты ежемесячного пособия на ребен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115,9927" to="5115,10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общей последовательности процедур при предоставлении </w:t>
      </w:r>
    </w:p>
    <w:p>
      <w:pPr>
        <w:pStyle w:val="Heading4"/>
        <w:spacing w:lineRule="exact" w:line="240" w:before="0" w:after="0"/>
        <w:jc w:val="center"/>
        <w:rPr/>
      </w:pPr>
      <w:r>
        <w:rPr/>
        <w:t>государственной услуги</w:t>
      </w:r>
    </w:p>
    <w:tbl>
      <w:tblPr>
        <w:tblW w:w="464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9:00Z</dcterms:created>
  <dc:creator>taz</dc:creator>
  <dc:description/>
  <cp:keywords/>
  <dc:language>en-US</dc:language>
  <cp:lastModifiedBy>Пользователь</cp:lastModifiedBy>
  <cp:lastPrinted>2014-05-20T11:07:00Z</cp:lastPrinted>
  <dcterms:modified xsi:type="dcterms:W3CDTF">2014-05-20T07:39:00Z</dcterms:modified>
  <cp:revision>2</cp:revision>
  <dc:subject/>
  <dc:title>                                   </dc:title>
</cp:coreProperties>
</file>