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омитет социальной защиты населения </w:t>
      </w:r>
    </w:p>
    <w:p>
      <w:pPr>
        <w:pStyle w:val="ConsPlusNonformat"/>
        <w:widowControl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Чудов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b/>
          <w:sz w:val="24"/>
          <w:szCs w:val="24"/>
        </w:rPr>
        <w:t>№ _____ от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ежемесячного пособия на ребен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 полност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живающая(ий) по адресу: __________________________________________,</w:t>
      </w:r>
    </w:p>
    <w:p>
      <w:pPr>
        <w:pStyle w:val="ConsPlusNonformat"/>
        <w:widowControl/>
        <w:ind w:left="46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160"/>
        <w:gridCol w:w="4233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: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" w:righ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:        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:        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дачи:  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 выдан:    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назначить мне ежемесячное пособие на ребенка (детей)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75"/>
        <w:gridCol w:w="408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 и год рождения              ребенка (дет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назначения ежемесячного пособия на ребенка представляю следующие докумен</w:t>
      </w:r>
      <w:r>
        <w:rPr/>
        <w:t>ты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00"/>
        <w:gridCol w:w="2478"/>
      </w:tblGrid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документ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 ребенка (детей) - коп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места жительств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о доходах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из общеобразовательного учрежден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жительство, разрешение на временное прожива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кументы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, что за период с «___» ___________ г. по «____» ____________ г.</w:t>
      </w:r>
    </w:p>
    <w:p>
      <w:pPr>
        <w:pStyle w:val="ConsPlusNonformat"/>
        <w:widowControl/>
        <w:ind w:right="-1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доходов моей семьи, состоящей из (в составе семьи указывается и заявитель):</w:t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832"/>
        <w:gridCol w:w="1774"/>
        <w:gridCol w:w="321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милия, имя, отчество члена семь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епень родства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4365"/>
        <w:gridCol w:w="1470"/>
        <w:gridCol w:w="3228"/>
      </w:tblGrid>
      <w:tr>
        <w:trPr>
          <w:trHeight w:val="796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FFFFFF"/>
                <w:sz w:val="2"/>
                <w:szCs w:val="2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лученного дохо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64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     дохода</w:t>
            </w:r>
            <w:r>
              <w:rPr>
                <w:rFonts w:cs="Times New Roman" w:ascii="Times New Roman" w:hAnsi="Times New Roman"/>
                <w:color w:val="FFFFFF"/>
                <w:sz w:val="2"/>
                <w:szCs w:val="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, коп.)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лучения дохода                с указанием работод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трудовой деятельности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ое довольстви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оциального характера                (пенсии, пособия, стипендии и пр.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лученные доходы, всего: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 предпринимательской деятельности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личного  подсобного хозяйства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алименты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собственности, в том числе от сдачи имущества в аренду, продажи имущества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лученные доходы 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___________________ рублей __________________ копеек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шу  исключить  из общей  суммы дохода моей семьи выплаченные            алименты в сумме _______ руб. _____ коп., удержанные по ________________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sz w:val="24"/>
          <w:szCs w:val="24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основание для удержания алиментов, ф. и. о. лица, в пользу которого                                 производятся удержания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сообщаемых сведений подтверждаю. Об изменениях дохода, влияющего на право получения ежемесячного пособия, обязуюсь сообщить не позднее чем в 3-месячный срок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, в месячный срок сообщить в комитет социальной защиты населения об обстоятельствах, влекущих прекращение выплаты пособия или              изменение размера пособия: помещении детей на полное государственное обеспечение, о лишении родительских прав, об установлении отцовства или усыновлении ребенка (для одиноких матерей), об установлении места жительства (нахождения) родителя, обязанного к уплате алиментов (если в период розыска должника пособие назначено в повышенном размере), о снятии с регистрационного учета по месту жительства, переезде на новое место жительства, об изменении состава семьи, о назначении на опекаемых детей денежного содержания органами управления образованием и др.</w:t>
      </w:r>
    </w:p>
    <w:p>
      <w:pPr>
        <w:pStyle w:val="ConsPlusNonformat"/>
        <w:widowControl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(а) о необходимости представления справки из общеобразовательного учреждения не позднее, чем в месяце исполнения ребенку 16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ю свое согласие на автоматизированную обработку и обработку                данных, осуществляемую без использования средств автоматизаци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год, месяц, дата и место рождения, пол, адрес, семейное, социальное, имущественное положение, образование, профессия, доходы, трудовой стаж, сведения о прохождении военной службы, состоянии здоровья и другой представляемой мной информации с целью назначения и выплаты пособий, компенсаций, денежных выплат, оказания социальной помощи и предоставления мер социальной поддержки, установления опеки (попечительства) и назначения опекуна (попечителя) в соответствии с действующим законодательством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ное согласие действует на период предоставления государственной услуги. По моему письменному заявлению согласие может быть отозва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еречислить  причитающееся мне ежемесячное пособие на ребенка (детей) 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счета и отделения кредитной  организации или номер почтового отд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 20 ___ года 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 подачи заявления)                                        (подпись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 среднедушевого дохода семьи, дающего право на получение ежемесячного пособия на ребенка (заполняется специалистом комите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>Среднедушевой доход семьи гр</w:t>
      </w:r>
      <w:r>
        <w:rPr>
          <w:rFonts w:cs="Times New Roman" w:ascii="Times New Roman" w:hAnsi="Times New Roman"/>
          <w:iCs/>
          <w:sz w:val="24"/>
          <w:szCs w:val="24"/>
        </w:rPr>
        <w:t>. 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фамилия, имя, отчество 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период с «___» __________ года по «___» __________ года составил _________ рублей _________ копеек в месяц на челове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житочный минимум в среднем на душу населения на ______ месяц ______ года составляет ______________________ руб. _________ ко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__ года                      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 приема заявления)                                                     (подпись специалист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>
          <w:rStyle w:val="StrongEmphasis"/>
          <w:sz w:val="20"/>
          <w:szCs w:val="20"/>
        </w:rPr>
        <w:t>(линия отреза)</w:t>
      </w:r>
    </w:p>
    <w:p>
      <w:pPr>
        <w:pStyle w:val="Style13"/>
        <w:rPr/>
      </w:pPr>
      <w:r>
        <w:rPr>
          <w:rStyle w:val="StrongEmphasis"/>
        </w:rPr>
        <w:t>------------------------------------------------------------------------------------------------------------------</w:t>
      </w:r>
    </w:p>
    <w:p>
      <w:pPr>
        <w:pStyle w:val="Style13"/>
        <w:spacing w:before="0" w:after="0"/>
        <w:ind w:left="0" w:hanging="0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Расписка-уведомление о приеме документов</w:t>
      </w:r>
    </w:p>
    <w:p>
      <w:pPr>
        <w:pStyle w:val="Style1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гражданина ___________________________________           в количестве _____ шт. принял, проверил специалист ______________________                  (телефон специалиста ______________ ).</w:t>
      </w:r>
    </w:p>
    <w:p>
      <w:pPr>
        <w:pStyle w:val="Style1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иема документов «____» ______________20_______г.</w:t>
      </w:r>
    </w:p>
    <w:p>
      <w:pPr>
        <w:pStyle w:val="Style1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гистрационный №_____ Подпись специалиста __________________________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7:00Z</dcterms:created>
  <dc:creator>taz</dc:creator>
  <dc:description/>
  <cp:keywords/>
  <dc:language>en-US</dc:language>
  <cp:lastModifiedBy>Пользователь</cp:lastModifiedBy>
  <cp:lastPrinted>2014-05-20T16:14:00Z</cp:lastPrinted>
  <dcterms:modified xsi:type="dcterms:W3CDTF">2014-05-20T12:15:00Z</dcterms:modified>
  <cp:revision>5</cp:revision>
  <dc:subject/>
  <dc:title>                                   </dc:title>
</cp:coreProperties>
</file>