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от 21.05.2014 № 876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31"/>
        <w:spacing w:lineRule="exact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едупреждению и ликвидации чрезвычайных ситуаций </w:t>
      </w:r>
    </w:p>
    <w:p>
      <w:pPr>
        <w:pStyle w:val="31"/>
        <w:spacing w:lineRule="exact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еспечению пожарной безопасности</w:t>
      </w:r>
    </w:p>
    <w:p>
      <w:pPr>
        <w:pStyle w:val="31"/>
        <w:spacing w:lineRule="exact" w:line="240"/>
        <w:ind w:hanging="0"/>
        <w:jc w:val="center"/>
        <w:rPr/>
      </w:pPr>
      <w:r>
        <w:rPr>
          <w:b/>
          <w:sz w:val="28"/>
          <w:szCs w:val="28"/>
        </w:rPr>
        <w:t>Администрации Чудовского муниципального района</w:t>
      </w:r>
    </w:p>
    <w:p>
      <w:pPr>
        <w:pStyle w:val="31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26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орбачев                               Александр Геннад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муниципального района, председатель комисси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брягина                           Татьяна Дмитр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района, заместитель председателя комисси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алинина                              Лариса Александр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ешина                                      Еле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ахарова                                Ольга Андр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Делами администрации муниципальн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ндреев                                   Виктор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гражданской обороны, защиты населения и территорий от чрезвычайных ситуаций Администрации муниципального района.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лександров                        Андрей Анато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Чудово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лексеев                                Сергей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регубов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ашмачникова                            Ларис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рузинского сельского поселения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Бубаренко                             Ирина Олег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танции Чудово Санкт-Петербургского центра организации работы железнодорожных станций Октябрьской дирекции управления движением Центральной дирекции управления движением филиала ОАО «РЖД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асильева                          Светлана Вале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Администрации муниципальн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икторов                    Владимир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оенного комиссариата Новгородской области по г.Чудово, Чудовскому и Маловишерскому районам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ончаров                                      Серге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ГКУ «4-й отряд ФПС по Новгородской области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жикова                         Ирин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 Администрации муниципальн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Журавлева                          Юлия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Чудовского районного потребительского общества (по согласованию)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26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городняя                            Наталья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ТО УФС Роспотребнадзора по Новгородской области в Маловишерском районе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харенков                         Алексей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азового участка филиала ОАО «Газпром газораспределение Великий Новгород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ванов                              Алексей Васи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надзорной деятельности по Чудовскому району управления надзорной деятельности ГУ МЧС России по Новгородской области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валёва                                  Елена Вале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архитектуры и градостроительства Администрации муниципальн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шелев                            Александр Ю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МВД России по Чудовскому району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Литвинов                                    Николай Вита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удовский РЭС производственного отделения «Ильменские электрические сети» филиала ОАО «МРСК Северо-Запада» «Новгородэнерго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каров                         Дмитри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астка эксплуатации № 2 МЦЭТ МЦТЭТ филиала ОАО «Ростелеком» в Новгородской и Псковской областях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аксимова                         Еле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культуры и спорта Администрации муниципальн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ещерякова                       Олеся Ю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социальной защиты населения Администрации муниципальн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ратова                     Раис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жилищно-коммунального хозяйства, транспорта и связи Администрации муниципальн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ловьев                    Андрей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Чудовского филиала ОАО «Новгород-облэлектро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едюков                 Александр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ОБУЗ «Чудовская центральная районная больница»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илиппова                          Еле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спенского сельского поселения (по согласованию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46:00Z</dcterms:created>
  <dc:creator>K_N_Dieva</dc:creator>
  <dc:description/>
  <cp:keywords/>
  <dc:language>en-US</dc:language>
  <cp:lastModifiedBy>K_N_Dieva</cp:lastModifiedBy>
  <cp:lastPrinted>2014-05-19T16:41:00Z</cp:lastPrinted>
  <dcterms:modified xsi:type="dcterms:W3CDTF">2014-05-21T08:31:00Z</dcterms:modified>
  <cp:revision>13</cp:revision>
  <dc:subject/>
  <dc:title/>
</cp:coreProperties>
</file>