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21.05.2014 № 8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 xml:space="preserve">об исполнении бюджета Чудовского муниципального района                                      за I квартал 2014 года 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099"/>
        <w:gridCol w:w="239"/>
        <w:gridCol w:w="2793"/>
        <w:gridCol w:w="1787"/>
      </w:tblGrid>
      <w:tr>
        <w:trPr>
          <w:trHeight w:val="80" w:hRule="atLeast"/>
        </w:trPr>
        <w:tc>
          <w:tcPr>
            <w:tcW w:w="7649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юджета: бюджет Чудовского муниципального района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764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одичность: квартальная, полугодовая, 9 мес., год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руб. 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Доходы бюджета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2520"/>
        <w:gridCol w:w="1620"/>
        <w:gridCol w:w="1440"/>
      </w:tblGrid>
      <w:tr>
        <w:trPr>
          <w:trHeight w:val="28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Код стро-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утвержденные решением о бюджете, нормативными правовыми актами о бюджет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I квартал</w:t>
            </w:r>
          </w:p>
        </w:tc>
      </w:tr>
      <w:tr>
        <w:trPr>
          <w:trHeight w:val="360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 949 2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7035,4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49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43 451,3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000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36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3 667,79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36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03 667,79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54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00 325,01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18,44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000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70,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2520"/>
        <w:gridCol w:w="1620"/>
        <w:gridCol w:w="1440"/>
      </w:tblGrid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4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54,24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08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52 597,81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0002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7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6 097,81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1002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 765,41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202002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2,4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400002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0001050402002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837,0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3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837,0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837,0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40000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40500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405305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 713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2520"/>
        <w:gridCol w:w="1620"/>
        <w:gridCol w:w="1440"/>
      </w:tblGrid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 713,3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3 413,3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3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3 413,3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505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4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2520"/>
        <w:gridCol w:w="1620"/>
        <w:gridCol w:w="1440"/>
      </w:tblGrid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4505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610,1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0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 610,1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1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54,8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2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,08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3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70,4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20104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351 986,8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83,04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00000000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93,04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99000000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93,04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199505000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93,04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0001130200000000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государ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99000000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99505000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14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 665,7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6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2520"/>
        <w:gridCol w:w="1620"/>
        <w:gridCol w:w="1440"/>
      </w:tblGrid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50050000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6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52050000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6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53050000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0000000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4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 805,7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000000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4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 805,7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310000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4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 805,7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1 142 238,5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000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50,02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о налогах и сборах, предусмотренные статьями 116, 118, статьей 1191, пунктами 1 и 2 статьи 120, статьями 125, 126, 128, 129, 1291, 132, 133, 134, 135, 1351 Налогового кодекса Российской Феде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1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50,02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303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2520"/>
        <w:gridCol w:w="1620"/>
        <w:gridCol w:w="1440"/>
      </w:tblGrid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800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0801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0001160802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10000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105005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000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3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5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506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800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3000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 8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3003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 8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4300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000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288,5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5005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75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288,53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900501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37,88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10000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69,01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105005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69,01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10501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50000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8,87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505005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8,87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456 2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433 584,0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456 2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211 507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3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5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1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3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5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1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3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 5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60 8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9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убсидии бюджетам муниципальных образований  на обеспечение мероприятий по капитальному  ремонту многоквартирных домов, переселению граждан из аварийного жилищного фонда и модернизации систем коммунальной инфраструктуры за счет  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89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4 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2520"/>
        <w:gridCol w:w="1620"/>
        <w:gridCol w:w="1440"/>
      </w:tblGrid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89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4 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89050004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4 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216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216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6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9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6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9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00020202999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454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292 467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00020203001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01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3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5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3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 5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1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167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1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358 167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4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080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35 6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4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080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735 6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7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9 442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3 2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7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2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3 2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9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8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00020203029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8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00020203119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8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119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8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999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2520"/>
        <w:gridCol w:w="1620"/>
        <w:gridCol w:w="1440"/>
      </w:tblGrid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999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95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014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95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00020204014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950,0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665,2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0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414,2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00000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1,0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5000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414,2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 организациями остатков субсидий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500005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1,0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5010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414,2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501005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1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1980"/>
        <w:gridCol w:w="540"/>
        <w:gridCol w:w="1620"/>
        <w:gridCol w:w="1440"/>
      </w:tblGrid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502005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9,97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9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16 588,2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905000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16 588,20</w:t>
            </w:r>
          </w:p>
        </w:tc>
      </w:tr>
      <w:tr>
        <w:trPr>
          <w:trHeight w:val="231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Расходы бюджета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- 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утвержденные решением о бюджете, нормативными правовыми актами о бюдж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I квартал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- ИТОГО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180 36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78315,49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00001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41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47 943,8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926,7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00001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926,7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926,7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1 54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334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2,7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70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9 339,0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49 374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3 439,0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85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8 773,0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7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6 953,7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698,39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5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120,89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 619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365,0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Услуги связи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24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4,4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услуги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ые услуги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524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61 290,7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0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3,9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66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56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8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99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 025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655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3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4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 686,0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76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 686,0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0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2 368,9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1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6 254,2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85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7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264,6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17,1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вязи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30,1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услуги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87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52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4 992,0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97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4 091,8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5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4 149,6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 168,6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0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981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6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657,0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вязи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799,68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услуги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ые услуги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113,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1980"/>
        <w:gridCol w:w="540"/>
        <w:gridCol w:w="1620"/>
        <w:gridCol w:w="1440"/>
      </w:tblGrid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64,98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78,4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85,2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900,1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67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1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233,1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бюджетам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 999,29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8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 999,29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8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 999,29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8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358,29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8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 358,29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бюджетам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8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641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8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641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бюджетам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2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вязи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41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45 724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93 731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4 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4 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бюджетам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4 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4 0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591 664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93 731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591 664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93 731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бюджетам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591 664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93 731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5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591 664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93 731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7 667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7 667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6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6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6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31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1 167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605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1 167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422 0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32 723,89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696 1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36 740,5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696 1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36 740,5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8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8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347 3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36 740,5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347 3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36 740,5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562 02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78 469,7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400 62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83 213,9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739,58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739,58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700 22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4 473,3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700 22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74 473,3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1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Пособия по социальной помощи населению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1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1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255,84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2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1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255,84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2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181,2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2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181,2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681,2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 681,2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7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1 83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 332,3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5 83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1 575,69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2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5 401,5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3 0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7 815,0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9 0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586,4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 53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74,1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вязи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39,9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услуги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 53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4,2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бюджетам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56,6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1980"/>
        <w:gridCol w:w="540"/>
        <w:gridCol w:w="1620"/>
        <w:gridCol w:w="1440"/>
      </w:tblGrid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54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709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2,6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71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6 178,5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4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2 629,4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4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2 629,4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09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2 629,4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09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2 629,4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6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 549,0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2 861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 958,04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1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 128,6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4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 661,2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67,3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61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83,1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вязи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3,16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услуги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61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46,28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38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91,0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0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8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47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09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1 222,1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70,4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70,4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70,4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Пенсии, пособия, выплачиваемые организациями сектора государственного управления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70,4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00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79 712,8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800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79 712,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1980"/>
        <w:gridCol w:w="540"/>
        <w:gridCol w:w="56"/>
        <w:gridCol w:w="1564"/>
        <w:gridCol w:w="1440"/>
      </w:tblGrid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996,9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вязи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996,9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19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2 715,8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Пособия по социальной помощи населению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3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19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2 715,8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20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 513,7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1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 513,7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989,4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989,4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1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7 524,3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Пособия по социальной помощи населению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71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7 524,3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8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4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8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8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525,1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115,1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1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259,29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4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 077,74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81,5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55,82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связи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95,9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альные услуги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18,67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5,24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35,98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6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4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 499,1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4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5 499,1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47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6 499,1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4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услуги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боты, услуги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4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12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6 155,1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12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6 155,13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нефинансовых активов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основных средств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Увеличение стоимости материальных запасов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607,7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607,7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607,7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Обслуживание государственного (муниципального) долга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607,7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3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607,71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400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5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 1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4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5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 1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4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5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 1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бюджетам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4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5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 1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4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35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7 100,00</w:t>
            </w:r>
          </w:p>
        </w:tc>
      </w:tr>
      <w:tr>
        <w:trPr>
          <w:trHeight w:val="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 231 10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8 719,91</w:t>
            </w:r>
          </w:p>
        </w:tc>
      </w:tr>
      <w:tr>
        <w:trPr>
          <w:trHeight w:val="349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Источники финансирования дефицита бюджета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Код источника финансирования по бюджетной классифик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решением о бюджете, нормативными правовыми актами о бюдж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I квартал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1 10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698 719,91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3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22 000,00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00000000000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43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22 000,00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43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22 000,00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69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2576"/>
        <w:gridCol w:w="1564"/>
        <w:gridCol w:w="1440"/>
      </w:tblGrid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8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72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22 000,00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69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8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72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22 000,00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000000000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9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9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7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 000,00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000008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9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000 000,00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7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 000,00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301000500008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 9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000 000,00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внешнего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7 90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176 719,91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7 90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176 719,91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3 918 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-125276016,12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3 918 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-125276016,12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3 918 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-125276016,12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3 918 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-125276016,12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 806 36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121 099296,21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 806 36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121 099296,21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 806 36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121 099296,21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 806 36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0"/>
                <w:szCs w:val="20"/>
              </w:rPr>
              <w:t>121 099296,21</w:t>
            </w:r>
          </w:p>
        </w:tc>
      </w:tr>
    </w:tbl>
    <w:p>
      <w:pPr>
        <w:pStyle w:val="Normal"/>
        <w:jc w:val="center"/>
        <w:rPr/>
      </w:pPr>
      <w:r>
        <w:rPr/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43:00Z</dcterms:created>
  <dc:creator>НИКОЛАЕВА ЕКАТЕРИНА МИХАЙЛОВНА</dc:creator>
  <dc:description/>
  <cp:keywords/>
  <dc:language>en-US</dc:language>
  <cp:lastModifiedBy>K_N_Dieva</cp:lastModifiedBy>
  <cp:lastPrinted>2014-05-21T12:28:00Z</cp:lastPrinted>
  <dcterms:modified xsi:type="dcterms:W3CDTF">2014-05-21T08:30:00Z</dcterms:modified>
  <cp:revision>9</cp:revision>
  <dc:subject/>
  <dc:title>УТВЕРЖДЕН</dc:title>
</cp:coreProperties>
</file>