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9.2016 № 8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роведении Всероссий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го субботни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еленая Россия» и ак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да России»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Всероссийского Экологического субботника «Зеленая Россия» и акции «Вода России», с целью формирования экологической культуры, практического участия населения города в решении природоохранных  задач, активизации деятельности предприятий организаций и учреждений по сохранению окружающей среды, обеспечению чистоты и порядка на территории города Чудов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участие во Всероссийском Экологическом субботнике           «Зеленая Россия» и </w:t>
      </w:r>
      <w:bookmarkStart w:id="0" w:name="_GoBack"/>
      <w:bookmarkEnd w:id="0"/>
      <w:r>
        <w:rPr>
          <w:sz w:val="28"/>
          <w:szCs w:val="28"/>
        </w:rPr>
        <w:t>акции «Вода России» (далее - субботник) по уборке мусора в прибрежных зонах водоемов и с территории города Чудово 22 сентября          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закрепления прибрежных зон водоемов и территорий города Чудово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рганизаций, выделяющих автотранспорт для вывоза мусора с берегов рек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управляющим и обслуживающим организациям организовать сбор мусора вокруг многоквартирных домов в день проведения субботника и осуществить вывоз мусора на территорию санкционированной сва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         заместителя Главы администрации Чудовского муниципального района           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постановление в бюллетене «Чудовский вестник» и разместить на официальном сайте 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5-08-11T10:50:00Z</cp:lastPrinted>
  <dcterms:modified xsi:type="dcterms:W3CDTF">2016-09-06T09:46:00Z</dcterms:modified>
  <cp:revision>65</cp:revision>
  <dc:subject/>
  <dc:title>Приложение № 1</dc:title>
</cp:coreProperties>
</file>