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5.09.2016 № 863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я прибрежных зон водоемов и территорий города Чудов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Закрепляемая территория</w:t>
            </w:r>
          </w:p>
        </w:tc>
      </w:tr>
      <w:tr>
        <w:trPr>
          <w:trHeight w:val="10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клуб волонтеров «Шаг навстречу» и муниципальное бюджетное учреждение «Молодежный центр «Диалог»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еки Кересть (от ул.Некрасова, д.30 до железнодорожного моста ул.Новгородская)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ы Администрации Чудовского муниципального района (по согласованию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реки Кересть от ж/д моста до Лукинского моста</w:t>
            </w:r>
          </w:p>
        </w:tc>
      </w:tr>
      <w:tr>
        <w:trPr>
          <w:trHeight w:val="5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правляющие компании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ОО «УК-Управление домами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тарт»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Дом-УК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ХЭУ Адмиралтейского района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ый день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легающая территория многоквартирных жилых домов по г.Чудово</w:t>
            </w:r>
          </w:p>
        </w:tc>
      </w:tr>
      <w:tr>
        <w:trPr>
          <w:trHeight w:val="1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П «Чудовский Водоканал»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ерег р.Кересть у автомобильного моста ул.Октябрьская - ул.Державина                                                       </w:t>
            </w:r>
          </w:p>
        </w:tc>
      </w:tr>
      <w:tr>
        <w:trPr>
          <w:trHeight w:val="1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завод железобетонных шпал – филиал ОАО «БетЭлТранс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еки Кересть вдоль ул.Восстания</w:t>
            </w:r>
          </w:p>
        </w:tc>
      </w:tr>
      <w:tr>
        <w:trPr>
          <w:trHeight w:val="3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усская спичка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ерег реки Кересть по ул.Молодогвардейская, территория вдоль предприятия ул.Октябрьская </w:t>
            </w:r>
          </w:p>
        </w:tc>
      </w:tr>
      <w:tr>
        <w:trPr>
          <w:trHeight w:val="3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ПМ-Кюммене Чудово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еки Кересть от жилых домов по ул.Державина до пешеходного моста д.Лука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ский табор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.Кересть: ул.Гагарина по правую сторону Гагаринского моста (напротив территорий табора)</w:t>
            </w:r>
          </w:p>
        </w:tc>
      </w:tr>
      <w:tr>
        <w:trPr>
          <w:trHeight w:val="4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городский Доркомсервис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еки Кересть от ул.Комсомольская вдоль ул.Ленина до железнодорожного мо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06:00Z</dcterms:created>
  <dc:creator>Наташа</dc:creator>
  <dc:description/>
  <cp:keywords/>
  <dc:language>en-US</dc:language>
  <cp:lastModifiedBy>K_N_Dieva</cp:lastModifiedBy>
  <cp:lastPrinted>2015-08-13T10:01:00Z</cp:lastPrinted>
  <dcterms:modified xsi:type="dcterms:W3CDTF">2016-09-06T09:46:00Z</dcterms:modified>
  <cp:revision>20</cp:revision>
  <dc:subject/>
  <dc:title>Утвержден</dc:title>
</cp:coreProperties>
</file>