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5.09.2016 № 86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выделяющих автотранспор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воза мусора с берегов рек (по согласованию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Закрепляемая территория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Чудовский Водоканал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у автомобильного моста ул.Октябрьская - ул.Державина</w:t>
            </w:r>
          </w:p>
        </w:tc>
      </w:tr>
      <w:tr>
        <w:trPr>
          <w:trHeight w:val="16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Новгородский Доркомсервис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.Восст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доль ул.Лени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(от ул.Комсомольская вдоль ул.Ленина)</w:t>
            </w:r>
          </w:p>
        </w:tc>
      </w:tr>
      <w:tr>
        <w:trPr>
          <w:trHeight w:val="11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ИП Попик А.И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р.Кересть (от дома № 14/1 по ул.Титова до железнодорожного моста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реки Кересть (от железнодорожного моста ООО «ЮПМ-Кюммене Чудово» до пешеходного моста д.Лу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3:00Z</dcterms:created>
  <dc:creator>Наташа</dc:creator>
  <dc:description/>
  <cp:keywords/>
  <dc:language>en-US</dc:language>
  <cp:lastModifiedBy>K_N_Dieva</cp:lastModifiedBy>
  <cp:lastPrinted>2015-10-07T13:48:00Z</cp:lastPrinted>
  <dcterms:modified xsi:type="dcterms:W3CDTF">2016-09-06T09:46:00Z</dcterms:modified>
  <cp:revision>9</cp:revision>
  <dc:subject/>
  <dc:title>Утвержден</dc:title>
</cp:coreProperties>
</file>