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5.2014 № 8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тивного регламента предостав-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ления государственной услуги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sz w:val="28"/>
          <w:szCs w:val="28"/>
        </w:rPr>
        <w:t>«Выдача заключения о возмож-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сти быть усыновителем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</w:t>
      </w:r>
      <w:r>
        <w:rPr>
          <w:sz w:val="28"/>
          <w:szCs w:val="28"/>
        </w:rPr>
        <w:t>тавления</w:t>
      </w:r>
      <w:r>
        <w:rPr>
          <w:bCs/>
          <w:sz w:val="28"/>
          <w:szCs w:val="28"/>
        </w:rPr>
        <w:t xml:space="preserve"> муниципальных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</w:t>
      </w:r>
      <w:r>
        <w:rPr>
          <w:bCs/>
          <w:spacing w:val="-4"/>
          <w:sz w:val="28"/>
          <w:szCs w:val="28"/>
        </w:rPr>
        <w:t xml:space="preserve">предоставления государственной услуги </w:t>
      </w:r>
      <w:r>
        <w:rPr>
          <w:sz w:val="28"/>
          <w:szCs w:val="28"/>
        </w:rPr>
        <w:t>«Выдача заключения о возможности быть усыновителем»</w:t>
      </w:r>
      <w:r>
        <w:rPr>
          <w:bCs/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2. Признать утратившими силу постановления Администрации Чудовского муниципального района: 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от 29.12.2011 № 2063 «Об утверждении Административного регламента предоставления государственной услуги «Выдача заключения об обоснованности усыновления и о его соответствии интересам усыновляемого ребенка»; 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 w:val="28"/>
          <w:szCs w:val="28"/>
        </w:rPr>
        <w:t>от 30.08.2012 № 1575 «</w:t>
      </w:r>
      <w:r>
        <w:rPr>
          <w:sz w:val="28"/>
          <w:szCs w:val="28"/>
        </w:rPr>
        <w:t>О внесении изменений в Административный регламент предоставления государственной услуги «Выдача заключения об обоснованности усыновления и о его соответствии интересам усыновляемого ребен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3.04.2013 № 689 «О внесении изменений в Административный регламент по предоставлению государственной услуги «Выдача заключения об обоснованности усыновления и о его соответствии интересам усыновляемого ребен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о-6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36-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7.04.2014 № 597 «О внесении изменений в Административный регламент предоставления государственной услуги «Выдача заключения об обоснованности усыновления и о его соответствии интересам усыновляемого ребен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      заместителя Главы администрации муниципального района Калинину Л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6">
    <w:name w:val=" Знак Знак6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06:00Z</dcterms:created>
  <dc:creator>Купцова Анастасия Александровна</dc:creator>
  <dc:description/>
  <cp:keywords/>
  <dc:language>en-US</dc:language>
  <cp:lastModifiedBy>Пользователь</cp:lastModifiedBy>
  <cp:lastPrinted>2014-05-16T08:19:00Z</cp:lastPrinted>
  <dcterms:modified xsi:type="dcterms:W3CDTF">2014-05-16T04:19:00Z</dcterms:modified>
  <cp:revision>7</cp:revision>
  <dc:subject/>
  <dc:title>Приложение № 1</dc:title>
</cp:coreProperties>
</file>