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Style15"/>
        <w:jc w:val="right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/>
      </w:r>
    </w:p>
    <w:p>
      <w:pPr>
        <w:pStyle w:val="Style15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autoSpaceDE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е нахождения и графике работы территориальных органов,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, участвующих в предоставлении государственной услуг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удовском муниципальном район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О</w:t>
      </w:r>
      <w:r>
        <w:rPr>
          <w:sz w:val="28"/>
          <w:szCs w:val="28"/>
        </w:rPr>
        <w:t>тдел Министерства внутренних дел Российской Федерации по                Чудовскому район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4210, Новгородская область, г.Чудово, ул.Некрасова, д.15/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Чудов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4210, Новгородская область, г.Чудово, ул.Некрасова, 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жим работы: ПН. 09.00-13.00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 xml:space="preserve">      ВТ. 09.00-19.0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СР. 09.00-17.00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ЧТ. 09.00-19.00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ПТ. 08.00-16.00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СБ. 09.00-13.0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Государственное учреждение - Управление Пенсионного фонда                  Российской Федерации в Чудовском район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4210, Новгородская область, г.Чудово, ул.Некрасова, д.27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Понедельник – 08.00 – 17.00, обед с 13.00 до 14.00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 xml:space="preserve">        Вторник – 08.00 – 17.00, обед с 13.00 до 14.0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 xml:space="preserve">        Среда – 08.00 – 17.00, обед с 13.00 до 14.0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 xml:space="preserve">        Четверг – 08.00 – 17.00, обед с 13.00 до 14.0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 xml:space="preserve">        Пятница – 8.00 – 17.00, обед с 13.00 до 14.0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 xml:space="preserve">        Суббота – выход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    Воскресенье – выходной.</w:t>
      </w:r>
    </w:p>
    <w:p>
      <w:pPr>
        <w:pStyle w:val="31"/>
        <w:spacing w:lineRule="exact" w:line="24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spacing w:lineRule="exact" w:line="240" w:before="0" w:after="0"/>
        <w:ind w:left="0" w:firstLine="709"/>
        <w:jc w:val="center"/>
        <w:rPr>
          <w:rFonts w:ascii="TimesET;Times New Roman" w:hAnsi="TimesET;Times New Roman" w:cs="TimesET;Times New Roman"/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Style15"/>
        <w:ind w:firstLine="709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42:00Z</dcterms:created>
  <dc:creator>taz</dc:creator>
  <dc:description/>
  <cp:keywords/>
  <dc:language>en-US</dc:language>
  <cp:lastModifiedBy>Пользователь</cp:lastModifiedBy>
  <cp:lastPrinted>2014-05-14T14:58:00Z</cp:lastPrinted>
  <dcterms:modified xsi:type="dcterms:W3CDTF">2014-05-14T10:58:00Z</dcterms:modified>
  <cp:revision>5</cp:revision>
  <dc:subject/>
  <dc:title>                                   </dc:title>
</cp:coreProperties>
</file>