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58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2.2016 № 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и направления заказчиком сведений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включению в реестр контрактов, заключенны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еспечения нужд Чудовского муниципального район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области, содержащий сведения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яющие государственную тайну, а также направл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Чудовского муниципального района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азчику сведений, извещений и протоко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унктом 10 Правил ведения реестра контрактов, содержащего сведения, составляющие государственную тайну, утвержденных постановлением Правительства Российской Федерации от 28 ноября 2013 года № 1084 «О порядке ведения реестра контрактов, заключенных заказчиками, и реестра контрактов, содержащего сведения, составляющие государственную тайну» (далее – Правила), и устанавливает порядок формирования и направления заказчиком сведений, подлежащих включению в реестр контрактов, заключенных для обеспечения нужд Чудовского муниципального района Новгородской области, содержащий сведения, составляющие государственную тайну (далее – реестр контрактов), а также направления Администрацией Чудовского муниципального района (далее – уполномоченный орган) заказчику сведений, извещений и протоко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Порядка распространяе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в, осуществляющих закупки товаров работ, услуг для обеспечения нужд Чудовского муниципального района Новгородской области, в том числе муниципальные бюджетны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автономные учреждения, муниципальные унитарные предприятия, на которые при осуществлении ими закупок в соответствии с частью 4 статьи 15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 распространяются положения Закона о контрактной системе, установленные для заказч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юридические лица, не являющиеся муниципальным учреждением, муниципальным унитарным предприятием, заключившие договор об участии Чудовского муниципального района в собственности указанных юридических лиц, которым определены условия о представлении такими лицами сведений, подлежащих включению в реестр контра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, указанные в части 6 статьи 15 Закона о контрактной системе, которые представляют от лица органов местного самоуправления, являющихся муниципальными заказчиками, сведения, подлежащие включению         в реестр контрактов, в пределах полномочий, переданных им указанными         органами в соответствии с Бюджетным кодексом Российской Федерации или иными нормативными правовыми актами, регулирующими бюджетные правоотношения, на основании соглашений о передаче полномочий муниципального заказ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азчики, указанные в пункте 2 настоящего Порядка (далее – заказчики), направляют в уполномоченный орган сведения об осуществлении закупок товаров, работ, услуг, о заключении контрактов для обеспечения нужд Чудовского муниципального района Новгородской области, составляющие государственную тайну, подлежащие включению в реестр контрактов (далее – сведения). К таким сведения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заказ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очник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 определения поставщика (подрядчика, исполн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та подведения результатов определения поставщика (подрядчика, исполнителя) и реквизиты документа (документов), подтверждающего основание заключения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а заключения и номер (при наличии) контр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ъект закупки, цена контракта и срок его исполнения, цена единицы товара, работы или услуги, наименование страны происхождения или сведения о производителе товара в отношении исполненного контр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, 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, за исключением сведений о физическом лице - поставщике культурных ценностей, в том числе музейных предметов и музейных коллекций, а также редких и ценных изданий, рукописей, архивных документов (включая их копии), имеющих историческое, художественное или иное культурное значение и предназначенных для пополнения государственных музейного, библиотечного, архивного фондов, кино-, фотофондов и аналогичных фон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ведения об изменении контракта с указанием условий контракта, которые были измене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ведения об исполнении контракта, в том числе сведения об оплате контракта, о начислении неустоек (штрафов, пеней) в связи с ненадлежащим исполнением обязательств, предусмотренных контрактом, стороной контр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сведения о расторжении контракта с указанием оснований его растор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идентификационный код закупк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</w:rPr>
        <w:t>4. В реестр контрактов не включаются сведения о контрактах, заключенных в соответствии с пунктами 4 и 5 части 1 статьи 93 Закона о контрактной сис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и направление заказчиком сведений, подлежащих включению в реестр контрактов, а также направление уполномоченным органом заказчику сведений, формирование и направление заказчику извещений и протоколов, содержащих сведения, составляющие государственную тайну, осуществляется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ведения реестра контрактов заказчик формирует и направляет в уполномоченный орг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 рабочих дней со дня заключения контракта - сведения, указанные в подпунктах «а» - «ж» и «л» пункта 3 настоящего Порядка согласно приложению № 1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 рабочих дней со дня изменения контракта, исполнения контракта, расторжения контракта - сведения, указанные в подпунктах «з» - «к» пункта 3 настоящего Порядка согласно приложениям № 2, № 3, № 4 к настоящему Порядку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указанные в настоящем пункте, формируются на бумажном носителе, подписываются лицом, имеющим право действовать от имени заказчика, и направляются в установленные сроки в уполномоченный орган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6:00Z</dcterms:created>
  <dc:creator>K_N_Dieva</dc:creator>
  <dc:description/>
  <cp:keywords/>
  <dc:language>en-US</dc:language>
  <cp:lastModifiedBy>K_N_Dieva</cp:lastModifiedBy>
  <cp:lastPrinted>2015-05-14T18:08:00Z</cp:lastPrinted>
  <dcterms:modified xsi:type="dcterms:W3CDTF">2016-02-08T09:20:00Z</dcterms:modified>
  <cp:revision>11</cp:revision>
  <dc:subject/>
  <dc:title>УТВЕРЖДЕН</dc:title>
</cp:coreProperties>
</file>