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8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 Чудовского района Новгород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Чудо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аказчику сведений, извещ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/>
      </w:pPr>
      <w:r>
        <w:rPr>
          <w:rFonts w:cs="Times New Roman" w:ascii="Times New Roman" w:hAnsi="Times New Roman"/>
          <w:sz w:val="28"/>
          <w:szCs w:val="28"/>
        </w:rPr>
        <w:t>и протоколов</w:t>
      </w:r>
    </w:p>
    <w:p>
      <w:pPr>
        <w:pStyle w:val="Normal"/>
        <w:widowControl w:val="false"/>
        <w:autoSpaceDE w:val="false"/>
        <w:spacing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3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контракта, подлежащие включению в реестр контрактов, заключенных для обеспечения нужд Чудовского муниципального района, содержащий сведения, составляющие государственную тайну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22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, присвоенный уполномоченным органом при включении сведений о заключении контракта в реестр контр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ведений, подлежащих включению в реестр контрактов заключенных для обеспечения нужд Чудовского муниципального района, содержащий сведения,           составляющие государственную тайн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ставляемые заказчиками для включения в реестр контрактов заключенных для обеспечения нужд Чудовского муниципального района, содержащий сведения, составляющие государственную тай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нении контракт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(ов) о приемке поставленного товара (выполненной работы, оказанной услуги), а также отдельных этапов поставки товара (выполнения работы, оказания услуг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оличестве поставленного товара (объем выполненной работы, оказанной услуги), предусмотренные контрактом, в соответствии с документом(ами) о приемке товаров, работ, услуг, предусмотренным(ых) контракт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плате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(ы) оплаты контракта в соответствии с платежным(и) документом(ам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(ы) и номер(а) платежного(ых) документа(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числении неустоек (штрафов, пеней) в связи с ненадлежащим исполнением обязательств, предусмотренных контрактом, стороной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численной неустойки (штрафа, пени) в рубл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ачисления неустоек (штрафов, пене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контракта, в отношении которой принято решение о начислении неустойки (штрафа, пени) в связи с ненадлежащим исполнением обязательств, предусмотренных контракт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(ов) о начислении неустоек (штрафов, пене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autoSpaceDE w:val="false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536"/>
        <w:gridCol w:w="283"/>
        <w:gridCol w:w="2412"/>
        <w:gridCol w:w="360"/>
        <w:gridCol w:w="2520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лицо заказчик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___ 20__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ndnote"/>
        <w:ind w:right="-314" w:hanging="0"/>
        <w:rPr/>
      </w:pPr>
      <w:r>
        <w:rPr/>
      </w:r>
    </w:p>
    <w:p>
      <w:pPr>
        <w:pStyle w:val="Endnote"/>
        <w:ind w:right="-314"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дно из следующих значений: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надлежащее исполнение поставщиком (подрядчиком, исполнителем) обязательств, предусмотренных контрактом, за исключением просрочки исполнения поставщиком (подрядчиком, исполнителем) обязательств (в том числе гарантийного обязательства), предусмотренных контрактом;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;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рочка исполнения поставщиком (подрядчиком, исполнителем) обязательств, предусмотренных контрактом (в том числе гарантийного обязательства);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срочка исполнения заказчиком обязательств, предусмотренных контрактом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TextChar">
    <w:name w:val="Endnote Text Char"/>
    <w:basedOn w:val="Style14"/>
    <w:qFormat/>
    <w:rPr>
      <w:rFonts w:eastAsia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27:00Z</dcterms:created>
  <dc:creator>K_N_Dieva</dc:creator>
  <dc:description/>
  <cp:keywords/>
  <dc:language>en-US</dc:language>
  <cp:lastModifiedBy>K_N_Dieva</cp:lastModifiedBy>
  <cp:lastPrinted>2016-02-05T16:39:00Z</cp:lastPrinted>
  <dcterms:modified xsi:type="dcterms:W3CDTF">2016-02-05T12:39:00Z</dcterms:modified>
  <cp:revision>7</cp:revision>
  <dc:subject/>
  <dc:title>УТВЕРЖДЕН</dc:title>
</cp:coreProperties>
</file>