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5.2014 № 8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ведомствен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в сфере закупок дл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муниципальных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ужд Чудовского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00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осуществления ведомственного контроля в сфере закупок для обеспечения муниципальных нужд Чудовского муниципального района (далее – Порядок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его официального опубликования, за исключением положений, для которых настоящим пунктом установлены иные сроки вступления в сил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ункт «в» пункта 3 Порядка, утвержденного настоящим постановлением, вступает в силу с 01 июля 2014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ункты «б», «д», «е» пункта 3 Порядка к настоящему постановлению вступают в силу с 01 января 2016 го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7 Порядка к настоящему постановлению вступает в силу с 01 января 2017 год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муниципального района Добрягину Т.Д.</w:t>
      </w:r>
    </w:p>
    <w:p>
      <w:pPr>
        <w:pStyle w:val="3"/>
        <w:shd w:fill="auto" w:val="clear"/>
        <w:tabs>
          <w:tab w:val="clear" w:pos="708"/>
          <w:tab w:val="left" w:pos="991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0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1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5"/>
      <w:szCs w:val="25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05:00Z</dcterms:created>
  <dc:creator>НИКОЛАЕВА ЕКАТЕРИНА МИХАЙЛОВНА</dc:creator>
  <dc:description/>
  <cp:keywords/>
  <dc:language>en-US</dc:language>
  <cp:lastModifiedBy>K_N_Dieva</cp:lastModifiedBy>
  <cp:lastPrinted>2014-03-27T10:02:00Z</cp:lastPrinted>
  <dcterms:modified xsi:type="dcterms:W3CDTF">2014-05-13T05:31:00Z</dcterms:modified>
  <cp:revision>10</cp:revision>
  <dc:subject/>
  <dc:title>Приложение № 1</dc:title>
</cp:coreProperties>
</file>