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8.2016 № 8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Совершенствова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Чудовско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район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Чудовского муниципального      района «Совершенствование системы муниципального управления в Чудовском муниципальном районе на 2015-2016 годы», утвержденную постановлением Администрации муниципального района от 26.01.2015 № 61 (далее – муниципальная программа), следующие измен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изложить пункт 7 Паспорта муниципальной программы в следующей редакции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руб.)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9"/>
        <w:gridCol w:w="1131"/>
        <w:gridCol w:w="1362"/>
        <w:gridCol w:w="1186"/>
        <w:gridCol w:w="1355"/>
        <w:gridCol w:w="1489"/>
        <w:gridCol w:w="518"/>
      </w:tblGrid>
      <w:tr>
        <w:trPr/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85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,4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,25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2. Мероприятия муниципальной программы изложить в новой прилагаемой редакции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5-п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3. изложить пункт 4 Паспорта подпрограммы «Развитие системы муниципальной службы в Чудовском муниципальном районе» муниципальной программы (далее – подпрограмма «Развитие системы муниципальной службы в Чудовском муниципальном районе») в следующей редакции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574"/>
        <w:gridCol w:w="1289"/>
        <w:gridCol w:w="1460"/>
        <w:gridCol w:w="1380"/>
        <w:gridCol w:w="1293"/>
        <w:gridCol w:w="1055"/>
        <w:gridCol w:w="518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85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6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45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4. заменить в столбце 8 подпункта 1.1 Мероприятий подпрограммы «Развитие системы муниципальной службы в Чудовском муниципальном районе» символ «-»цифрами «60,7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ункт 4 Паспорта подпрограммы «Противодействие коррупции в Чудовском муниципальном районе» муниципальной программы (далее – подпрограмма «Противодействие коррупции в Чудовском муниципальном районе»)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</w:t>
      </w:r>
      <w:r>
        <w:rPr/>
        <w:t>дам реализации (тыс.рублей)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02"/>
        <w:gridCol w:w="1440"/>
        <w:gridCol w:w="1311"/>
        <w:gridCol w:w="1401"/>
        <w:gridCol w:w="1402"/>
        <w:gridCol w:w="1061"/>
        <w:gridCol w:w="506"/>
      </w:tblGrid>
      <w:tr>
        <w:trPr>
          <w:trHeight w:val="324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заменить в столбце 8 подпункта 1.2 Мероприятий подпрограммы «Противодействие коррупции в Чудовском муниципальном районе» цифру «40» цифрой «10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зложить пункт 4 Паспорта подпрограммы «Информатизация Чудовского муниципального района на 2015-2016 годы» муниципальной программы (далее – подпрограмма «Информатизация Чудовского муниципального района на 2015-2016 годы»)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</w:t>
      </w:r>
      <w:r>
        <w:rPr/>
        <w:t>дам реализации (тыс.рублей)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02"/>
        <w:gridCol w:w="1440"/>
        <w:gridCol w:w="1310"/>
        <w:gridCol w:w="1402"/>
        <w:gridCol w:w="1402"/>
        <w:gridCol w:w="1061"/>
        <w:gridCol w:w="504"/>
      </w:tblGrid>
      <w:tr>
        <w:trPr>
          <w:trHeight w:val="324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00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80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80</w:t>
            </w:r>
          </w:p>
        </w:tc>
        <w:tc>
          <w:tcPr>
            <w:tcW w:w="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8. мероприятия подпрограммы «Информатизация Чудовского муниципального района на 2015-2016 годы» изложить в новой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 w:before="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2:00Z</dcterms:created>
  <dc:creator>НИКОЛАЕВА ЕКАТЕРИНА МИХАЙЛОВНА</dc:creator>
  <dc:description/>
  <cp:keywords/>
  <dc:language>en-US</dc:language>
  <cp:lastModifiedBy>K_N_Dieva</cp:lastModifiedBy>
  <cp:lastPrinted>2016-08-04T19:11:00Z</cp:lastPrinted>
  <dcterms:modified xsi:type="dcterms:W3CDTF">2016-09-02T06:54:00Z</dcterms:modified>
  <cp:revision>23</cp:revision>
  <dc:subject/>
  <dc:title>Приложение № 1</dc:title>
</cp:coreProperties>
</file>