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26.08.2016 № 826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064"/>
        <w:gridCol w:w="2296"/>
        <w:gridCol w:w="1064"/>
        <w:gridCol w:w="1939"/>
        <w:gridCol w:w="2119"/>
        <w:gridCol w:w="1324"/>
        <w:gridCol w:w="1324"/>
        <w:gridCol w:w="526"/>
      </w:tblGrid>
      <w:tr>
        <w:trPr>
          <w:trHeight w:val="4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               мероприяти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        реализаци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программы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          финансирования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    по годам (тыс.руб.)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Style w:val="1"/>
                <w:sz w:val="24"/>
                <w:szCs w:val="24"/>
              </w:rPr>
              <w:t xml:space="preserve">Задача 1. Повышение уровня профессиональной подготовки служащих, муниципальных служащих и лиц, замещающих муниципальные должности в органов местного самоуправления Чудовского муниципального района 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одпрограммы «Развитие системы муниципальной службы в Чудовском муниципальном районе»</w:t>
            </w:r>
          </w:p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>
                <w:rStyle w:val="1"/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служащих, муниципальных служащих и лиц, замещающих муниципальные должности в органов местного самоуправления (в том числе по вопросам противодействия коррупции)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,7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,4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,9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Style w:val="1"/>
                <w:sz w:val="24"/>
                <w:szCs w:val="24"/>
              </w:rPr>
              <w:t>Задача 2. Снижение коррупциогенных факторов деятельности органов местного самоуправления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одпрограммы «Противодействие коррупции в Чудовском муниципальном  районе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, 2.1-2.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3. Развитие информационно-телекоммуникационной инфраструктуры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одпрограммы «Информатизация Чудовского муниципального района на 2015-2016 годы»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-3.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,8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63,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.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27:00Z</dcterms:created>
  <dc:creator>K_N_Dieva</dc:creator>
  <dc:description/>
  <cp:keywords/>
  <dc:language>en-US</dc:language>
  <cp:lastModifiedBy>K_N_Dieva</cp:lastModifiedBy>
  <cp:lastPrinted>2015-07-24T16:01:00Z</cp:lastPrinted>
  <dcterms:modified xsi:type="dcterms:W3CDTF">2016-09-01T12:33:00Z</dcterms:modified>
  <cp:revision>26</cp:revision>
  <dc:subject/>
  <dc:title/>
</cp:coreProperties>
</file>