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0440"/>
        <w:rPr/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от 25.08.2016 № 8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. Перечень планируемых к размещению нестационарных торговых объектов на территории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Чудовского муниципального район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наименование муниципального образования области)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3813"/>
        <w:gridCol w:w="2520"/>
        <w:gridCol w:w="3306"/>
        <w:gridCol w:w="1440"/>
        <w:gridCol w:w="1620"/>
        <w:gridCol w:w="1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нестационарных      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рес места нахождения объек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ециализация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лощадь объекта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ип объек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иод      воз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 том числе планируемых к использованию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бъектами малого или среднего предпринимательств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 торговли бахчевыми культу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Октябрьская             (у автопавильона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вощи,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 01 апреля по 01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л.Парайненская        (у здания гостиницы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щественное 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 01 апреля по 01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арк имени 1 Мая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 01 апреля по 01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Октябрьская (район автопавильона, около строения № 1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щественное 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етнее каф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 01 апреля по 01 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Октябрьская             (у автопавильона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вощи,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 01 апреля по 01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/>
              <w:t>ул.Октябрьская           (у автопавильона)*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/>
              <w:t>новогодние 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 15 декабря по 31 декабр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3813"/>
        <w:gridCol w:w="2520"/>
        <w:gridCol w:w="3306"/>
        <w:gridCol w:w="1440"/>
        <w:gridCol w:w="1620"/>
        <w:gridCol w:w="1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Грузинское шоссе (у платежного павильона обслуживания клиентов ОАО «Сбербанк»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Восстания (рядом с помещением почты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Новгородская        (около школы № 1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ул.Грузинское шоссе         (рядом с торговым павильоном ИП Герасимовой Н.Е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п.Краснофарфорный, ул.Октябрьская, у дома № 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с.Грузино, ул.Школьная, у дома № 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с.Оскуй, ул.Любищева, у дома № 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Гачево, ул.Возрождения, у дома № 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3813"/>
        <w:gridCol w:w="2520"/>
        <w:gridCol w:w="3306"/>
        <w:gridCol w:w="1440"/>
        <w:gridCol w:w="1620"/>
        <w:gridCol w:w="1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Круг, ул.Полевая, напротив дома № 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Рогачи, ул.Партизанская, у дома № 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Трегубово, ул.Школьная, у д. № 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Селищи, ул.Павла Васильева, д.1, у магазина «24 часа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Маслено, ул.Новгородская, у дома № 2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Коломно, ул.Родниковая, у дома № 3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Вергежа, ул.Тырко-ва, у дома № 5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Высокое, ул.Троицкая, у дома № 7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3813"/>
        <w:gridCol w:w="2520"/>
        <w:gridCol w:w="3306"/>
        <w:gridCol w:w="1440"/>
        <w:gridCol w:w="1620"/>
        <w:gridCol w:w="1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ля торговли с автомоби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Спасская Полисть, ул.Барсукова, у дома № 6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олоко, молочная, мясная, рыбная и колбасная продукция, прочая продукция соб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exact" w:line="240" w:before="120" w:after="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орговый павильон                                  (ИП Ефимцева Анна Николаев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Зуево, ул.Ветеранов, у дома № 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зничная торговля продовольственными и непродовольственными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exact" w:line="240" w:before="120" w:after="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д.Кочково, ул.Заречна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зничная торговля продовольственными и непродовольственными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-2017   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exact" w:line="240" w:before="120" w:after="2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Торговый павиль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овгородская область, Чудовский район, с.Успенское, ул.Молодежна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розничная торговля кормами и зерном для сельскохозяйственных животных и пт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1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ными хозяйствующими субъектам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Существую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тационарные торговые объекты, размещение которых не закончено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"/>
        <w:gridCol w:w="3813"/>
        <w:gridCol w:w="2520"/>
        <w:gridCol w:w="3306"/>
        <w:gridCol w:w="1440"/>
        <w:gridCol w:w="1620"/>
        <w:gridCol w:w="157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ьзуемые иными хозяйствующими субъек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…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before="40" w:after="0"/>
        <w:jc w:val="both"/>
        <w:rPr>
          <w:sz w:val="28"/>
          <w:szCs w:val="28"/>
        </w:rPr>
      </w:pPr>
      <w:r>
        <w:rPr/>
        <w:t>* нестационарные торговые объекты сезонного характера, предназначенные для субъектов малого или среднего предпринимательства</w:t>
      </w:r>
    </w:p>
    <w:p>
      <w:pPr>
        <w:pStyle w:val="Normal"/>
        <w:spacing w:before="4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0:00Z</dcterms:created>
  <dc:creator>НИКОЛАЕВА ЕКАТЕРИНА МИХАЙЛОВНА</dc:creator>
  <dc:description/>
  <cp:keywords/>
  <dc:language>en-US</dc:language>
  <cp:lastModifiedBy>K_N_Dieva</cp:lastModifiedBy>
  <cp:lastPrinted>2015-06-16T18:42:00Z</cp:lastPrinted>
  <dcterms:modified xsi:type="dcterms:W3CDTF">2016-08-26T09:24:00Z</dcterms:modified>
  <cp:revision>43</cp:revision>
  <dc:subject/>
  <dc:title/>
</cp:coreProperties>
</file>