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8.2016 № 825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схе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говых объектов, располо-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женных на земельных участках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даниях, строениях, сооруж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ях, находящихся в государ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венной или муниципально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, на территор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схему размещения нестационарных торговых       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Чудовского муниципального района, утвержденную постановлением Администрации Чудовского муниципального района от 31.03.2011 № 418, изложив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26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33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6-08-26T09:24:00Z</dcterms:modified>
  <cp:revision>22</cp:revision>
  <dc:subject/>
  <dc:title>Приложение № 1</dc:title>
</cp:coreProperties>
</file>