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24.08.2016 № 8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б исполнении бюджета Чудовского муниципального района                                      за первое полугод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6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099"/>
        <w:gridCol w:w="239"/>
        <w:gridCol w:w="2793"/>
        <w:gridCol w:w="1787"/>
      </w:tblGrid>
      <w:tr>
        <w:trPr>
          <w:trHeight w:val="80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: бюджет Чудовского муниципального района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квартальная, полугодовая, 9 мес., год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руб.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ходы бюджета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520"/>
        <w:gridCol w:w="1620"/>
        <w:gridCol w:w="1620"/>
      </w:tblGrid>
      <w:tr>
        <w:trPr>
          <w:trHeight w:val="28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ы, утвержденные решением о бюджете, нормативными правовыми актами о бюдже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        за первое полугодие</w:t>
            </w:r>
          </w:p>
        </w:tc>
      </w:tr>
      <w:tr>
        <w:trPr>
          <w:trHeight w:val="36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а - 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541 69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100 848,6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530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52 607,4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06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4 737,2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06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4 737,2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47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31 697,7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58,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86,0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95,3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2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3 010,4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4 067,5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3 853,7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3,8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42,8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42,8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786,4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786,4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786,4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37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 623,1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7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0 935,3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2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 180,2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2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 344,5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1313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 835,7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2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55,0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2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55,0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3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7,5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3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7,5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314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7,5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7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70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701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470,3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470,32</w:t>
            </w:r>
          </w:p>
        </w:tc>
      </w:tr>
      <w:tr>
        <w:trPr>
          <w:trHeight w:val="19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470,3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33,99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33,99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61,6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4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2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708,4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9 297,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9 297,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9 297,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 646,7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3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50,3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434,79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7,7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2,7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2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5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6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0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0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520"/>
        <w:gridCol w:w="1620"/>
        <w:gridCol w:w="162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767,0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767,0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705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10 89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548 241,2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392 9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875 855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9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9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9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45 9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69 35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7 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75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75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7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77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1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520"/>
        <w:gridCol w:w="1620"/>
        <w:gridCol w:w="162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1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 8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1 6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2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 8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1 6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87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888 805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3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4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3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4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595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595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2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45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432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45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432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 2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7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 2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11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 71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11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 71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12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12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9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6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1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6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1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6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980"/>
        <w:gridCol w:w="540"/>
        <w:gridCol w:w="1620"/>
        <w:gridCol w:w="162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01,9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01,9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0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01,9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1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0,0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2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21,9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 04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 115,7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 04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 115,74</w:t>
            </w:r>
          </w:p>
        </w:tc>
      </w:tr>
      <w:tr>
        <w:trPr>
          <w:trHeight w:val="136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, утвержденные решением о бюджете, нормативными правовыми актами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    за первое полугодие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ИТО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23 7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883 040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84 6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9 449,6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896,0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896,0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896,0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498,6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97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63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2 437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74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4 327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74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4 327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15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4 430,1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 9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 997,6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56,0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56,0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59,5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7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96,4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980"/>
        <w:gridCol w:w="540"/>
        <w:gridCol w:w="1620"/>
        <w:gridCol w:w="162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19,5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701,6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701,6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585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16,6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2 4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6 496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 684,2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 684,2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 684,2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5 088,3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5 088,3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560,6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 527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1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1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1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8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513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8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11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8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11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01,8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99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35,6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0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36,2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 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52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00,00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 3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980"/>
        <w:gridCol w:w="540"/>
        <w:gridCol w:w="1620"/>
        <w:gridCol w:w="162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3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2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3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2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3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2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 4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 4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 4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 4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4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180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6 749,6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85 6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81 429,5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980"/>
        <w:gridCol w:w="540"/>
        <w:gridCol w:w="1620"/>
        <w:gridCol w:w="1620"/>
      </w:tblGrid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30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77 929,5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58 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5 440,4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3 3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2 818,1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4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2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71 5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22 489,0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12 7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20 557,6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8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31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21 4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64 056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9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2 518,8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9,1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9,1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 659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 659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21 7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41 538,1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3 4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4 988,6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1 055,7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 4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 932,9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38 3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16 549,4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4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07 656,1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2 3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8 893,3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 2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 970,7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65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65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65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7 2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 305,7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 933,5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872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060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4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2,1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4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2,1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3 2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 292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 460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473,1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694,7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01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987,7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40,0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47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980"/>
        <w:gridCol w:w="540"/>
        <w:gridCol w:w="1620"/>
        <w:gridCol w:w="162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2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080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2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080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6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80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42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40 849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7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 849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7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 849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7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 849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85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 849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2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98 3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1 546,8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075,5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075,5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075,5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075,5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30 4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38 295,4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714,7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714,7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714,7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67 5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 580,7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5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0 820,7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5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0 820,7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3 5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2 1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7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1 175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4 465,8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9 611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9 611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 854,1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 854,1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 71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 71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 71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7 732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7 732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5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5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5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980"/>
        <w:gridCol w:w="540"/>
        <w:gridCol w:w="1620"/>
        <w:gridCol w:w="1620"/>
      </w:tblGrid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2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 757,1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211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787,1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24,1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1 545,8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0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 257,1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6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 292,4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 292,4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 292,4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 292,4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 04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7 808,34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е решением о бюджете, нормативными правовыми актами о бюдж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    за первое полугодие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4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217 808,34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</w:t>
              <w:br/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 4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 4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0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0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0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0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ешнего финансирования</w:t>
              <w:br/>
              <w:t xml:space="preserve">из них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4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217 808,34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4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217 808,34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 981 69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 158 691,77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 981 69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 158 691,77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 981 69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 158 691,77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 981 69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 158 691,77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363 7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940 883,43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363 7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940 883,43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363 7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940 883,43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363 7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940 883,4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0:00Z</dcterms:created>
  <dc:creator>НИКОЛАЕВА ЕКАТЕРИНА МИХАЙЛОВНА</dc:creator>
  <dc:description/>
  <cp:keywords/>
  <dc:language>en-US</dc:language>
  <cp:lastModifiedBy>K_N_Dieva</cp:lastModifiedBy>
  <cp:lastPrinted>2016-08-24T10:36:00Z</cp:lastPrinted>
  <dcterms:modified xsi:type="dcterms:W3CDTF">2016-08-25T05:58:00Z</dcterms:modified>
  <cp:revision>22</cp:revision>
  <dc:subject/>
  <dc:title>УТВЕРЖДЕН</dc:title>
</cp:coreProperties>
</file>