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8.2016 № 8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отчет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Чудовского муниципаль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го района за первое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лугодие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2 Федерального закона от 06 октября 2003 года № 131-ФЗ «Об общих принципах организации местного самоуправления в Российской Федерации», пунктом 42 Положения о бюджетном процессе в Чудовском муниципальном  районе, утвержденного решением Думы Чудовского муниципального района от 28 февраля 2012 года № 162 «Об утверждении Положения о бюджетном процессе в Чудовском муниципальном районе»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бюджета Чудовского муниципального района за первое полугодие 2016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отчет об исполнении бюджета Чудовского муниципального района за первое полугодие 2016 года в Думу Чудовского муниципального района и Контрольно-счетную палату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0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宋体" w:cs="Cambria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960" w:after="0"/>
    </w:pPr>
    <w:rPr>
      <w:sz w:val="27"/>
      <w:szCs w:val="27"/>
      <w:shd w:fill="FFFFFF" w:val="clear"/>
      <w:lang w:val="en-US" w:eastAsia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5:00Z</dcterms:created>
  <dc:creator>НИКОЛАЕВА ЕКАТЕРИНА МИХАЙЛОВНА</dc:creator>
  <dc:description/>
  <cp:keywords/>
  <dc:language>en-US</dc:language>
  <cp:lastModifiedBy>K_N_Dieva</cp:lastModifiedBy>
  <cp:lastPrinted>2016-06-02T16:52:00Z</cp:lastPrinted>
  <dcterms:modified xsi:type="dcterms:W3CDTF">2016-08-25T05:57:00Z</dcterms:modified>
  <cp:revision>50</cp:revision>
  <dc:subject/>
  <dc:title>Приложение № 1</dc:title>
</cp:coreProperties>
</file>