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6.08.2016 № 76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региональной осенней агропромышленно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ыставки-ярмарки «Успенская ярмарка-2016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  <w:r>
              <w:rPr>
                <w:sz w:val="28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</w:rPr>
              <w:t>Ответственный                за проведение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межрегиональной осенней агропромышленной выставки-ярмарки «Успенская ярмарка-2016» (далее – выставка-ярмарка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ярмарочной площади и сцены, организация звуковой рекламы на продукцию, музыкальное оформление, работа аттракционов, культурная программ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согласования торгующих на выставке-ярмарке по соблюдению санитарных норм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Н.И.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а Е.И.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Регистрация участников выставки-ярмарки. Сбор рекламной информации на продукцию для средств массовой информаци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душев Д.А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рганизация торговых рядов в соответствии со схемой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рговым рядам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ев Д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Т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на И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Т.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Н.Н.  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беспечение общественного порядка в период подготовки и проведения мероприят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контроль за движением автотранспорта, обеспечивающего ярмарочную торговл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граничение движения автотранспорта по ул.Некрас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Яблоновский Р.В.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беспечение электропитанием участников выставки-ярмарк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А.П.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36"/>
        <w:gridCol w:w="2668"/>
      </w:tblGrid>
      <w:tr>
        <w:trPr/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дежурства пожарного поста во время проведения выставки-ярмарки</w:t>
            </w:r>
          </w:p>
        </w:tc>
        <w:tc>
          <w:tcPr>
            <w:tcW w:w="26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С.Н.             (по согласованию)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Установка растяжек «Добро пожаловать на агропромышленную ярмарку», установка флагов на флагштоках и столбах вдоль улицы Некрасова, установка ограничительного знака, указателе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благоустройство места проведения выставки-ярмарки, установка и вывоз биотуалетов (3), мусорных контейнеров (4) в соответствии со схемой, уборка мусора во время проведения и после мероприят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согласование изменения маршрута городского автобуса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организация временных стоянок для парковки автомашин возле гостиницы «Званка» на ул.Парайненская, возле бассейна «Дельфин» на ул.Тито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</w:tc>
      </w:tr>
      <w:tr>
        <w:trPr/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Публикация материалов по выставке-ярмарке в средствах массовой информации</w:t>
            </w:r>
          </w:p>
        </w:tc>
        <w:tc>
          <w:tcPr>
            <w:tcW w:w="26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Щеголева С.С.                             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</w:rPr>
              <w:t>Шведкин А.Г.                                                      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4:00Z</dcterms:created>
  <dc:creator>Наташа</dc:creator>
  <dc:description/>
  <cp:keywords/>
  <dc:language>en-US</dc:language>
  <cp:lastModifiedBy>K_N_Dieva</cp:lastModifiedBy>
  <cp:lastPrinted>2013-04-01T11:18:00Z</cp:lastPrinted>
  <dcterms:modified xsi:type="dcterms:W3CDTF">2016-08-18T09:31:00Z</dcterms:modified>
  <cp:revision>33</cp:revision>
  <dc:subject/>
  <dc:title>Утвержден</dc:title>
</cp:coreProperties>
</file>