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Чудовского муниципального района</w:t>
      </w:r>
      <w:bookmarkStart w:id="0" w:name="_GoBack"/>
      <w:bookmarkEnd w:id="0"/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РАСПОРЯЖЕНИЕ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ргана муниципального земельного контроля о проведении проверки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(плановой/внеплановой, документарной/выездной) физического лица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 «___» __________ года № ____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О проведении проверки 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 Провести проверку в отношении __________________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(фамилия, имя и (в случае, если имеется) отчество физического лица)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 Назначить лицом(ами), уполномоченным(ми) на проведение проверки: ___________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 Привлечь к проведению проверки в качестве экспертов, представителей экспертных организаций следующих лиц: 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(фамилия, имя, отчество (в случае, если имеется), должность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выдавшего свидетельство об аккредитации)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4. Установить, что: 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стоящая проверка проводится с целью: _____________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 установлении целей проводимой проверки указывается следующая информация: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в случае проведения плановой проверки: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сылка на ежегодный план проведения плановых проверок;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в случае проведения внеплановой выездной проверки: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сылка на реквизиты обращений и заявлений граждан, юридических лиц, индивидуальных предпринимателей,  информации от органов государственной власти, органов местного самоуправления и средств массовой информации, поступивших в органы муниципального земельного контрол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в) в случае проведения внеплановой выездной проверки, которая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задачами настоящей проверки являются:</w:t>
      </w:r>
      <w:r>
        <w:rPr>
          <w:sz w:val="24"/>
          <w:szCs w:val="24"/>
          <w:lang w:eastAsia="zh-CN"/>
        </w:rPr>
        <w:t xml:space="preserve"> ______________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 Предметом настоящей проверки является (отметить нужное):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облюдение обязательных требований;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выполнение предписаний органов муниципального контроля;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оведение мероприятий: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 обеспечению безопасности государства;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 ликвидации последствий причинения такого вреда.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6. Срок проведения проверки: 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lang w:eastAsia="zh-CN"/>
        </w:rPr>
        <w:t xml:space="preserve">                                                                                                      </w:t>
      </w:r>
      <w:r>
        <w:rPr>
          <w:lang w:eastAsia="zh-CN"/>
        </w:rPr>
        <w:t>(не более 20 рабочих дней/50 часов/15 часов)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К проведению проверки приступить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 «_____» ____________ 20__ года.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оверку окончить не позднее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«_____» _____________ 20__ года.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7. Правовые основания проведения проверки: _________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lang w:eastAsia="zh-CN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8. В процессе проверки провести следующие мероприятия по контролю, необходимые для достижения целей и задач проведения проверки: 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9. 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(с указанием наименований, номеров и дат их принятия)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lang w:eastAsia="zh-CN"/>
        </w:rPr>
        <w:t>(должность, фамилия, инициалы руководителя, заместителя руководителя органа муниципального контроля),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lang w:eastAsia="zh-CN"/>
        </w:rPr>
        <w:t>(подпись, заверенная печатью)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(фамилия, имя, отчество (в случае, если имеется) и должность должностного лица, непосредственно подготовившего проект распоряжения,  контактный телефон, электронный адрес (при наличии))</w:t>
      </w:r>
      <w:r>
        <w:rPr/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3Char">
    <w:name w:val="Body Text 3 Char"/>
    <w:basedOn w:val="Style12"/>
    <w:qFormat/>
    <w:rPr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7:00Z</dcterms:created>
  <dc:creator>K_N_Dieva</dc:creator>
  <dc:description/>
  <cp:keywords/>
  <dc:language>en-US</dc:language>
  <cp:lastModifiedBy>K_N_Dieva</cp:lastModifiedBy>
  <cp:lastPrinted>2018-10-22T16:14:00Z</cp:lastPrinted>
  <dcterms:modified xsi:type="dcterms:W3CDTF">2019-06-21T06:46:00Z</dcterms:modified>
  <cp:revision>62</cp:revision>
  <dc:subject/>
  <dc:title>Приложение № 2</dc:title>
</cp:coreProperties>
</file>