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ИСАНИЕ № 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странении нарушений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 __________20____ г.                                                     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сост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ПИСЫВАЮ: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полное  и  сокращенное наименование проверяемого юридического лица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индивидуального предпринимателя, которому выдается предписание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70"/>
        <w:gridCol w:w="2327"/>
        <w:gridCol w:w="361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ссылка на нормативный правовой акт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spacing w:lineRule="exact" w:line="24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которому выдано предписание, обязано отправить информацию о выполнении пунктов настоящего предписания в адрес органа муниципального земельного контроля не позднее чем через 7 дней по истечении срока выполнения соответствующих пунктов предпис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_____________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наименование должностного лица)                      (подпись)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                  (подпись)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метка об отказе получения предпис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31:00Z</dcterms:created>
  <dc:creator>K_N_Dieva</dc:creator>
  <dc:description/>
  <cp:keywords/>
  <dc:language>en-US</dc:language>
  <cp:lastModifiedBy>K_N_Dieva</cp:lastModifiedBy>
  <cp:lastPrinted>2019-06-21T09:49:00Z</cp:lastPrinted>
  <dcterms:modified xsi:type="dcterms:W3CDTF">2019-06-21T06:49:00Z</dcterms:modified>
  <cp:revision>5</cp:revision>
  <dc:subject/>
  <dc:title>Приложение № 2</dc:title>
</cp:coreProperties>
</file>