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6 № 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став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ю муниципальной услуг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ярмарок, выстав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ого творчества, ремесе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информации о проведении ярмарок, выставок народного творчества, ремесел на территории Чудов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Чуд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8.02.2012 № 164 «Об утверждении Административного регламента по предоставлению муниципальной услуги «Предоставление информации о проведении ярмарок, выставок народного творчества, ремесел на территории Чудовского муниципальн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5.05.2012 № 734 «О внесении изменений в Административный регламент по предоставлению муниципальной услуги «Предоставление информации о проведении ярмарок, выставок народного творчества, ремесел на территории Чудовского муниципального район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0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4-11T15:45:00Z</cp:lastPrinted>
  <dcterms:modified xsi:type="dcterms:W3CDTF">2016-08-15T12:30:00Z</dcterms:modified>
  <cp:revision>58</cp:revision>
  <dc:subject/>
  <dc:title>Приложение № 1</dc:title>
</cp:coreProperties>
</file>