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2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действий (процедур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едоставлении муниципальной услуги «Предоставл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проведении ярмарок, выставок народного творчества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есел на территории муниципального образования»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115</wp:posOffset>
                </wp:positionH>
                <wp:positionV relativeFrom="paragraph">
                  <wp:posOffset>46355</wp:posOffset>
                </wp:positionV>
                <wp:extent cx="4000500" cy="354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45pt;margin-top:3.65pt;width:314.95pt;height:2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16205</wp:posOffset>
                </wp:positionV>
                <wp:extent cx="6057900" cy="367538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75240"/>
                          <a:chOff x="0" y="0"/>
                          <a:chExt cx="6058080" cy="367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36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131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5131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б отказе выдач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485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1485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53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4853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5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3280" y="33325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90400"/>
                            <a:ext cx="4114080" cy="1663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соответствует требованиям Административного реглам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9.15pt;width:477pt;height:289.4pt" coordorigin="53,183" coordsize="9540,5788">
                <v:rect id="shape_0" stroked="f" o:allowincell="f" style="position:absolute;left:54;top:183;width:9538;height:578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;top:4141;width:32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3;top:4141;width:305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б отказе выдач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3,722" to="4553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2,2522" to="1850,2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94,2522" to="8692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,2522" to="953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94,2522" to="8694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,5042" to="953,5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5431" to="8641,5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21;top:1113;width:6478;height:261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соответствует требованиям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125095</wp:posOffset>
                </wp:positionV>
                <wp:extent cx="4050665" cy="349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95pt;height:27.55pt;mso-wrap-distance-left:9.05pt;mso-wrap-distance-right:9.05pt;mso-wrap-distance-top:0pt;mso-wrap-distance-bottom:0pt;margin-top:9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ка зая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                                                                                               Н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795</wp:posOffset>
                </wp:positionV>
                <wp:extent cx="2076450" cy="526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информации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1.45pt;mso-wrap-distance-left:9.05pt;mso-wrap-distance-right:9.05pt;mso-wrap-distance-top:0pt;mso-wrap-distance-bottom:0pt;margin-top: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е информации заявител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0795</wp:posOffset>
                </wp:positionV>
                <wp:extent cx="18478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уведом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0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е уведом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49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8-11T07:02:00Z</dcterms:modified>
  <cp:revision>3</cp:revision>
  <dc:subject/>
  <dc:title>Приложение № 2</dc:title>
</cp:coreProperties>
</file>