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026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ConsPlusNormal1"/>
        <w:widowControl/>
        <w:ind w:firstLine="102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ОЧНАЯ ИНФОРМ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униципальных учреждениях, предоставляющих муниципальную услугу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551"/>
        <w:gridCol w:w="2880"/>
        <w:gridCol w:w="3780"/>
        <w:gridCol w:w="261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Наименование                   учрежд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работ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Контактные телефоны, электронные адрес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Руководитель учреждения, заведующая филиалом, контактное лиц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Муниципальное бюджетное учреждение «Межпоселенческое социально-культурное объединение «Светоч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174210, г.Чудово, ул.Некрасова, д.29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едельник – пятница 08.30 – 17.30              (перерыв на обед: 13.00 – 14.00)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выходной день: суббота, воскресень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  <w:lang w:val="en-US"/>
              </w:rPr>
              <w:t>8 (816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65) 54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863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-mail: dk_svetoch@mail.ru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директор                  Лагун                                     Ольга                                        Юрьевна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униципальное бюджетное учреждение «Художественная галере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174210, г.Чудово, ул.Некрасова, д.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едельник – пятница 09.30 – 18.00                    (перерыв на обед: 13.30 – 14.00)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выходной день: вторник, воскресень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  <w:lang w:val="en-US"/>
              </w:rPr>
              <w:t>8 (816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65) 54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957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-mail: xqxqxq2011@mail.ru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директор                     Гутман                          Елена                              Владимировна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2">
    <w:name w:val=" Знак Знак Знак1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8">
    <w:name w:val="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9:27:00Z</dcterms:created>
  <dc:creator>K_N_Dieva</dc:creator>
  <dc:description/>
  <cp:keywords/>
  <dc:language>en-US</dc:language>
  <cp:lastModifiedBy>K_N_Dieva</cp:lastModifiedBy>
  <cp:lastPrinted>2015-07-10T16:08:00Z</cp:lastPrinted>
  <dcterms:modified xsi:type="dcterms:W3CDTF">2016-08-15T09:28:00Z</dcterms:modified>
  <cp:revision>11</cp:revision>
  <dc:subject/>
  <dc:title>Приложение № 2</dc:title>
</cp:coreProperties>
</file>