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4.2014 № 738</w:t>
      </w:r>
    </w:p>
    <w:p>
      <w:pPr>
        <w:pStyle w:val="Normal"/>
        <w:rPr>
          <w:sz w:val="28"/>
        </w:rPr>
      </w:pPr>
      <w:r>
        <w:rPr>
          <w:sz w:val="28"/>
        </w:rPr>
        <w:t>г.Чуд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стойчивое развит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их территор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удовском муниципальном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районе на 2014-2020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муниципальную программу «Устойчивое развитие сельских территорий в Чудовском муниципальном районе на 2014-2020 годы», утвержденную постановлением Администрации Чудовского муниципального района от 27.09.2013 № 1596 (далее - муниципальная программ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изложить пункт 6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 Объемы и источники финансирования Программы в целом и по годам реализации (тыс.</w:t>
      </w:r>
      <w:r>
        <w:rPr/>
        <w:t>рублей)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92"/>
        <w:gridCol w:w="1579"/>
        <w:gridCol w:w="1565"/>
        <w:gridCol w:w="1808"/>
        <w:gridCol w:w="1457"/>
        <w:gridCol w:w="434"/>
      </w:tblGrid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едства         областного бюдж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едства         районного бюдже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едства бюджета сельских поселении                        (по согласованию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014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83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980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015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84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3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8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4263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2016 год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914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3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4243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2017 год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922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4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4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5632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018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935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4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6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960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019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977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4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6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6881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020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005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45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7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7256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се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6437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25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0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8215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91-п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полнить приложение № 1 к муниципальной программе строкой 27 согласно приложению № 1 к постановлению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полнить раздел 4 «Цели, задачи и целевые показатели Программы» строкой 5 согласно приложению № 2 к постановлению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дополнить раздел 7 «Ожидаемые конечные результаты реализации Программы» абзацем следующего содержа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учшение транспортной инфраструктуры, обеспечивающей доступность граждан к территориям садоводческих, огороднических и дачных некоммерческих объединений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18:00Z</dcterms:created>
  <dc:creator>НИКОЛАЕВА ЕКАТЕРИНА МИХАЙЛОВНА</dc:creator>
  <dc:description/>
  <cp:keywords/>
  <dc:language>en-US</dc:language>
  <cp:lastModifiedBy>K_N_Dieva</cp:lastModifiedBy>
  <cp:lastPrinted>2013-07-08T15:55:00Z</cp:lastPrinted>
  <dcterms:modified xsi:type="dcterms:W3CDTF">2014-05-07T11:40:00Z</dcterms:modified>
  <cp:revision>9</cp:revision>
  <dc:subject/>
  <dc:title>Приложение № 1</dc:title>
</cp:coreProperties>
</file>