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14 № 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до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авлению </w:t>
      </w:r>
      <w:r>
        <w:rPr>
          <w:b/>
          <w:color w:val="000000"/>
          <w:sz w:val="28"/>
          <w:szCs w:val="28"/>
        </w:rPr>
        <w:t>государственной услу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ги </w:t>
      </w:r>
      <w:r>
        <w:rPr>
          <w:b/>
          <w:bCs/>
          <w:color w:val="000000"/>
          <w:sz w:val="28"/>
          <w:szCs w:val="28"/>
          <w:lang w:eastAsia="zh-CN"/>
        </w:rPr>
        <w:t>по выдаче талонов на бесплат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ный проезд </w:t>
      </w:r>
      <w:r>
        <w:rPr>
          <w:b/>
          <w:bCs/>
          <w:sz w:val="28"/>
          <w:szCs w:val="28"/>
          <w:lang w:eastAsia="zh-CN"/>
        </w:rPr>
        <w:t xml:space="preserve">на автомобильном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транспорте </w:t>
      </w:r>
      <w:r>
        <w:rPr>
          <w:b/>
          <w:sz w:val="28"/>
          <w:szCs w:val="28"/>
          <w:lang w:eastAsia="zh-CN"/>
        </w:rPr>
        <w:t xml:space="preserve">меж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ообщения на территории обла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отдельным категориям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 xml:space="preserve">по выдаче талонов на бесплатный проезд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на автомобильном транспорте 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>межмуниципального сообщения на территории област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>отдельным категориям гражда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04.2011 № 591 «Об утверждении Административного регламента предоставления государственной услуги по выдаче талонов на бесплатный проезд в автомобильном транспорте внутриобластных междугородных маршрутов из расчета две поездки в месяц туда и обратно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.05.2013 № 812 «О внесении изменений в постановление Администрации Чудовского муниципального района от 28.04.2011 № 591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1-п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8.2013 № 1417 «О внесении изменений в Административный                регламент предоставления государственной услуги по выдаче талонов на                 бесплатный проезд в автомобильном транспорте межмуниципального сообщения на территории области из расчета две поездки в месяц туда и обратно»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6:00Z</dcterms:created>
  <dc:creator>Купцова Анастасия Александровна</dc:creator>
  <dc:description/>
  <cp:keywords/>
  <dc:language>en-US</dc:language>
  <cp:lastModifiedBy>Пользователь</cp:lastModifiedBy>
  <cp:lastPrinted>2014-04-25T09:31:00Z</cp:lastPrinted>
  <dcterms:modified xsi:type="dcterms:W3CDTF">2014-04-25T05:37:00Z</dcterms:modified>
  <cp:revision>12</cp:revision>
  <dc:subject/>
  <dc:title>Приложение № 1</dc:title>
</cp:coreProperties>
</file>