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 w:before="240" w:after="0"/>
        <w:jc w:val="center"/>
        <w:rPr/>
      </w:pPr>
      <w:r>
        <w:rPr>
          <w:sz w:val="28"/>
          <w:szCs w:val="28"/>
          <w:lang w:eastAsia="zh-CN"/>
        </w:rPr>
        <w:tab/>
        <w:tab/>
        <w:tab/>
        <w:tab/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3340</wp:posOffset>
                </wp:positionH>
                <wp:positionV relativeFrom="paragraph">
                  <wp:posOffset>1069340</wp:posOffset>
                </wp:positionV>
                <wp:extent cx="7374255" cy="88982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4240" cy="8898120"/>
                          <a:chOff x="0" y="0"/>
                          <a:chExt cx="7374240" cy="889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74240" cy="88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4840" y="2742480"/>
                            <a:ext cx="23144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0800" y="1294920"/>
                            <a:ext cx="18223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7080" y="192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640" y="3884760"/>
                            <a:ext cx="236088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                                  о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6400" y="1904400"/>
                            <a:ext cx="160020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консульт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200" y="1904400"/>
                            <a:ext cx="161928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проверка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440" y="3884760"/>
                            <a:ext cx="236268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               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6600" y="4799160"/>
                            <a:ext cx="1673280" cy="98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заявителю об отказ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5181120"/>
                            <a:ext cx="174996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 тало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0"/>
                            <a:ext cx="6324120" cy="76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ЛОК-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оставления государственной услуги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 w:eastAsia="zh-CN"/>
                                </w:rPr>
                                <w:t xml:space="preserve">по выдаче талонов на бесплатный проезд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 w:eastAsia="zh-CN"/>
                                </w:rPr>
                                <w:t xml:space="preserve">на автомобильном транспорте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 w:eastAsia="zh-CN"/>
                                </w:rPr>
                                <w:t>межмуниципального сообщения на территории облас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 w:eastAsia="zh-CN"/>
                                </w:rPr>
                                <w:t>отдельным категориям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04160" y="158184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2400" y="2513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5400" y="44956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447200"/>
                            <a:ext cx="17539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152388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304740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00" y="304740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4495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523880"/>
                            <a:ext cx="720" cy="40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5562000"/>
                            <a:ext cx="53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44720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4.2pt;margin-top:84.2pt;width:580.65pt;height:700.65pt" coordorigin="-2084,1684" coordsize="11613,14013">
                <v:rect id="shape_0" stroked="f" o:allowincell="f" style="position:absolute;left:-2084;top:1684;width:11612;height:1401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32;top:6003;width:364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752;top:3723;width:2869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628,4717" to="5628,47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53;top:7802;width:3717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                                  о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12;top:4683;width:251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консуль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33;top:4683;width:2549;height:9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проверка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92;top:7802;width:3720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               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91;top:9242;width:2634;height:1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заявителю об отказ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3;top:9843;width:2755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 тало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-607;top:1684;width:9958;height:120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0" w:leader="none"/>
                          </w:tabs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ЛОК-СХЕМ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оставления государственной услуги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 w:eastAsia="zh-CN"/>
                          </w:rPr>
                          <w:t xml:space="preserve">по выдаче талонов на бесплатный проезд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 w:eastAsia="zh-CN"/>
                          </w:rPr>
                          <w:t xml:space="preserve">на автомобильном транспорте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 w:eastAsia="zh-CN"/>
                          </w:rPr>
                          <w:t>межмуниципального сообщения на территории облас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 w:eastAsia="zh-CN"/>
                          </w:rPr>
                          <w:t>отдельным категориям гражд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277,4175" to="3277,46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3,5642" to="3353,60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53,5643" to="5153,6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12,8764" to="6712,9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7,3963" to="2754,39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53,4084" to="5153,4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12,6483" to="3112,7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13,6483" to="5513,7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33,8764" to="2033,9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7,4084" to="-7,10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7,10443" to="833,104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7,3963" to="-7,40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>к Административному регламенту</w:t>
      </w:r>
      <w:r>
        <w:rPr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b/>
      <w:spacing w:val="100"/>
      <w:sz w:val="40"/>
      <w:lang w:val="ru-RU" w:bidi="ar-SA"/>
    </w:rPr>
  </w:style>
  <w:style w:type="character" w:styleId="31">
    <w:name w:val="Основной текст 3 Знак Знак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/>
  </w:style>
  <w:style w:type="character" w:styleId="16">
    <w:name w:val=" Знак Знак16"/>
    <w:qFormat/>
    <w:rPr>
      <w:b/>
      <w:sz w:val="32"/>
    </w:rPr>
  </w:style>
  <w:style w:type="character" w:styleId="15">
    <w:name w:val=" Знак Знак15"/>
    <w:qFormat/>
    <w:rPr>
      <w:sz w:val="24"/>
    </w:rPr>
  </w:style>
  <w:style w:type="character" w:styleId="13">
    <w:name w:val=" Знак Знак13"/>
    <w:qFormat/>
    <w:rPr>
      <w:b/>
      <w:sz w:val="24"/>
      <w:lang w:val="en-US"/>
    </w:rPr>
  </w:style>
  <w:style w:type="character" w:styleId="12">
    <w:name w:val=" Знак Знак12"/>
    <w:qFormat/>
    <w:rPr>
      <w:b/>
      <w:sz w:val="36"/>
    </w:rPr>
  </w:style>
  <w:style w:type="character" w:styleId="11">
    <w:name w:val=" Знак Знак11"/>
    <w:qFormat/>
    <w:rPr>
      <w:b/>
      <w:sz w:val="24"/>
    </w:rPr>
  </w:style>
  <w:style w:type="character" w:styleId="9">
    <w:name w:val=" Знак Знак9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7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4Char">
    <w:name w:val="Heading 4 Char"/>
    <w:qFormat/>
    <w:rPr>
      <w:color w:val="000000"/>
      <w:sz w:val="28"/>
      <w:szCs w:val="28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color w:val="000000"/>
      <w:sz w:val="28"/>
      <w:szCs w:val="28"/>
      <w:lang w:val="ru-RU" w:bidi="ar-SA"/>
    </w:rPr>
  </w:style>
  <w:style w:type="character" w:styleId="BodyTextChar">
    <w:name w:val="Body Text Char"/>
    <w:qFormat/>
    <w:rPr>
      <w:color w:val="000000"/>
      <w:sz w:val="24"/>
      <w:szCs w:val="24"/>
      <w:lang w:val="ru-RU" w:bidi="ar-SA"/>
    </w:rPr>
  </w:style>
  <w:style w:type="character" w:styleId="Style6">
    <w:name w:val="Символ нумерации"/>
    <w:qFormat/>
    <w:rPr/>
  </w:style>
  <w:style w:type="character" w:styleId="6">
    <w:name w:val=" Знак Знак6"/>
    <w:qFormat/>
    <w:rPr>
      <w:sz w:val="24"/>
    </w:rPr>
  </w:style>
  <w:style w:type="character" w:styleId="7">
    <w:name w:val=" Знак Знак7"/>
    <w:qFormat/>
    <w:rPr>
      <w:sz w:val="24"/>
    </w:rPr>
  </w:style>
  <w:style w:type="character" w:styleId="3">
    <w:name w:val=" Знак Знак3"/>
    <w:qFormat/>
    <w:rPr/>
  </w:style>
  <w:style w:type="character" w:styleId="5">
    <w:name w:val=" Знак Знак5"/>
    <w:qFormat/>
    <w:rPr>
      <w:sz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0">
    <w:name w:val=" Знак Знак10"/>
    <w:qFormat/>
    <w:rPr>
      <w:sz w:val="24"/>
    </w:rPr>
  </w:style>
  <w:style w:type="character" w:styleId="8">
    <w:name w:val=" Знак Знак8"/>
    <w:qFormat/>
    <w:rPr>
      <w:b/>
      <w:sz w:val="24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8"/>
      <w:szCs w:val="4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7">
    <w:name w:val=" Знак Знак"/>
    <w:qFormat/>
    <w:rPr>
      <w:b/>
      <w:spacing w:val="100"/>
      <w:sz w:val="40"/>
      <w:lang w:val="ru-RU" w:bidi="ar-SA"/>
    </w:rPr>
  </w:style>
  <w:style w:type="character" w:styleId="33">
    <w:name w:val="Основной текст 3 Знак Знак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1">
    <w:name w:val=" Знак Знак4"/>
    <w:qFormat/>
    <w:rPr>
      <w:rFonts w:ascii="Tahoma" w:hAnsi="Tahoma" w:cs="Tahoma"/>
      <w:sz w:val="16"/>
      <w:szCs w:val="16"/>
    </w:rPr>
  </w:style>
  <w:style w:type="character" w:styleId="18">
    <w:name w:val="Обычный (веб) Знак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color w:val="000000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  <w:lang w:eastAsia="zh-CN"/>
    </w:rPr>
  </w:style>
  <w:style w:type="paragraph" w:styleId="110">
    <w:name w:val="Знак Знак1 Знак Знак Знак 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 w:eastAsia="zh-CN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  <w:szCs w:val="28"/>
      <w:lang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yle21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jc w:val="left"/>
    </w:pPr>
    <w:rPr>
      <w:color w:val="000000"/>
      <w:szCs w:val="24"/>
      <w:lang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5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112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  <w:lang w:eastAsia="zh-CN"/>
    </w:rPr>
  </w:style>
  <w:style w:type="paragraph" w:styleId="313">
    <w:name w:val="Список 31"/>
    <w:basedOn w:val="Normal"/>
    <w:qFormat/>
    <w:pPr>
      <w:ind w:left="849" w:hanging="283"/>
    </w:pPr>
    <w:rPr>
      <w:lang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113">
    <w:name w:val="Знак Знак Знак Знак Знак Знак Знак Знак Знак Знак1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21:00Z</dcterms:created>
  <dc:creator>buh</dc:creator>
  <dc:description/>
  <cp:keywords/>
  <dc:language>en-US</dc:language>
  <cp:lastModifiedBy>Пользователь</cp:lastModifiedBy>
  <cp:lastPrinted>2014-04-23T14:23:00Z</cp:lastPrinted>
  <dcterms:modified xsi:type="dcterms:W3CDTF">2014-04-23T10:24:00Z</dcterms:modified>
  <cp:revision>4</cp:revision>
  <dc:subject/>
  <dc:title>Директору Старорусского</dc:title>
</cp:coreProperties>
</file>