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  <w:u w:val="thick"/>
        </w:rPr>
        <w:t>Комитет социальной защиты населения Администрации Чудовского муниципального района</w:t>
      </w:r>
    </w:p>
    <w:p>
      <w:pPr>
        <w:pStyle w:val="Normal"/>
        <w:jc w:val="center"/>
        <w:rPr/>
      </w:pPr>
      <w:r>
        <w:rPr/>
        <w:t>(наименование органа социальной защиты населения муницип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ПРАВЛЕНИЕ № ________ от «___» __________ 20___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бесплатное зубопротезир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ин(ка)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амилия, имя, отчество, дата рож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атегория льготы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дрес места жительства: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(указывается почтовый адрес места жительства, места пребывания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фактического прожи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3. В соответствии с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областным законом «О мерах социальной поддержки отдельных категорий граждан» от 11.11.2005 № 557-ОЗ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) областным законом «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 от 08.09.2006 № 710-ОЗ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) областным законом «О мерах социальной поддержки отдельных категорий граждан и наделении органов местного самоуправления Новгородской области отдельными государственными полномочиями в области здравоохранения» от 10.05.2007 № 97-ОЗ, и муниципальным контрактом от 29.06.2009 № 13-ОК направляется в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_(</w:t>
      </w:r>
      <w:r>
        <w:rPr/>
        <w:t>наименование медицинской организации)</w:t>
      </w:r>
    </w:p>
    <w:p>
      <w:pPr>
        <w:pStyle w:val="Normal"/>
        <w:jc w:val="both"/>
        <w:rPr/>
      </w:pPr>
      <w:r>
        <w:rPr>
          <w:sz w:val="24"/>
          <w:szCs w:val="24"/>
        </w:rPr>
        <w:t>на бесплатное зубопротезирование (изготовление или ремонт зубных протезов).</w:t>
      </w:r>
    </w:p>
    <w:p>
      <w:pPr>
        <w:pStyle w:val="Normal"/>
        <w:jc w:val="both"/>
        <w:rPr/>
      </w:pPr>
      <w:r>
        <w:rPr>
          <w:sz w:val="24"/>
          <w:szCs w:val="24"/>
        </w:rPr>
        <w:t>4. В соответствии с пунктами 5.5, 5.6 Порядка предоставления отдельным категориям граждан мер социальной поддержки по обеспечению протезами, протезно-ортопедическими изделиями, бесплатному изготовлению и ремонту зубных протезов, утвержденного постановлением Администрации Новгородской области от 17.03.2011 № 91 гражданину (ке):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братиться в</w:t>
      </w:r>
      <w:r>
        <w:rPr>
          <w:sz w:val="24"/>
          <w:szCs w:val="24"/>
          <w:u w:val="single"/>
        </w:rPr>
        <w:t xml:space="preserve"> _______________________________________________________ </w:t>
      </w:r>
      <w:r>
        <w:rPr>
          <w:sz w:val="24"/>
          <w:szCs w:val="24"/>
          <w:u w:val="single"/>
          <w:vertAlign w:val="subscript"/>
        </w:rPr>
        <w:t xml:space="preserve">       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/>
        <w:t>наименование медицинской организации)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 течение 15 календарных дн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не обращения в указанный срок за бесплатным зубопротезированием, необходимо сообщить об этом в Комитет социальной защиты населения Администрации Чудовского муниципального района (по адресу: г.Чудово, ул.Титова, д.21 или телефону 58-640) для согласования даты выдачи повторного направления. Иначе будет принято решение о снятии с учета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С условиями настоящего направления ознакомлен. Направление выдано на руки                     «___» _______ 20 __ г.  ________________(направлено заказным письмом с уведомлением от «_____» __________ 20___ г. исх. № _________)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 комитета             ________________                ________________________ </w:t>
      </w:r>
    </w:p>
    <w:p>
      <w:pPr>
        <w:pStyle w:val="Style15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08:00Z</dcterms:created>
  <dc:creator>K_N_Dieva</dc:creator>
  <dc:description/>
  <cp:keywords/>
  <dc:language>en-US</dc:language>
  <cp:lastModifiedBy>K_N_Dieva</cp:lastModifiedBy>
  <cp:lastPrinted>2014-04-24T08:14:00Z</cp:lastPrinted>
  <dcterms:modified xsi:type="dcterms:W3CDTF">2014-04-24T04:14:00Z</dcterms:modified>
  <cp:revision>10</cp:revision>
  <dc:subject/>
  <dc:title/>
</cp:coreProperties>
</file>