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по постановке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учет и выдаче направления на бесплатное изготовление и (или) ремонт зубных протез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69215</wp:posOffset>
                </wp:positionV>
                <wp:extent cx="57150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в комит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2pt;margin-top:5.45pt;width:44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в комит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3695</wp:posOffset>
                </wp:positionH>
                <wp:positionV relativeFrom="paragraph">
                  <wp:posOffset>8024495</wp:posOffset>
                </wp:positionV>
                <wp:extent cx="8635365" cy="7620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35320" cy="76320"/>
                          <a:chOff x="0" y="0"/>
                          <a:chExt cx="8635320" cy="76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35320" cy="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78240" y="48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1680" y="76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85pt;margin-top:631.85pt;width:679.95pt;height:5.95pt" coordorigin="-557,12637" coordsize="13599,119">
                <v:rect id="shape_0" stroked="f" o:allowincell="f" style="position:absolute;left:-557;top:12637;width:13598;height: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9015,12714" to="9015,12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981,12757" to="9981,12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8560</wp:posOffset>
                </wp:positionH>
                <wp:positionV relativeFrom="paragraph">
                  <wp:posOffset>133985</wp:posOffset>
                </wp:positionV>
                <wp:extent cx="0" cy="2286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10.55pt" to="192.8pt,2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73025</wp:posOffset>
                </wp:positionV>
                <wp:extent cx="5793105" cy="323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10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регистрация и проверка заявления с полным пакетом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15pt;height:25.5pt;mso-wrap-distance-left:9.05pt;mso-wrap-distance-right:9.05pt;mso-wrap-distance-top:0pt;mso-wrap-distance-bottom:0pt;margin-top:5.75pt;mso-position-vertical-relative:text;margin-left:-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ем, регистрация и проверка заявления с полным пакето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1003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pt" to="31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8560</wp:posOffset>
                </wp:positionH>
                <wp:positionV relativeFrom="paragraph">
                  <wp:posOffset>75565</wp:posOffset>
                </wp:positionV>
                <wp:extent cx="0" cy="42862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5.95pt" to="192.8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8415</wp:posOffset>
                </wp:positionV>
                <wp:extent cx="5848350" cy="323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пакета документов 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.5pt;mso-wrap-distance-left:9.05pt;mso-wrap-distance-right:9.05pt;mso-wrap-distance-top:0pt;mso-wrap-distance-bottom:0pt;margin-top:1.45pt;mso-position-vertical-relative:text;margin-left:-1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пакета документов 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787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2pt" to="216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2319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7pt" to="162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</wp:posOffset>
                </wp:positionV>
                <wp:extent cx="5943600" cy="1828800"/>
                <wp:effectExtent l="16510" t="5080" r="171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828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 и вынесение решения о постановке (об отказе в постановке) на учет на бесплатное изготовление и (или) ремонт зубных протез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8pt;margin-top:1.2pt;width:467.95pt;height:14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ставленных документов и вынесение решения о постановке (об отказе в постановке) на учет на бесплатное изготовление и (или) ремонт зубных протез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right="2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21285</wp:posOffset>
                </wp:positionV>
                <wp:extent cx="1191260" cy="192405"/>
                <wp:effectExtent l="0" t="5080" r="1270" b="260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124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55pt" to="210.75pt,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21285</wp:posOffset>
                </wp:positionV>
                <wp:extent cx="1094740" cy="192405"/>
                <wp:effectExtent l="1270" t="5080" r="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55pt" to="302.15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03835</wp:posOffset>
                </wp:positionV>
                <wp:extent cx="22860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ка на учет на бесплатное изготовление и (или) ремонт зубных протез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6.05pt;width:17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ка на учет на бесплатное изготовление и (или) ремонт зубных протез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03835</wp:posOffset>
                </wp:positionV>
                <wp:extent cx="26289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аз в постановке на учет на бесплатное изготовление и (или) ремонт зубных протез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pt;margin-top:16.05pt;width:20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аз в постановке на учет на бесплатное изготовление и (или) ремонт зубных протез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261235</wp:posOffset>
                </wp:positionV>
                <wp:extent cx="54864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я возмещения расходов медицинской организации за изготовление и (или) ремонт зубных протез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78.05pt;width:43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я возмещения расходов медицинской организации за изготовление и (или) ремонт зубных протез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889635</wp:posOffset>
                </wp:positionV>
                <wp:extent cx="0" cy="3429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0.05pt" to="99pt,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889635</wp:posOffset>
                </wp:positionV>
                <wp:extent cx="0" cy="39560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0.05pt" to="315pt,1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918335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1.05pt" to="108pt,1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1223010</wp:posOffset>
                </wp:positionV>
                <wp:extent cx="2810510" cy="704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051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направления на бесплатное изготовление и (или) ремонт зубных проте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3pt;height:55.5pt;mso-wrap-distance-left:9.05pt;mso-wrap-distance-right:9.05pt;mso-wrap-distance-top:0pt;mso-wrap-distance-bottom:0pt;margin-top:96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направления на бесплатное изготовление и (или) ремонт зубных проте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6575</wp:posOffset>
                </wp:positionH>
                <wp:positionV relativeFrom="paragraph">
                  <wp:posOffset>1337310</wp:posOffset>
                </wp:positionV>
                <wp:extent cx="2533650" cy="7048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выдаче направления на бесплатное изготовление и (или) ремонт зубных проте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105.3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аз в выдаче направления на бесплатное изготовление и (или) ремонт зубных проте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39:00Z</dcterms:created>
  <dc:creator>K_N_Dieva</dc:creator>
  <dc:description/>
  <cp:keywords/>
  <dc:language>en-US</dc:language>
  <cp:lastModifiedBy>K_N_Dieva</cp:lastModifiedBy>
  <dcterms:modified xsi:type="dcterms:W3CDTF">2014-04-18T10:51:00Z</dcterms:modified>
  <cp:revision>5</cp:revision>
  <dc:subject/>
  <dc:title>Приложение № 3</dc:title>
</cp:coreProperties>
</file>