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назначению и выплате                        единовременного пособия при рождении третьего и последующ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57900" cy="445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в комит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0.45pt;width:476.95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в комит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3746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635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61pt;margin-top:-0.5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57900" cy="718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18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, регистрация, направление межведомственного запроса о представлении документов и информации, необходимых для предоставления государственной услуги в рамках межведомственного информационного взаимодействия и проверка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.4pt;width:476.95pt;height:5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, регистрация, направление межведомственного запроса о представлении документов и информации, необходимых для предоставления государственной услуги в рамках межведомственного информационного взаимодействия и проверка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0" cy="7054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261pt,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232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.2pt" to="306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8293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8pt;width:45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61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5257800" cy="1485900"/>
                <wp:effectExtent l="17780" t="5080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 и вынесение решения о назначении  единовременного пособия, отказе в назначении пособ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11.45pt;width:413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 и вынесение решения о назначении  единовременного пособия, отказе в назначении пособ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75895</wp:posOffset>
                </wp:positionV>
                <wp:extent cx="457200" cy="4572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5pt" to="332.95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85725</wp:posOffset>
                </wp:positionV>
                <wp:extent cx="800100" cy="4572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5pt" to="179.95pt,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19431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.5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25146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55pt;width:19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6pt" to="8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9436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выплаты 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05pt;width:46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выплаты 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2:00Z</dcterms:created>
  <dc:creator>K_N_Dieva</dc:creator>
  <dc:description/>
  <cp:keywords/>
  <dc:language>en-US</dc:language>
  <cp:lastModifiedBy>K_N_Dieva</cp:lastModifiedBy>
  <dcterms:modified xsi:type="dcterms:W3CDTF">2014-04-15T07:16:00Z</dcterms:modified>
  <cp:revision>6</cp:revision>
  <dc:subject/>
  <dc:title>Приложение № 1</dc:title>
</cp:coreProperties>
</file>