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омитет социальной защиты на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единовременного пособ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рождении третьего и последующих детей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 полностью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(ий) по адресу: 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 тел.: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160"/>
        <w:gridCol w:w="4091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ind w:left="5" w:right="215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: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: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ind w:right="-7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:         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выдачи: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 выдан: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областным законом от 23.12.2008 № 451-ОЗ «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» прошу назначить мне единовременное пособие </w:t>
      </w:r>
      <w:r>
        <w:rPr>
          <w:color w:val="000000"/>
          <w:sz w:val="28"/>
          <w:szCs w:val="28"/>
        </w:rPr>
        <w:t>при рождении третьего и последующих детей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5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и дата рождения ребен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5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значения единовременного пособия представляю следующие документы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173"/>
        <w:gridCol w:w="1758"/>
      </w:tblGrid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             экземпляров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ind w:left="5" w:right="5" w:hanging="0"/>
              <w:jc w:val="center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пия свидетельства о рождении ребенк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пии свидетельств о рождении предыдущих дете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правка с места жительств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 жительство, разрешение на временное проживан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диновременное пособие </w:t>
      </w:r>
      <w:r>
        <w:rPr>
          <w:color w:val="000000"/>
          <w:sz w:val="28"/>
          <w:szCs w:val="28"/>
        </w:rPr>
        <w:t xml:space="preserve">при рождении третьего и последующих детей   </w:t>
      </w:r>
      <w:r>
        <w:rPr>
          <w:sz w:val="28"/>
          <w:szCs w:val="28"/>
        </w:rPr>
        <w:t>прошу выплатить через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чтовое отделение по месту житель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ную организации 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чет № </w:t>
            </w:r>
            <w:r>
              <w:rPr>
                <w:color w:val="000000"/>
                <w:spacing w:val="-2"/>
                <w:sz w:val="22"/>
                <w:szCs w:val="22"/>
              </w:rPr>
              <w:t>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 проверки представленных мною сведений и документов не возражаю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государственной услуг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-360" w:hanging="15"/>
        <w:jc w:val="both"/>
        <w:rPr/>
      </w:pPr>
      <w:r>
        <w:rPr>
          <w:sz w:val="28"/>
          <w:szCs w:val="28"/>
        </w:rPr>
        <w:t xml:space="preserve">____________________________              «_____» ____________________ 20_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-360" w:hanging="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(подпись заявителя)                                                                (дата подачи заяв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-36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-360" w:hanging="15"/>
        <w:jc w:val="both"/>
        <w:rPr/>
      </w:pPr>
      <w:r>
        <w:rPr>
          <w:sz w:val="28"/>
          <w:szCs w:val="28"/>
        </w:rPr>
        <w:t>Регистр. №______    _________________     «______»   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-360" w:hanging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(подпись специалиста)                          (дата приема заявления)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 w:before="0" w:after="0"/>
        <w:jc w:val="center"/>
        <w:rPr/>
      </w:pPr>
      <w:r>
        <w:rPr>
          <w:rStyle w:val="StrongEmphasis"/>
          <w:sz w:val="28"/>
          <w:szCs w:val="28"/>
        </w:rPr>
        <w:t>(линия отреза)</w:t>
      </w:r>
    </w:p>
    <w:p>
      <w:pPr>
        <w:pStyle w:val="Style15"/>
        <w:spacing w:lineRule="exact" w:line="240" w:before="0" w:after="0"/>
        <w:rPr/>
      </w:pPr>
      <w:r>
        <w:rPr>
          <w:rStyle w:val="StrongEmphasis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Расписка-уведомление о приеме докумен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явление и документы гражданина ________________________________________________в количестве ______шт. принял, проверил специалист___________________________________________ (телефон специалиста _______________________________________________ 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та приема документов «____» _______________20_______г.</w:t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гистрационный №_____      Подпись специалиста ________________________</w:t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8:00Z</dcterms:created>
  <dc:creator>K_N_Dieva</dc:creator>
  <dc:description/>
  <cp:keywords/>
  <dc:language>en-US</dc:language>
  <cp:lastModifiedBy>K_N_Dieva</cp:lastModifiedBy>
  <dcterms:modified xsi:type="dcterms:W3CDTF">2014-04-15T07:13:00Z</dcterms:modified>
  <cp:revision>5</cp:revision>
  <dc:subject/>
  <dc:title/>
</cp:coreProperties>
</file>