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4 № 7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ого регламента по пре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ставлению </w:t>
      </w:r>
      <w:r>
        <w:rPr>
          <w:b/>
          <w:color w:val="000000"/>
          <w:sz w:val="28"/>
          <w:szCs w:val="28"/>
        </w:rPr>
        <w:t xml:space="preserve">государствен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слуги по назначению и выплате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диновременного пособия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при рождении третье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оследующих детей</w:t>
      </w:r>
    </w:p>
    <w:p>
      <w:pPr>
        <w:pStyle w:val="Normal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регламент по предоставлению государствен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назначению и выплате единовременного пособия при рождении третьего и последующих дет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Администрации Чудовского муниципального района от 29.06.2012 № 1160 «Об утверждении Административного регламента предоставления государственной услуги по назначению и выплате единовременного пособия при рождении третьего и последующих детей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4-29T12:43:00Z</dcterms:modified>
  <cp:revision>23</cp:revision>
  <dc:subject/>
  <dc:title>Приложение № 1</dc:title>
</cp:coreProperties>
</file>