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16 № 7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kern w:val="2"/>
          <w:sz w:val="28"/>
          <w:szCs w:val="28"/>
          <w:lang w:eastAsia="zxx" w:bidi="zxx"/>
        </w:rPr>
      </w:pPr>
      <w:r>
        <w:rPr>
          <w:b/>
          <w:caps/>
          <w:kern w:val="2"/>
          <w:sz w:val="28"/>
          <w:szCs w:val="28"/>
          <w:lang w:val="zxx" w:eastAsia="zxx" w:bidi="zxx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zxx" w:bidi="zxx"/>
        </w:rPr>
      </w:pPr>
      <w:r>
        <w:rPr>
          <w:b/>
          <w:color w:val="000000"/>
          <w:sz w:val="28"/>
          <w:szCs w:val="28"/>
          <w:lang w:val="zxx" w:eastAsia="zxx" w:bidi="zxx"/>
        </w:rPr>
        <w:t xml:space="preserve">о проведении мероприятий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zxx" w:eastAsia="zxx" w:bidi="zxx"/>
        </w:rPr>
        <w:t xml:space="preserve"> </w:t>
      </w:r>
      <w:r>
        <w:rPr>
          <w:b/>
          <w:color w:val="000000"/>
          <w:sz w:val="28"/>
          <w:szCs w:val="28"/>
          <w:lang w:eastAsia="zxx" w:bidi="zxx"/>
        </w:rPr>
        <w:t>международного</w:t>
      </w:r>
      <w:r>
        <w:rPr>
          <w:b/>
          <w:color w:val="000000"/>
          <w:sz w:val="28"/>
          <w:szCs w:val="28"/>
          <w:lang w:val="zxx" w:eastAsia="zxx" w:bidi="zxx"/>
        </w:rPr>
        <w:t xml:space="preserve"> конкурса </w:t>
      </w:r>
      <w:r>
        <w:rPr>
          <w:b/>
          <w:color w:val="000000"/>
          <w:sz w:val="28"/>
          <w:szCs w:val="28"/>
          <w:lang w:eastAsia="zxx" w:bidi="zxx"/>
        </w:rPr>
        <w:t xml:space="preserve">юных </w:t>
      </w:r>
      <w:r>
        <w:rPr>
          <w:b/>
          <w:color w:val="000000"/>
          <w:sz w:val="28"/>
          <w:szCs w:val="28"/>
          <w:lang w:val="zxx" w:eastAsia="zxx" w:bidi="zxx"/>
        </w:rPr>
        <w:t>чтецов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zxx" w:eastAsia="zxx" w:bidi="zxx"/>
        </w:rPr>
        <w:t>«Живая классика»</w:t>
      </w:r>
      <w:r>
        <w:rPr>
          <w:b/>
          <w:color w:val="000000"/>
          <w:sz w:val="28"/>
          <w:szCs w:val="28"/>
          <w:lang w:eastAsia="zxx" w:bidi="zxx"/>
        </w:rPr>
        <w:t xml:space="preserve"> (</w:t>
      </w:r>
      <w:r>
        <w:rPr>
          <w:b/>
          <w:color w:val="000000"/>
          <w:sz w:val="28"/>
          <w:szCs w:val="28"/>
          <w:lang w:val="zxx" w:eastAsia="zxx" w:bidi="zxx"/>
        </w:rPr>
        <w:t>201</w:t>
      </w:r>
      <w:r>
        <w:rPr>
          <w:b/>
          <w:color w:val="000000"/>
          <w:sz w:val="28"/>
          <w:szCs w:val="28"/>
          <w:lang w:eastAsia="zxx" w:bidi="zxx"/>
        </w:rPr>
        <w:t>6)</w:t>
      </w:r>
      <w:r>
        <w:rPr>
          <w:b/>
          <w:color w:val="000000"/>
          <w:sz w:val="28"/>
          <w:szCs w:val="28"/>
        </w:rPr>
        <w:t xml:space="preserve"> в Чудовском муниципальном район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В 2015/2016 учебном году на территории Российской Федерации проводитс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ый конкурс юных чтецов «Живая классика» (2016)         (далее - Конкурс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Конкурс проводится ежегодно под патронатом Министерства образования и науки Российской Федерации, Федерального агентства по печати и массовым коммуникациям (далее - Роспечать), Агентства стратегических инициатив. Учредитель и Организатор Конкурса - Фонд «Живая классик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Учредителями школьного и муниципального этапов конкурса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тет образования Администрации Чудовского муниципального  района (далее - комитет образов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культуры и спорта Администрации Чудовского муниципального  района (далее - комитет культуры и спорт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 проведения Конкурс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Цель Конкурса: повышение интереса обучающихся к литературе, поиск и поддержка талантливых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чтения среди детей и подрост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ообщества читающ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читательского кругозора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грамотности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нтереса к современной литератур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традиций семейного чт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общественного интереса к библиотек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проведения Конкурс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2 этап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кольный: проводится комитетом культуры и спорта и комитетом образования в образовательных организациях Чудовского муниципального района  с 01 по 25 февраля 2016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ниципальный: проводится комитетом культуры и спорта и  комитетом образования в Межпоселенческой централизованной библиотеке с 01 по                25 марта 2016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одержание и условия Конкурса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Конкурс является соревновательным мероприятием по чтению вслух (декламации) отрывков из прозаических произведений российских и зарубежных писателей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Конкурс проводится для всех желающих, учащихся 5-10 классов образовательных организаций Чудовского муниципального района без предварительного отбора. Отказ в участии в школьном этапе, а также принудительное привлечение школьников к участию в Конкурсе не допускаются. На каждом этапе Конкурса в зависимости от количества зарегистрированных участников разного возраста могут выделяться возрастные группы. Это не является обязательным условием Конкурса. Победителями каждого этапа Конкурса могут стать как обучающиеся одного класса, так и обучающиеся разных классов. Участие в Конкурсе является бесплатны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В ходе конкурсных состязаний могут использоваться отрывки из любых прозаических произведений российских и зарубежных авторов, которые не входят в базовый уровень следующей школьной программы по литературе («Программы общеобразовательных организаций. </w:t>
      </w:r>
      <w:r>
        <w:rPr>
          <w:bCs/>
          <w:color w:val="000000"/>
          <w:sz w:val="28"/>
          <w:szCs w:val="28"/>
        </w:rPr>
        <w:t>Литература. 5-11 классы (Базовый уровень). 10-11 класс (Профильный уровень). Под редакцией В.Я. Коровиной. Изд-во «Просвещение». 2007»),</w:t>
      </w:r>
      <w:r>
        <w:rPr>
          <w:color w:val="000000"/>
          <w:sz w:val="28"/>
          <w:szCs w:val="28"/>
        </w:rPr>
        <w:t xml:space="preserve"> декламируемые по памяти либо с использованием печатного текста.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Продолжительность выступления каждого участника - не более 5 мину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ремя выступления могут быть использованы музыкальное сопровождение, декорации, костю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астник не имеет права использовать запись голоса. Каждый участник конкурса выступает самостоятельно и не может прибегать во время выступления к помощи други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бедители и финалисты Конкурса прошлых лет принимают участие в Конкурсе на общих основаниях, но с отрывками из других произве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Порядок регистрации для участия в Конкурсе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1. Обязательным условием участия в Конкурсе является регистрация на официальном сайте Конкурс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 Регистрацию на сайте должны пройти ответственные за проведение Конкурса в школе, затем все участники (до 18.02.2016), а также ответственные за организацию муни ципального (после получения пароля по электронной почте) этапа в соответствии с приложением к настоящему Полож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Заявки подаются только через официальный сайт конкурс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Для получения оперативной информации о ходе проведения Конкурса участникам  также рекомендуется зарегистрироваться в официальном сообществе Конкурса в Новгородской области «Живая классика – Новгородская область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vk.com/classicvn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Конкурсанты, не прошедшие регистрацию на сайте, к участию в Конкурсе не допускаютс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гламент проведения этапов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. Школьный этап проводится среди учащихся образовательной организации на основании регистрации образовательной организации и каждого участника лично на официальном сайте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2. Ответственный за проведение Конкурса в образовательной организации должен оповестить участников о необходимости зарегистрироваться на сайте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 Ответственным за проведение Конкурса в образовательной организации может быть только представитель данной образовательной организации (директор, учитель или библиотекарь). От одной образовательной организации может быть назначен только один ответстве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случае если на момент завершения периода регистрации школьного этапа от одной образовательной организации участвует меньше 3 человек, все они автоматически становятся участниками муниципального этап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Для самостоятельного размещения информации на странице образовательной организации сайт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ответственный (после регистрации) должен получить код доступа у муниципального координат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чет о проведении школьного этапа Конкурса (включающий имена победителей, название произведений, фотографии) должен быть размещен на странице школы сайта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е позднее 25 февраля 2016 года. В противном случае победители школьного этапа Конкурса не будут допущены к участию в муниципальном этапе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5. МБУ «Межпоселенческая централизованная библиотечная система» назначает ответственного за организацию и проведение муниципального этапа конкурса (далее - муниципальный координатор конкурса) и направляет свой приказ в комитет культуры и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6. Муниципальный координатор Конкурса:</w:t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яет информирование руководителей образовательных учреждений, детей, родителей, педагогов о ходе Конкурса в период и после окончания приема заявок;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региональному куратору сведения о месте и времени проведения муниципального этапа Конкурса</w:t>
      </w:r>
      <w:r>
        <w:rPr>
          <w:bCs/>
          <w:color w:val="000000"/>
          <w:sz w:val="28"/>
          <w:szCs w:val="28"/>
        </w:rPr>
        <w:t xml:space="preserve"> до 25 февраля 2016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ает отчет о проведении муниципального этапа Конкурса,  включающий имена победителей, название произведений, фотографии, на странице библиотеки на сайте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 25 марта 2016 года</w:t>
      </w:r>
      <w:r>
        <w:rPr>
          <w:color w:val="000000"/>
          <w:sz w:val="28"/>
          <w:szCs w:val="28"/>
        </w:rPr>
        <w:t>. В противном случае победители муниципального этапа Конкурса не будут допущены к участию в региональном этапе Кон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ритерии оценки выступл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1. На каждом этапе Конкурса соответствующим оргкомитетом формируется жюри, включающее педагогов, библиотекарей, литераторов, библиотекарей, писателей, представителей общественности, представителей Администрации и других компетентных специа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ценка выступления участника осуществляется по 10-балльной шка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я оцениваются по параметра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лубина проникновения в образную систему и смысловую структуру тек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ая реч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кста произве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истизм испол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3. Самостоятельный выбор произведения конкурсантом приветствуется, при этом конкурсант может обращаться за помощью в выборе текста к родителям, родственникам, учителям, библиотекарям, друзь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дведение итогов Конкурс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1. Победителями школьного этапа Конкурса считаются 3 участника, набравших наибольшее количество баллов. Они награждаются дипломом «Победитель школьного этап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 и призами (дипломы и сувениры с символикой Конкурса предоставляются оргкомитетом регионального этапа Конкурса, иные призы обеспечиваются организаторами школьного этапа). Победители школьного этапа становятся участниками муниципального этапа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граждение победителей школьного этапа Конкурса осуществляется во время проведения муниципального этапа Конкурса и организуется МБУ «Межпоселенческая централизованная библиотечная система» при поддержке </w:t>
      </w:r>
      <w:r>
        <w:rPr>
          <w:bCs/>
          <w:color w:val="000000"/>
          <w:sz w:val="28"/>
          <w:szCs w:val="28"/>
        </w:rPr>
        <w:t xml:space="preserve"> комитетов культуры и спорта и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и, не вошедшие в число победителей, получают свидетельство об участии в школьном этапе Конкурса (предоставляются школой, форма свидетельства размещена на сайте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oungread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2. Победителями муниципального этапа Конкурса считаются 3 участника, набравших наибольшее количество баллов. Они награждаются дипломом «Победитель муниципального этап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 и книгами (книги предоставляются Фондом «Живая классика»). Педагоги и библиотекари, подготовившие победителей, награждаются благодарственными письмами (предоставляются оргкомитетом регионального этапа Конкурса). Победители муниципального этапа становятся участниками регионального этапа Конкурса. Награждение победителей муниципального этапа Конкурса осуществляется во время проведения регионального этапа Конкурса и организуется оргкомитетом регионального этапа Конкурса при поддержке департамента культуры и департамента образования.</w:t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ngreaders.ru/" TargetMode="External"/><Relationship Id="rId3" Type="http://schemas.openxmlformats.org/officeDocument/2006/relationships/hyperlink" Target="http://www.youngreaders.ru/" TargetMode="External"/><Relationship Id="rId4" Type="http://schemas.openxmlformats.org/officeDocument/2006/relationships/hyperlink" Target="http://vk.com/classicvn" TargetMode="External"/><Relationship Id="rId5" Type="http://schemas.openxmlformats.org/officeDocument/2006/relationships/hyperlink" Target="http://www.youngreaders.ru/" TargetMode="External"/><Relationship Id="rId6" Type="http://schemas.openxmlformats.org/officeDocument/2006/relationships/hyperlink" Target="http://www.youngreaders.ru/" TargetMode="External"/><Relationship Id="rId7" Type="http://schemas.openxmlformats.org/officeDocument/2006/relationships/hyperlink" Target="http://www.youngreaders.ru/" TargetMode="External"/><Relationship Id="rId8" Type="http://schemas.openxmlformats.org/officeDocument/2006/relationships/hyperlink" Target="http://www.youngreaders.ru/" TargetMode="External"/><Relationship Id="rId9" Type="http://schemas.openxmlformats.org/officeDocument/2006/relationships/hyperlink" Target="http://www.youngreaders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2-03T12:59:00Z</dcterms:modified>
  <cp:revision>44</cp:revision>
  <dc:subject/>
  <dc:title/>
</cp:coreProperties>
</file>