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1.2016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еждународного конкурс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ных чтецов «Жива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ка» (2016) в Чудовско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совместным приказом департамента культуры и туризма Новгородской области и департамента образования и молодежной политики Новгородской области </w:t>
      </w:r>
      <w:r>
        <w:rPr>
          <w:color w:val="000000"/>
          <w:sz w:val="28"/>
          <w:szCs w:val="28"/>
        </w:rPr>
        <w:t xml:space="preserve">от 15.01.2016 № 8/20 «О проведении  регионального этап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дународного конкурса юных чтецов «Живая классика» (2016)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сти с 01 февраля по 25 марта 2016 года школьный и муниципальный этап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дународного конкурса юных чтецов «Живая классика» (2016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рилагаемы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ение о проведении мероприяти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дународного конкурса юных чтецов «Живая классика» (2016) в Чудовском муниципальном район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 организационного комитета по проведению мероприяти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дународного конкурса юных чтецов «Живая классика» (2016) в Чудовском муниципальном район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Комитетам: культуры и спорта, образования Администрации Чудовского муниципального района организовать школьный этап в образовательных организациях Чудовского муниципального района с 01 по 25 февраля 2016 года и муниципальный этап в Межпоселенческой центральной библиотек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к-6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>7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3-04-23T15:42:00Z</cp:lastPrinted>
  <dcterms:modified xsi:type="dcterms:W3CDTF">2016-02-03T12:59:00Z</dcterms:modified>
  <cp:revision>34</cp:revision>
  <dc:subject/>
  <dc:title>Приложение № 1</dc:title>
</cp:coreProperties>
</file>