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07.2016 № 6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 проведении районн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 на звани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приниматель года-2016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азвития малого и среднего предпринимательства в Чудовском муниципальном районе, организации более эффективного взаимодействия органов местного самоуправления с представителями малого и среднего предпринимательства, стимулирования предпринимательской и инновационной деятельности, экономической и деловой активности населения муниципального района, морального поощрения представителей бизнеса, активно участвующих в решении социально-экономических задач муниципального образования, демонстрирующих высокие достижения в предпринимательской деятельности, информирования общественности об этих достижениях, распространения положительного опыта предпринимательской деятельности и поддержки начинающих предпринимателей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рамках реализации мероприятий подпрограммы «Развитие малого и среднего предпринимательства в Чудовском муниципальном районе» муниципальной программы «Устойчивое развитие территории  Чудовского муниципального района на 2015-2017 годы» провести с 01 августа по 01 декабря         2016 года районный конкурс на звание «Предприниматель года-2016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ожение о районном конкурсе на звание «Предприниматель                  года-201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став районного экспертного совета по определению победителей             районного конкурса на звание «Предприниматель года-2016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91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Arial Unicode MS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rFonts w:ascii="Cambria" w:hAnsi="Cambria" w:eastAsia="SimSun;Arial Unicode MS" w:cs="Cambria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_"/>
    <w:basedOn w:val="Style13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 w:before="960" w:after="0"/>
    </w:pPr>
    <w:rPr>
      <w:sz w:val="27"/>
      <w:szCs w:val="27"/>
      <w:shd w:fill="FFFFFF" w:val="clear"/>
      <w:lang w:val="en-US" w:eastAsia="en-US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2:17:00Z</dcterms:created>
  <dc:creator>НИКОЛАЕВА ЕКАТЕРИНА МИХАЙЛОВНА</dc:creator>
  <dc:description/>
  <cp:keywords/>
  <dc:language>en-US</dc:language>
  <cp:lastModifiedBy>K_N_Dieva</cp:lastModifiedBy>
  <cp:lastPrinted>2012-06-01T11:16:00Z</cp:lastPrinted>
  <dcterms:modified xsi:type="dcterms:W3CDTF">2016-07-25T11:40:00Z</dcterms:modified>
  <cp:revision>13</cp:revision>
  <dc:subject/>
  <dc:title>Приложение № 1</dc:title>
</cp:coreProperties>
</file>