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</w:rPr>
        <w:t xml:space="preserve">к Положению о районном 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е на звание 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Предприниматель года-2016»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  <w:t>Заявку представить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  <w:t>в кабинет № 47 Администрации</w:t>
      </w:r>
    </w:p>
    <w:p>
      <w:pPr>
        <w:pStyle w:val="Normal"/>
        <w:ind w:firstLine="5940"/>
        <w:rPr/>
      </w:pPr>
      <w:r>
        <w:rPr>
          <w:b/>
          <w:bCs/>
        </w:rPr>
        <w:t xml:space="preserve">муниципального района </w:t>
      </w:r>
    </w:p>
    <w:p>
      <w:pPr>
        <w:pStyle w:val="Normal"/>
        <w:ind w:firstLine="5940"/>
        <w:rPr/>
      </w:pPr>
      <w:r>
        <w:rPr>
          <w:b/>
          <w:bCs/>
        </w:rPr>
        <w:t>не позднее 01 декабря 2016 год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конкурсе «Предприниматель года-2016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лное наименование компании (юридическое лицо, индивидуальный предприниматель) или фамилия, имя, отчество претендента: ____________________________________________</w:t>
        <w:br/>
        <w:t>________________________________________________________________________________</w:t>
      </w:r>
    </w:p>
    <w:p>
      <w:pPr>
        <w:pStyle w:val="Normal"/>
        <w:rPr/>
      </w:pPr>
      <w:r>
        <w:rPr/>
        <w:t>Должность, ФИО руководителя: ________________________________________________________________________________</w:t>
      </w:r>
    </w:p>
    <w:p>
      <w:pPr>
        <w:pStyle w:val="Normal"/>
        <w:rPr/>
      </w:pPr>
      <w:r>
        <w:rPr/>
        <w:t>ИНН     ______________________ Телефон/факс/е-</w:t>
      </w:r>
      <w:r>
        <w:rPr>
          <w:lang w:val="en-US"/>
        </w:rPr>
        <w:t>mail</w:t>
      </w:r>
      <w:r>
        <w:rPr/>
        <w:t>_________________________________</w:t>
      </w:r>
    </w:p>
    <w:p>
      <w:pPr>
        <w:pStyle w:val="Normal"/>
        <w:rPr/>
      </w:pPr>
      <w:r>
        <w:rPr/>
        <w:t>Адрес (юридический) __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ыдвигалась ли ваша кандидатура на участие в конкурсе ранее?           ДА          НЕТ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огда:______________ Результат:_____________________________</w:t>
      </w:r>
    </w:p>
    <w:p>
      <w:pPr>
        <w:pStyle w:val="Normal"/>
        <w:jc w:val="both"/>
        <w:rPr/>
      </w:pPr>
      <w:r>
        <w:rPr>
          <w:b/>
          <w:bCs/>
        </w:rPr>
        <w:t>Общая информация.</w:t>
      </w:r>
      <w:r>
        <w:rPr/>
        <w:t xml:space="preserve"> Представьте краткое описание сферы деятельности вашей компании (дата начала деятельности, основные виды выпускаемой продукции и предоставляемых услуг)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Экономическая информация</w:t>
      </w:r>
      <w:r>
        <w:rPr/>
        <w:t>. Экономическая информация является для жюри важным количественным показателем успеха претендента, следовательно, все поля этого раздела заявки необходимо заполнить. Представление этой информации является обязательным для всех категорий конкур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показатели финансово-экономической деятельности за отчетный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два предшествующих ему года.</w:t>
      </w:r>
    </w:p>
    <w:p>
      <w:pPr>
        <w:pStyle w:val="Normal"/>
        <w:jc w:val="center"/>
        <w:rPr/>
      </w:pPr>
      <w:r>
        <w:rPr/>
        <w:t>Данная информация будет рассматриваться как строго конфиденциальн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1800"/>
        <w:gridCol w:w="239"/>
        <w:gridCol w:w="1741"/>
        <w:gridCol w:w="239"/>
        <w:gridCol w:w="1947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 мес. 2016 го</w:t>
            </w:r>
            <w:r>
              <w:rPr>
                <w:b/>
              </w:rPr>
              <w:t>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Выручка от реализации/</w:t>
            </w:r>
          </w:p>
          <w:p>
            <w:pPr>
              <w:pStyle w:val="Normal"/>
              <w:rPr/>
            </w:pPr>
            <w:r>
              <w:rPr/>
              <w:t>товарооборот (тыс.руб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(чел.)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 (тыс. руб.)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Среднемесячная зар.плата (тыс.руб.)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(тыс.руб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Благотворительная деятельность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Общие налоговые поступления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Поступления в бюджет муниципального района (налоги, сборы, арендная плата)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минация, на которую вы претендуете в конкурсе ________________________________.</w:t>
      </w:r>
    </w:p>
    <w:p>
      <w:pPr>
        <w:pStyle w:val="Normal"/>
        <w:jc w:val="both"/>
        <w:rPr/>
      </w:pPr>
      <w:r>
        <w:rPr>
          <w:b/>
          <w:bCs/>
        </w:rPr>
        <w:t xml:space="preserve">Приложения. </w:t>
      </w:r>
      <w:r>
        <w:rPr/>
        <w:t>Опишите предпринимательские качества претендента, опыт работы, специальные навыки, основные достижения, творческий и инновационный подход к разработке и внедрению основных продуктов или услуг. Уникальные особенности бизнеса претендента. Планы претендента относительно будущего компании; как атмосфера в компании и корпоративная культура способствуют проявлению инициативы сотрудников, их профессиональному росту и сохранению коллектива, улучшению социального климата в компании. Участие в благотворительных акция и социальных программах. Сведения, которые участник конкурса считает целесообразным сообщить для создания полного и правильного представления о себ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уководитель __________________                                                  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.П.                                                                                          «_____»  ______________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и районного кон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«Бизнес-эталон» - присуждается за многолетнюю деятельность, умение развиваться и эффективно работать на уровне высоких стандартов бизнеса и предпринимательства.</w:t>
      </w:r>
    </w:p>
    <w:p>
      <w:pPr>
        <w:pStyle w:val="Normal"/>
        <w:ind w:firstLine="709"/>
        <w:jc w:val="both"/>
        <w:rPr/>
      </w:pPr>
      <w:r>
        <w:rPr/>
        <w:t>2. «Социальная ответственность и благотворительность» - присуждается за лучшие условия труда на предприятии, социальные гарантии, обеспечение безопасности предоставляемых товаров (услуг) и производства (в том числе экологической), активное участие в решении социальных задач, спонсорскую и благотворительную деятельность.</w:t>
      </w:r>
    </w:p>
    <w:p>
      <w:pPr>
        <w:pStyle w:val="Normal"/>
        <w:ind w:firstLine="709"/>
        <w:jc w:val="both"/>
        <w:rPr/>
      </w:pPr>
      <w:r>
        <w:rPr/>
        <w:t>3. «Овация инновациям» - присуждается за существенный вклад в дело создания, развития и освоения в области новых отечественных технологий в производственной и иных сферах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>4. «Успешный старт» - лучший бизнес-старт года - для начинающих предпринимателей и малых предприятий, осуществляющих успешную предпринимательскую деятельность до одного года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</w:rPr>
        <w:t>«Лучший семейный бизнес»</w:t>
      </w:r>
      <w:r>
        <w:rPr/>
        <w:t xml:space="preserve"> - присуждается за хорошо организованный семейный бизнес, показавший в совокупности высокий результат в социально-экономическом развитии муниципального района.</w:t>
      </w:r>
    </w:p>
    <w:p>
      <w:pPr>
        <w:pStyle w:val="Normal"/>
        <w:ind w:firstLine="709"/>
        <w:jc w:val="both"/>
        <w:rPr/>
      </w:pPr>
      <w:r>
        <w:rPr/>
        <w:t>6. «Бизнес-леди» - присуждается женщине – индивидуальному предпринимателю или руководителю организации, за эффективное развитие предприятия или успешную предпринимательскую деятельность, повышение профессиональных и управленческих навыков работающих и их благосостояние.</w:t>
      </w:r>
    </w:p>
    <w:p>
      <w:pPr>
        <w:pStyle w:val="Normal"/>
        <w:ind w:firstLine="709"/>
        <w:jc w:val="both"/>
        <w:rPr/>
      </w:pPr>
      <w:r>
        <w:rPr/>
        <w:t>7. «Лучший молодой предприниматель» - присуждается молодому предпринимателю в возрасте до 30 лет, наиболее эффективно работающему в сфере предпринимательства.</w:t>
      </w:r>
    </w:p>
    <w:p>
      <w:pPr>
        <w:pStyle w:val="Normal"/>
        <w:ind w:firstLine="709"/>
        <w:jc w:val="both"/>
        <w:rPr/>
      </w:pPr>
      <w:r>
        <w:rPr/>
        <w:t>8. «Ветеран бизнеса» - присуждается за многолетнюю и стабильную предпринимательскую деятельность.</w:t>
      </w:r>
    </w:p>
    <w:p>
      <w:pPr>
        <w:pStyle w:val="Normal"/>
        <w:ind w:firstLine="709"/>
        <w:jc w:val="both"/>
        <w:rPr/>
      </w:pPr>
      <w:r>
        <w:rPr/>
        <w:t>9. «Бизнес без тени» - присуждается руководителям предприятий, организаций, индивидуальным предпринимателям, имеющим безупречную налоговую историю и наиболее высокий рейтинг у налоговых орган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10. «Лучшая презентация своего бизнеса» - присуждается за лучшую презентацию своей организации на выставке достижений малого бизнеса муниципального района, проводимой в день церемонии награждения победителей районного конкурс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Экспертный совет по определению победителей конкурса имеет право учреждать дополнительные номинации во время проведения районного конкурса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9:00Z</dcterms:created>
  <dc:creator>НИКОЛАЕВА ЕКАТЕРИНА МИХАЙЛОВНА</dc:creator>
  <dc:description/>
  <cp:keywords/>
  <dc:language>en-US</dc:language>
  <cp:lastModifiedBy>K_N_Dieva</cp:lastModifiedBy>
  <cp:lastPrinted>2016-08-03T10:00:00Z</cp:lastPrinted>
  <dcterms:modified xsi:type="dcterms:W3CDTF">2016-08-03T06:00:00Z</dcterms:modified>
  <cp:revision>10</cp:revision>
  <dc:subject/>
  <dc:title>УТВЕРЖДЕН</dc:title>
</cp:coreProperties>
</file>