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580"/>
        <w:jc w:val="both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80"/>
        <w:jc w:val="both"/>
        <w:rPr/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от 22.07.2016 № 693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районном конкурсе на звание «Предприниматель года-2016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Районный конкурс на зв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едприниматель года-2016» (далее - районный конкурс) проходит в рамках реализации мероприятий по поддержке малого предпринимательства, предусмотренных подпрограммой «Развитие малого и среднего предпринимательства в Чудовском муниципальном районе» муниципальной программы «Устойчивое развитие территории Чудовского муниципального района на 2015-2017 годы», утвержденной постановлением Администрации муниципального района от 26 мая 2015 года № 74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Районный конкурс проводится с целью развития малого и среднего предпринимательства в Чудовском муниципальном районе, организации более эффективного взаимодействия органов местного самоуправления с представителями малого и среднего предпринимательства, стимулирования предпринимательской и инновационной деятельности молодежи, экономической и деловой активности населения муниципального района, морального поощрения представителей бизнеса, активно участвующих в решении социально-экономи-ческих задач муниципального образования, демонстрирующих высокие достижения в предпринимательской деятельности, информирования общественности об этих достижениях, а также распространения положительного опыта предпринимательской деятельности и поддержки начинающих предприним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Районный конкурс проводится среди субъектов малого и среднего предпринимательства – юридических лиц и индивидуальных предпринимателей, отвечающих требованиям статьи 4 Федерального закона от 24 июля       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районном конкурсе принимают участие субъекты малого и среднего предпринимательства, зарегистрированные в установленном порядке на территории Чудовского муниципального района и отвечающие требованиям настоящего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К участию в районном конкурсе не допускаются субъекты малого и среднего предприниматель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меющие на момент подачи заявки на участие в районном конкурсе задолженность в бюджеты всех уровней и бюджеты государственных внебюджетных фон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ящиеся в стадии банкротства и ликвид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ившие недостоверные данные, не в полном объеме или по истечении срока, установленного настоящим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участие в районном конкурсе бесплатно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оминации районного конкур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конкурс проводится по следующим номинац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«Бизнес-эталон» - присуждается за многолетнюю деятельность, умение развиваться и эффективно работать на уровне высоких стандартов бизнеса и предприним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«Социальная ответственность и благотворительность» - присуждается за лучшие условия труда на предприятии, социальные гарантии, обеспечение безопасности предоставляемых товаров (услуг) и производства (в том числе экологической), активное участие в решении социальных задач, спонсорскую и благотворительную деятельность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3. «Овация инновациям» - присуждается за существенный вклад в дело создания, развития и освоения в области новых отечественных технологий в производственной и иных сферах предпринимательской деятельност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«Успешный старт» - лучший бизнес-старт года - для начинающих предпринимателей и малых предприятий, осуществляющих успешную предпринимательскую деятельность до одного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</w:t>
      </w:r>
      <w:r>
        <w:rPr>
          <w:bCs/>
          <w:sz w:val="28"/>
          <w:szCs w:val="28"/>
        </w:rPr>
        <w:t>«Лучший семейный бизнес»</w:t>
      </w:r>
      <w:r>
        <w:rPr>
          <w:sz w:val="28"/>
          <w:szCs w:val="28"/>
        </w:rPr>
        <w:t xml:space="preserve"> - присуждается за хорошо организованный семейный бизнес, показавший в совокупности высокий результат в социально-экономическом развитии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«Бизнес-леди» - присуждается женщине – индивидуальному предпринимателю или руководителю организации, за эффективное развитие предприятия или успешную предпринимательскую деятельность, повышение профессиональных и управленческих навыков работающих и их благосостоя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«Лучший молодой предприниматель» - присуждается молодому предпринимателю в возрасте до 30 лет, наиболее эффективно работающему в сфере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«Ветеран бизнеса» - присуждается за многолетнюю и стабильную предпринимательскую деятельно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 «Бизнес без тени» - присуждается руководителям предприятий, организаций, индивидуальным предпринимателям, имеющим безупречную налоговую историю и наиболее высокий рейтинг у налоговых орган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0. «Лучшая презентация своего бизнеса» - присуждается за лучшую презентацию своей организации на выставке достижений малого бизнеса муниципального района, проводимой в день церемонии награждения победителей районного конкурс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кспертный совет по определению победителей имеет право учреждать дополнительные номинации во время проведения районного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Организация проведения районного конкур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Районный конкурс проводится с 01 августа по 01 декабря 201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дготовку и проведение районного конкурса осуществляет комитет экономики и финансов Администрации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Экспертный совет по определению победителей является главным руководящим органом районного конкурса и осуществляет следующие фун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ет подготовку и проведение районного конкур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ирует работу районного конкур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яет и утверждает номинации районного конкур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формляет протокол с решением о победителях районного конкурса в каждой номин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ждает решение об итогах районного конкурса и награждении победи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ует церемонию награждения победителей районного конкур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ещает в средствах массовой информации ход подготовки, проведения и результаты районного конкур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Для участия в районном конкурсе (за исключением участия в номинации «Лучшая презентация своего бизнеса») субъект малого и среднего предпринимательства подает в срок до 01 декабря 2016 года в комитет экономики и финансов Администрации муниципального района заявку по форме, установленной приложением к настоящему Положению.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 Подведение итогов районного конкурса и критерии конкурсного отбо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Итоги районного конкурса подводит районный экспертный совет по определению победителей районного конкурса на звание «Предприниматель года-2016» (далее - экспертный совет), состав которого утверждается Администрацией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Заседание экспертного совета считается правомочным, если на нем присутствует более половины его чле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3. Победители районного конкурса определяются на основании заявки и представленных материалов по следующим критерия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и позитивная динамика финансово-хозяйственной деятельности предприя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и уровень конкурентоспособности выпускаемой продукции, предоставляемых услуг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вая активность предприя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и внедрение новых технолог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социального обеспечения работников предприят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должительность ведения и перспективы развития предпринимательской деятельн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ость, спонсорство и прочие социальные меропри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К приоритетным видам предпринимательской деятельности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атывающие производ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илищное и промышленное строительство, оказание ремонтно-строите-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е хозяйство, охота и лесное хозяй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боловство, рыбовод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о организации туризма, отдыха и развлечений,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ориентированное предприниматель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коммунальных и бытовых услуг насе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ая и дополнительная транспортная деятель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ое предприниматель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ерсон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в области здравоохранения и предоставления соци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5. Экспертный совет принимает решение по каждой номинации открытым голосованием простым большинством голосов. При голосовании каждый член экспертного совета имеет один голос. В случае равенства голосов решающим является голос председателя экспертного сов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При прочих равных условиях победителями районного конкурса считаются субъекты малого и среднего предпринимательства - участники районного конкурса «Предприниматель года» прошлых лет, а также участник, первым подавший заявку на участие в районном 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Заседание экспертного совета оформляется протоколом, который подписывается председательствующим на засе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8. Победитель номинации «Лучшая презентация своего бизнеса» определяется путем тайного голосования участников торжественного мероприятия награждения победителей районного конкурс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Награждение победителей районного конкур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Церемония награждения победителей районного конкурса проводится в течение месяца с момента принятия экспертным советом решения о награжд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обедителю в каждой номинации вручается диплом и специальная символика районного конкурса, призы от организаторов и партнеров районного конкур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3. Всем другим участникам районного конкурса вручается диплом участн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В случае если победитель районного конкурса не сможет получить награду в ходе церемонии вручения, она может быть получена в другое время в течение одного года с момента объявления итогов районного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Информация о победителях подлежит опубликованию в средствах массовой информации 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5.6. Победители районного конкурса пользуются поддержкой Администрации муниципального района при участии в конкурсах областного, регионального и федерального уровня (рекомендательные письма, помощь в оформлении документов и т.п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гут использовать в рекламных целях символы и звания, полученные за участие в районном конкурс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0:59:00Z</dcterms:created>
  <dc:creator>имя</dc:creator>
  <dc:description/>
  <cp:keywords/>
  <dc:language>en-US</dc:language>
  <cp:lastModifiedBy>K_N_Dieva</cp:lastModifiedBy>
  <cp:lastPrinted>2012-11-02T14:22:00Z</cp:lastPrinted>
  <dcterms:modified xsi:type="dcterms:W3CDTF">2016-07-25T11:40:00Z</dcterms:modified>
  <cp:revision>44</cp:revision>
  <dc:subject/>
  <dc:title/>
</cp:coreProperties>
</file>