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120"/>
        <w:ind w:firstLine="539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398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5 № 668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53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ConsPlusNormal"/>
        <w:widowControl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й </w:t>
      </w:r>
    </w:p>
    <w:p>
      <w:pPr>
        <w:pStyle w:val="ConsPlusNormal"/>
        <w:widowControl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муниципальных</w:t>
      </w:r>
    </w:p>
    <w:p>
      <w:pPr>
        <w:pStyle w:val="ConsPlusNormal"/>
        <w:widowControl/>
        <w:ind w:firstLine="5398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грамм, </w:t>
      </w:r>
      <w:r>
        <w:rPr>
          <w:rFonts w:cs="Times New Roman" w:ascii="Times New Roman" w:hAnsi="Times New Roman"/>
          <w:spacing w:val="-4"/>
          <w:sz w:val="28"/>
          <w:szCs w:val="28"/>
        </w:rPr>
        <w:t>их формирования и</w:t>
      </w:r>
    </w:p>
    <w:p>
      <w:pPr>
        <w:pStyle w:val="ConsPlusNormal"/>
        <w:widowControl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ализ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оценки эффективности реализации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Чудовского муниципального района</w:t>
      </w:r>
    </w:p>
    <w:p>
      <w:pPr>
        <w:pStyle w:val="ConsPlusNormal"/>
        <w:spacing w:lineRule="exact" w:line="240" w:before="12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проведения оценки эффективности реализации муниципальных программ Чудовского муниципального района (далее - муниципальная программа), позволяющие оценить степень достижения планируемых целей и задач муниципальной программы исходя из реально полученных (достигнутых) конечных и (или) промежуточных результатов как по отдельным мероприятиям и подпрограммам муниципальной программы, так и по муниципальной программе в це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у эффективности реализации муниципальных программ осуществляют ответственные исполнители (исполнители) по каждой подпрограмме муниципальной программы в соответствии с критериями оценки эффективности реализации подпрограммы муниципальной программы согласно приложению №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ых программ осуществ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 = (пэф1 + пэф2 + ...) / n, гд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"/>
        <w:gridCol w:w="8846"/>
      </w:tblGrid>
      <w:tr>
        <w:trPr/>
        <w:tc>
          <w:tcPr>
            <w:tcW w:w="66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4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муниципальной программы;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ф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4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одпрограммы муниципальной программы в баллах;</w:t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4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рограмм муниципальной программы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эффективности реализации муниципальных программ исчисляется в пределах от 0 до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менее 50 баллов, признаются неэффектив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50 до 80 баллов, признаются умеренно эффектив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80 до 100 баллов, признаются эффектив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ые исполнители муниципальных программ до 01 марта года, следующего за отчетным, направляют в комитет экономики и финансов Администрации Чудовского муниципального района заполненную таблицу согласно приложению № 1 к настоящему Порядку, а также расчет оценки эффективности реализации муниципальных программ по формуле, приведенной в пункте 3 настоящего Порядка, в форме информа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37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4-30T06:23:00Z</dcterms:modified>
  <cp:revision>18</cp:revision>
  <dc:subject/>
  <dc:title>УТВЕРЖДЕН</dc:title>
</cp:coreProperties>
</file>