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9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before="12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</w:t>
      </w:r>
    </w:p>
    <w:p>
      <w:pPr>
        <w:pStyle w:val="ConsPlusNormal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</w:t>
      </w:r>
    </w:p>
    <w:p>
      <w:pPr>
        <w:pStyle w:val="ConsPlusNormal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ConsPlusNormal"/>
        <w:ind w:firstLine="5940"/>
        <w:rPr/>
      </w:pPr>
      <w:r>
        <w:rPr>
          <w:rFonts w:cs="Times New Roman" w:ascii="Times New Roman" w:hAnsi="Times New Roman"/>
          <w:sz w:val="28"/>
          <w:szCs w:val="28"/>
        </w:rPr>
        <w:t>Чудовского муниципального</w:t>
      </w:r>
    </w:p>
    <w:p>
      <w:pPr>
        <w:pStyle w:val="ConsPlusNormal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Чудо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ен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260"/>
        <w:gridCol w:w="1700"/>
        <w:gridCol w:w="1306"/>
        <w:gridCol w:w="1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          критерия оценки                 эффективности                      реализации                         подпрограмм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ц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 оценки   эффективности (от 0 до 1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             критерия оценки эффектив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  эффективности в баллах (гр.4 x гр.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дпрограммы в отчетном год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 под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дпрограммы с начала ее реализ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мероприятий подпрограммы &lt;*&gt; к общему числу запланирован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260"/>
        <w:gridCol w:w="1700"/>
        <w:gridCol w:w="1306"/>
        <w:gridCol w:w="1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внебюджетных источников от фактического объема финансирования из внебюджетных источников &lt;**&gt;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"/>
        <w:gridCol w:w="8607"/>
      </w:tblGrid>
      <w:tr>
        <w:trPr/>
        <w:tc>
          <w:tcPr>
            <w:tcW w:w="100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дпрограммы, которое выполнено частично, признается невыполненным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влечения на реализацию государственной программы средств из федерального бюджета, местного бюджета или внебюджетных источников. При отсутствии данного вида финансирования значение критерия берется равным 1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*&gt;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 по графе 6.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3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4-29T08:43:00Z</dcterms:modified>
  <cp:revision>5</cp:revision>
  <dc:subject/>
  <dc:title>УТВЕРЖДЕН</dc:title>
</cp:coreProperties>
</file>