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Чудовского муниципального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екоммерческим организациям,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являющимися (государственными)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,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витие и содержание инфраструктур,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ных для обслуживания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затратах, связанных с осуществлением мероприятий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на которые предоставляется субсид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_____________ 20__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некоммерческой организации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1198"/>
        <w:gridCol w:w="1070"/>
        <w:gridCol w:w="1559"/>
        <w:gridCol w:w="1418"/>
        <w:gridCol w:w="15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рабо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исание (расчет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по смете (руб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по акту выполненных работ* (руб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ая оплата (руб.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и номер договора на выполнение работ, оказание услуг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                    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>* - акт сдачи-приемки выполненных работ по форме № КС-2, подписанный членами комиссии, является неотъемлемым приложением к отчету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некоммерческой организа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    ______________    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(наименование должности)                      (подпись)           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_____» ______________ 20__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ухгалтер некоммерческой организа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    ______________    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(наименование должности)                      (подпись)    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_____» ______________ 20__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0:00Z</dcterms:created>
  <dc:creator>K_N_Dieva</dc:creator>
  <dc:description/>
  <cp:keywords/>
  <dc:language>en-US</dc:language>
  <cp:lastModifiedBy>K_N_Dieva</cp:lastModifiedBy>
  <dcterms:modified xsi:type="dcterms:W3CDTF">2014-04-16T12:15:00Z</dcterms:modified>
  <cp:revision>6</cp:revision>
  <dc:subject/>
  <dc:title>Приложение № 1</dc:title>
</cp:coreProperties>
</file>