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17.04.2014 № 662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одведению итогов отбора среди некоммерчески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, претендующих на получение субсидий из бюджет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района некоммерческим организациям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являющимися государственными (муниципальными) учреждениями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витие и содержание инфраструктур, предназначенны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для обслуживания населен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юк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ягина Т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района, заместитель председателя комиссии;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Т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илищно-коммунального хозяйства, транспорта и связи Администрации муниципального района, секретарь комиссии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икова 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экономики и финансов Администрации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Р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жилищно-коммунального хозяйства, транспорта и связи Администрации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по управлению имуществом Администрации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ова О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юридическим отделом Администрации муниципального района.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45:00Z</dcterms:created>
  <dc:creator>K_N_Dieva</dc:creator>
  <dc:description/>
  <cp:keywords/>
  <dc:language>en-US</dc:language>
  <cp:lastModifiedBy>K_N_Dieva</cp:lastModifiedBy>
  <dcterms:modified xsi:type="dcterms:W3CDTF">2014-04-18T04:47:00Z</dcterms:modified>
  <cp:revision>6</cp:revision>
  <dc:subject/>
  <dc:title>УТВЕРЖДЕН</dc:title>
</cp:coreProperties>
</file>