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17.04.2014 № 662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из бюджета Чудовского муниципального района некоммерческим организациям, не являющимис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ми (муниципальными) учреждениями, на развити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держание инфраструктур, предназначенных для обслужива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я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предоставления субсидий из бюджета Чудовского муниципального района некоммерческим организациям, не являющимися государственными (муниципальными) учреждениями (далее – некоммерческие организации), на развитие и содержание инфраструктур, предназначенных для обслуживания населения муниципального района разработан в соответствии с          пунктом 2 статьи 78.1 Бюджетного кодекса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15 августа 1998 года  № 66-ФЗ «О садоводческих, огороднических и дачных некоммерческих объединениях граждан», распоряжением Правительства Российской Федерации от 30 ноября 2010 года № 2136-р «Об утверждении Концепции устойчивого развития сельских территорий Российской Федерации на период               до 2020 года» (далее – субсид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Субсидии предоставляются в пределах бюджетных ассигнований, предусмотренных решениями Думы Чудовского муниципального района в бюджете муниципального района на соответствующий финансовый год, и лимитов бюджетных обязательств, утвержденных в установленном порядке        Администрации Чудовского муниципального района – главному распорядителю средств муниципальн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мер субсидии для каждого получателя определяется постановлением Администрации Чуд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Основанием для предоставления субсидии является </w:t>
      </w:r>
      <w:hyperlink w:anchor="Par149">
        <w:r>
          <w:rPr>
            <w:rStyle w:val="InternetLink"/>
            <w:sz w:val="28"/>
            <w:szCs w:val="28"/>
          </w:rPr>
          <w:t>соглашени</w:t>
        </w:r>
      </w:hyperlink>
      <w:r>
        <w:rPr>
          <w:sz w:val="28"/>
          <w:szCs w:val="28"/>
        </w:rPr>
        <w:t xml:space="preserve">е о предоставлении субсидии, заключенное между Администрацией Чудовского муниципального района (далее – Администрация) и некоммерческой организ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содержит следующие полож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е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е назначение субсидии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еречис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ие получателя субсидии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ложение об обязательной проверке Администрацией и органами муниципального финансового контроля проверок соблюдения условий, целей и порядка предоставления субсиди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контроля за исполнением условий согла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арушение условий согла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, порядок и сроки представления отчетности об осуществлении расходов некоммерческой организацией, источником финансового обеспечения которых являются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условия, регулирующие порядок предоставления субсидий, определяемые по соглашению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убсидия носит целевой характер и не может быть использована на други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Цели, условия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. Субсидии предоставляются на безвозмездной и безвозвратной основах в целях развития и содержания инфраструктур, предназначенных для обслуживания населения муниципального района (далее - деятельность) садоводческим, огородническим и дачным некоммерческим объединениям Чудовского муниципальн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сидия предоставляется в целях частичной оплаты стоимости работ по ремонту объектов транспортной инфраструктуры, обеспечивающей доступность граждан к территориям садоводческих, огороднических и дачных некоммерческих объедине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Условиями предоставления с</w:t>
      </w:r>
      <w:r>
        <w:rPr>
          <w:sz w:val="28"/>
          <w:szCs w:val="28"/>
        </w:rPr>
        <w:t xml:space="preserve">убсидии некоммерческим организациям являются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2.1. наличие у некоммерческой организации государственной регистрации на территории Чудов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2.2. н</w:t>
      </w:r>
      <w:r>
        <w:rPr>
          <w:sz w:val="28"/>
          <w:szCs w:val="28"/>
        </w:rPr>
        <w:t>екоммерческая организация создана гражданами на добровольных началах для содействия ее членам в решении общих социально-хозяйственных задач ведения садоводства, огородничества и дачного хозя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о</w:t>
      </w:r>
      <w:r>
        <w:rPr>
          <w:rFonts w:eastAsia="Calibri"/>
          <w:sz w:val="28"/>
          <w:szCs w:val="28"/>
          <w:lang w:eastAsia="en-US"/>
        </w:rPr>
        <w:t>тсутствие у некоммерческой организации просроченной задолженности по налоговым и иным обязательным платежам в бюджеты всех уровней бюджетной системы Российской Федерации, в том числе во внебюджетные фон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2.4. ненахождение некоммерческой организации в процессе ликвидации, реорганизации или в процедуре банкрот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2.5. наличие у некоммерческой организации собственных средств, направленных на проведение мероприятий и осуществление действий, на которые предоставляется субсидия, в размере не менее 30 процентов от общего объема запрашиваемых средст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3. Размер субсидии </w:t>
      </w:r>
      <w:r>
        <w:rPr>
          <w:sz w:val="28"/>
          <w:szCs w:val="28"/>
        </w:rPr>
        <w:t xml:space="preserve">составляет не более 70 процентов стоимости работ, указанных в пункте 2.1 настоящего Порядк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предоставления субсид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Для получения субсидии некоммерческая организация предоставляет в Администр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заявление о предоставлении субсидии согласно приложению № 1 к настоящему Порядку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2. программу по проведению соответствующих мероприятий, выполнению необходимых действий, на которые предоставляется субсидия, календарный план реализации мероприятий, стоимость рабо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3. заверенные печатью и подписью руководителя некоммерческой организации коп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редительн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идетельства о государственной регистрации юридического лиц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идетельства о постановке на учет в налоговый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ухгалтерского баланса за последний отчетный период (по формам, установленным действующим законодательством Российской Федерац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чета о прибылях и убытках за последний отчетный период (по формам, установленным действующим законодательством Российской Федерац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4. справки из налогового органа об отсутствии просроченной задолженности по налоговым и иным обязательным платежам в бюджеты всех уровней бюджетной системы Российской Федерации. Справку об отсутствии просроченной задолженности по страховым взнос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5. справки кредитной организации о наличии у некоммерческой организации расчетного сч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6. выписки из Единого государственного реестра юридических лиц, выданную не позднее трех месяцев до дня обращения с заявлением на предоставление субсидии. В случае непредставления выписка запрашивается Администрацией в порядке межведомственного взаимо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1.7. расчет расходов на проведение мероприятий и осуществление действий в разрезе статей по каждому конкретному мероприятию, соответствующему виду деятельности некоммерческой организации, с приложением: расшифровок и обоснований; </w:t>
      </w:r>
      <w:r>
        <w:rPr>
          <w:sz w:val="28"/>
          <w:szCs w:val="28"/>
        </w:rPr>
        <w:t>проектно-сметной документации на объекты строительства или реконструкции, оформленной в соответствии с действующим законодательством; сметной документации на капитальный ремонт или на ремонт, составленной в соответствии с действующими строительными сметными нормами и прави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аявитель несет ответственность за достоверность предоставляемых сведений в соответствии с действующим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Заявление о предоставлении субсидии некоммерческой организации подается не позднее 01 августа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тдел по жилищно-коммунальному хозяйству, транспорту и связи Администрации (далее – отдел) принимает от некоммерческой организации документы и регистрирует их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Отдел проверяет соблюдение условий предоставления субсидий, полноту и правильность оформления всех документов, представляемых некоммерческой организацией в соответствии с настоящим Порядком. Не позднее десяти рабочих дней с момента поступления заявки на участие в отборе отдел представляет на рассмотрение комиссии по подведению итогов отбора среди некоммерческих организаций, не являющихся государственными (муниципальными) учреждениями, на развитие и содержание инфраструктур, предназначенных для обслуживания населения муниципального района, документы и заключение для принятия в отношении каждого заявителя одного из следующих решений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субсидии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казе в предоставлении субсид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Предоставление некоммерческой организации субсидии на осуществление деятельности осуществляется на основании соглашения между Администрацией и некоммерческой организацией (далее – Соглаш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Соглашение содержит следующие полож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е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е назначение субсидии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 перечисл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ие получателя субсидии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об обязательной проверке Администрацией и органами муниципального финансового контроля соблюдения условий, целей и порядка предоставления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осуществления контроля за исполнением условий Согла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арушение условий согла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, порядок и сроки представления отчетности об осуществлении расходов некоммерческой организацией, источником финансового обеспечения которых являютс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условия, регулирующие порядок предоставления субсидий, определяемые по соглашению стор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. Перечисление субсидии осуществляется в установленном порядке в объеме и сроки, предусмотренные соглашением, на расчетный счет некоммерческой организации, открытый в кредитной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 Комисс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. Решение о предоставлении субсидии некоммерческой организации на осуществление деятельности принимает комиссия </w:t>
      </w:r>
      <w:r>
        <w:rPr>
          <w:sz w:val="28"/>
          <w:szCs w:val="28"/>
        </w:rPr>
        <w:t xml:space="preserve">по подведению итогов отбора среди некоммерческих организаций, претендующих на получение субсидий из бюджета Чудовского муниципального района некоммерческим организациям, не являющимися муниципальными учреждениями, на развитие и содержание инфраструктур, предназначенных для обслуживания населения муниципального района </w:t>
      </w:r>
      <w:r>
        <w:rPr>
          <w:rFonts w:eastAsia="Calibri"/>
          <w:sz w:val="28"/>
          <w:szCs w:val="28"/>
          <w:lang w:eastAsia="en-US"/>
        </w:rPr>
        <w:t>(далее – комиссия), состав которой утверждается постановлением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 В случае обращения нескольких некоммерческих организаций, претендующих на получение одной и той же субсидии, соответствующих установленным настоящим Порядком требованиям, решение о предоставлении субсидии принимается комиссией исходя из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снованного анализа представленн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имости и актуальности мероприятий для создания транспортной доступности к </w:t>
      </w:r>
      <w:r>
        <w:rPr>
          <w:sz w:val="28"/>
          <w:szCs w:val="28"/>
        </w:rPr>
        <w:t>садоводческим, огородническим и дачным некоммерческим объединен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3. Решение комиссии принимается коллегиально простым большинством голосов и правомочно при наличии на заседании не менее 2/3 ее членов. При равенстве голосов членов комиссии мнение председательствующего на комиссии лица является решающи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 Заседание комиссии проводит председатель комиссии, при отсутствии председателя комиссии его полномочия исполняет заместитель председателя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5. По итогам рассмотрения представленных документов комиссия принимает решение о предоставлении субсидии или отказе в ее предоставл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6. Решение о предоставлении субсидии принимается комиссией в случае соответствия заявителя условиям, установленным разделом 2 настоящего Порядка, и предоставления полного пакета документов, соответствующих установленным требованиям раздела 3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ешение об отказе в предоставлении субсидии принимается комиссией в случае несоответствия заявителя одному или более условиям, установленным разделом 2 настоящего Порядка, а также при не представлении в соответствии с разделом 3 настоящего Порядка документов или при предоставлении недостоверных сведений, документов и  необоснованных расчетов и направляется заявителю в течение 5 рабочих дней с даты принятия такого решения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каз в предоставлении субсидии в связи с не предоставлением документов, предоставлением недостоверных сведений, документов и необоснованных расчетов не лишает Заявителя права обратиться вновь после устранения обстоятельств, послуживших основанием для отказа в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7. Решение комиссии оформляется протоколом и подписывается председательствующим на комиссии лицом и секретарем. </w:t>
      </w:r>
      <w:r>
        <w:rPr>
          <w:sz w:val="28"/>
          <w:szCs w:val="28"/>
        </w:rPr>
        <w:t xml:space="preserve">Выписки из протокола заседания комиссии направляются заявителям, заявления которых рассмотрены на заседании комиссии, в течение 5 рабочих дней </w:t>
      </w:r>
      <w:r>
        <w:rPr>
          <w:rStyle w:val="Text"/>
          <w:sz w:val="28"/>
          <w:szCs w:val="28"/>
        </w:rPr>
        <w:t>с даты принятия комиссией решени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бщий срок рассмотрения заявлений не должен превышать 30 рабочих дней с даты их регистрации в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0" w:name="Par118"/>
      <w:bookmarkEnd w:id="0"/>
      <w:r>
        <w:rPr>
          <w:rFonts w:eastAsia="Calibri"/>
          <w:b/>
          <w:sz w:val="28"/>
          <w:szCs w:val="28"/>
          <w:lang w:eastAsia="en-US"/>
        </w:rPr>
        <w:t>5. Контроль за использованием субсиди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5.1. Администрация и</w:t>
      </w:r>
      <w:r>
        <w:rPr>
          <w:rFonts w:eastAsia="Calibri"/>
          <w:sz w:val="28"/>
          <w:szCs w:val="28"/>
          <w:lang w:eastAsia="en-US"/>
        </w:rPr>
        <w:t xml:space="preserve"> органы муниципального финансового контроля проводят обязательные проверки соблюдения условий, целей и порядка предоставления субсидий некоммерческим организация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2. Некоммерческая организация представляет Администрации отчеты, </w:t>
      </w:r>
      <w:r>
        <w:rPr>
          <w:sz w:val="28"/>
          <w:szCs w:val="28"/>
        </w:rPr>
        <w:t>о расходовании субсидии в сроки и по форме установленными Соглашением с приложением копий документов о перечислении денежных средств исполнителям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Администрация проводит проверку представленных документов и отчета в течение 10 дней с момента их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Некоммерческая организация несет установленную законодательством Российской Федерации ответственность за нецелевое использование бюджетных средств, непредставление или несвоевременное предоставление установлен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5. Муниципальный финансовый контроль в отношении некоммерческих организаций осуществляется только в части соблюдения ими условий предоставления средств из бюджета в процессе проверки главных распорядителей бюджетных средств, их предоставивш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5.6. При выявлении нарушений бюджетного законодательства и (или) признаков административного правонарушения к нарушителям применяются меры, предусмотренные Бюджетным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Кодексом Российской Федерации об административных правонару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5.7. </w:t>
      </w:r>
      <w:r>
        <w:rPr>
          <w:sz w:val="28"/>
          <w:szCs w:val="28"/>
        </w:rPr>
        <w:t xml:space="preserve">Субсидия, использованная не по целевому назначению или не использованная в установленные сроки, подлежит возврату в бюджет муниципального района в порядке, установленном Бюджетным кодексом </w:t>
      </w:r>
      <w:r>
        <w:rPr>
          <w:rFonts w:eastAsia="Calibri"/>
          <w:sz w:val="28"/>
          <w:szCs w:val="28"/>
          <w:lang w:eastAsia="en-US"/>
        </w:rPr>
        <w:t>Российской Федера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5.8. В случае, если после предоставления субсидии выявлено нарушение некоммерческой организацией условий предоставления субсидии (в том числе представление отчета, содержащего недостоверные сведения), </w:t>
      </w:r>
      <w:r>
        <w:rPr>
          <w:sz w:val="28"/>
          <w:szCs w:val="28"/>
        </w:rPr>
        <w:t>нецелевого использования</w:t>
      </w:r>
      <w:r>
        <w:rPr>
          <w:rFonts w:eastAsia="Calibri"/>
          <w:sz w:val="28"/>
          <w:szCs w:val="28"/>
          <w:lang w:eastAsia="en-US"/>
        </w:rPr>
        <w:t xml:space="preserve">, а также в случае выявления в текущем финансовом году остатков субсидий, не использованных в отчетном финансовом году, в случаях, предусмотренных соглашением о предоставлении субсидии, субсидия подлежит возврату в бюджет муниципального района в течение 10 дней со дня предъявления требования </w:t>
      </w:r>
      <w:r>
        <w:rPr>
          <w:sz w:val="28"/>
          <w:szCs w:val="28"/>
        </w:rPr>
        <w:t>Администрацие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Требование о возврате субсидии в бюджет муниципального района предъявляется Администрацией некоммерческой организации в течение 5 дней с даты выявления нарушения и направляется некоммерческой организации в письменной форме. Некоммерческая организация вправе обжаловать требование Администрацией в установленном порядк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лучае неисполнения требования о возврате субсидии, она по иску       Администрации истребуется в судебном порядке в соответствии с законодательством Российской Федерации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">
    <w:name w:val="tex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7C2FFE1F26E094FA76A2F71E15BEB032228E872D13D0B61752F445DBZ5Y0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11:00Z</dcterms:created>
  <dc:creator>K_N_Dieva</dc:creator>
  <dc:description/>
  <cp:keywords/>
  <dc:language>en-US</dc:language>
  <cp:lastModifiedBy>K_N_Dieva</cp:lastModifiedBy>
  <dcterms:modified xsi:type="dcterms:W3CDTF">2014-04-18T04:46:00Z</dcterms:modified>
  <cp:revision>7</cp:revision>
  <dc:subject/>
  <dc:title/>
</cp:coreProperties>
</file>