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4.2014 № 6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пред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ления субсидий из бюдже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екоммерческим орган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циям, не являющимися госу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дарственными (муниципальными)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чреждениями, на развитие и содер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жание инфраструктур, предназн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енных для обслуживания нас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я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 статьи 78.1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Порядок предоставления субсидий из бюджета Чудовского муниципального района некоммерческим организациям, не являющимися государственными (муниципальными) учреждениями, на развитие и содержание инфраструктур, предназначенных для обслуживания населения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Создать комиссию по подведению итогов отбора среди некоммерческих организаций, претендующих на получение субсидий из бюджета Чудовского муниципального района некоммерческим организациям, не являющимися государственными (муниципальными) учреждениями, на развитие и содержание инфраструктур, предназначенных для обслуживания населения муниципального района, и утвердить ее прилагаемый соста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5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59:00Z</dcterms:created>
  <dc:creator>НИКОЛАЕВА ЕКАТЕРИНА МИХАЙЛОВНА</dc:creator>
  <dc:description/>
  <cp:keywords/>
  <dc:language>en-US</dc:language>
  <cp:lastModifiedBy>K_N_Dieva</cp:lastModifiedBy>
  <cp:lastPrinted>2014-04-18T08:46:00Z</cp:lastPrinted>
  <dcterms:modified xsi:type="dcterms:W3CDTF">2014-04-18T04:46:00Z</dcterms:modified>
  <cp:revision>24</cp:revision>
  <dc:subject/>
  <dc:title>Приложение № 1</dc:title>
</cp:coreProperties>
</file>