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7.2016 № 6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оказанию содейств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ым комиссия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изационно-техническо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и подготовки и прове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дения выборов депутатов Госу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рственной Думы Федера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Российской Федераци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дьмого созыва, депутатов Новго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ской областной Думы шест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ыва и Главы Трегуб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18 сентябр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казания содействия избирательным комиссиям в организации подготовки и проведения выборов депутатов Государственной Думы Федерального Собрания Российской Федерации седьмого созыва, депутатов Новгородской областной Думы шестого созыва и Главы Трегубовского сельского поселения 18 сентября 2016 года (далее - выборы), руководствуясь Федеральным законом от 12 июня 2002 года № 67-ФЗ «Об основных гарантиях избирательных прав и права на участие в референдуме граждан Российской Федерации», Федеральным законом от 22 февраля 2014 года № 20-ФЗ «О выборах депутатов Государственной Думы Федерального Собрания Российской Федерации», постановлением Правительства Российской Федерации от 16 апреля 2016 года            № 315 «О мерах по оказанию содействия избирательным комиссиям в реализации их полномочий при подготовке и проведении выборов депутатов Государственной Думы Федерального Собрания Российской Федерации седьмого созыва», областным законом от 02 июля 2007 года № 122-ОЗ «О выборах депутатов Новгородской областной Думы», областным законом от 21 июня 2007 года      № 121-ОЗ «О выборах Главы муниципального образования в Новгоро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комендовать Главам сельских поселений, отделению по вопросам миграции  отдела МВД России по Чудовскому району,  Чудовскому  районному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8-п</w:t>
      </w:r>
    </w:p>
    <w:p>
      <w:pPr>
        <w:pStyle w:val="Normal"/>
        <w:jc w:val="both"/>
        <w:rPr/>
      </w:pPr>
      <w:r>
        <w:rPr>
          <w:sz w:val="28"/>
          <w:szCs w:val="28"/>
        </w:rPr>
        <w:t>суду, отделу военного комиссариата Новгородской области по г.Чудово, Чудовскому и Маловишерскому районам, отделу записи актов гражданского состояния Чудовского района комитета ЗАГС и ООДМС Новгородской области, организационному отделу Администрации Чудовского муниципального района в пределах установленной компетенции обеспечить предоставление сведений для составления и уточнения списков избирателей в порядке и сроки, установл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отделу Министерства внутренних дел России по Чудовскому району в пределах установленной компетенции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храну общественного порядка и общественную безопасность в период подготовки и проведения выборов, в том числе на безвозмездной основе охрану помещений избирательных комиссий, помещений для голосования в день голосования и досрочного голосования и по запросам избирательных комиссий – избирательных документов при их перевоз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инятие неотложных мер по пресечению противоправной агитационной деятельности, предотвращению изготовления незаконных и подложных предвыборных агитационных материалов и их изъятию, установлению изготовителей и распространителей указанных материалов, источников их оплаты, выявлению участников иной противоправной агитационной деятельности, а также своевременное информирование территориальной избирательной комиссии Чудовского района о выявленных фактах и принятых мерах, своевременное направление материалов в су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ринимать незамедлительные меры по пресечению экстремистской и иной противоправной агитационной деятельности, в том числе возбуждающей социальную, расовую, национальную, религиозную ненависть и враж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Главам сельских поселений, руководителям организаций и учреждений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едоставление, подготовку и передачу на безвозмездной основе помещений участковых избирательных комиссий, помещений для голосования и помещения для хранения избирательной документации в установленном порядке, в том числе оборудование этих помещений мебелью, оргтехникой, телефонной связью, местами для хранения избирательной докумен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содержание помещений для работы избирательных комиссий и помещений для голосования в надлежащем виде, снабжение их теплом и электроэнергией, подходы и подъезды к ним, работу уличного ос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установку приспособлений и оборудования, обеспечивающего возможность реализации избирательных прав граждан с ограниченными физическими возможностями (перила, настилы, пандусы и друг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дминистрации Чудовского муниципального района выполнить,         Администрациям сельских поселений рекомендовать выполнить следующ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борудовать не позднее, чем за 30 дней до дня голосования специальные места в пределах территории каждого избирательного участка для размещения печатных агитацион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казать содейств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ирательным комиссиям в информировании населения о ходе подготовки и проведения выборов, о сроках и порядке совершения избирательных действий (в том числе о дне выборов, времени и месте голосования и досрочного голосования), о кандидатах и избирательных объедин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егистрированным кандидатам в организации и проведении агитационных публич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организовать дежурство оперативных рабочих групп для решения организационно-технических вопросов, связанных с проведением избирательных камп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труктурным подразделениям Администрации Чудовского муниципального района обеспечить выполнение комплекса необходимых организационно-технических мероприятий, связанных с подготовкой и проведением выборов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организационному отделу, главному специалисту по делам гражданской обороны, защиты населения и территорий от чрезвычайных ситуаций        Администрации Чудовского муниципального района совместно с Территориальной избирательной комиссией Чудовского района провести до 15 августа 2016 года комплексную проверку на предмет готовности помещений участковых избирательных комиссий, помещений для голосования к проведению избирательной кампании, соответствия этих помещений требованиям пожарной, иной безопас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организационному отделу Администрации Чудовского муниципального района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бликацию информации, связанной с образованием избирательных участков и формированием избирательных комиссий, а также предоставляемой избирательными комиссиями информации о ходе подготовки и проведения выборов, сроках и порядке совершения избирательных действий, кандидатах и избирательных объедин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главному специалисту по делам гражданской обороны, защиты населения и территорий от чрезвычайных ситуаций Администрации Чудовского муниципального района обеспечить соответствующие условия для функционирования ГАС «Выборы» и выполнения требований законодательства о выборах по обеспечению безопасности информации, в том числе конфиденциальных да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комитету культуры и спорта Администрации Чудовского муниципального района организовать в день голосования проведение культурно-развлекательных мероприятий в зданиях, в которых расположены помещения для голосования или на территориях, прилегающих к зданиям, в которых расположены помещения для голос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тделу потребительского рынка Администрации Чудовского муниципального района организовать в день голосования осуществление организациями торговли и общественного питания в установленном порядке розничной торговли продовольственными товарами в зданиях, в которых расположены помещения для голос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бразовать рабочую группу по организации работы по оказанию содействия избирательным комиссиям в организационно-техническом обеспечении подготовки и проведения выборов в прилагаемом соста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знать утратившим силу постановление Администрации Чудовского муниципального района от 17.06.2015 № 783 «О мерах по оказанию содействия избирательным комиссиям организационно-техническом обеспечении подготовки и проведения выборов депутатов представительных органов муниципальных образований и Глав муниципальных образований на территориях Успенского и Грузинского сельских поселений 13 сентября 2015 г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исполнением постановления возложить на управляющую Делами администрации Чудовского муниципального района Сахарову О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35:00Z</dcterms:created>
  <dc:creator>НИКОЛАЕВА ЕКАТЕРИНА МИХАЙЛОВНА</dc:creator>
  <dc:description/>
  <cp:keywords/>
  <dc:language>en-US</dc:language>
  <cp:lastModifiedBy>K_N_Dieva</cp:lastModifiedBy>
  <cp:lastPrinted>2013-09-24T16:44:00Z</cp:lastPrinted>
  <dcterms:modified xsi:type="dcterms:W3CDTF">2016-07-22T14:41:00Z</dcterms:modified>
  <cp:revision>19</cp:revision>
  <dc:subject/>
  <dc:title>Приложение № 1</dc:title>
</cp:coreProperties>
</file>