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54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11.07.2016 № 657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ей группы по организации работы по оказанию содействия 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избирательным комиссиям в организационно-техническом обеспечении подготовки и проведения выборов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300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юк                                                            Лариса Вита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Чудовского муниципального района, руководитель рабочей группы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харова                                        Ольг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яющая Делами администрации Чудовского муниципального района, заместитель руководителя рабочей группы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хонова                                Анна Владимировна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ая организационным отделом Администрации Чудовского муниципального района, секретарь рабочей группы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рабочей группы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в                                        Сергей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Трегубовского сельского поселения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дреев                                          Виктор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по делам гражданской обороны, защиты населения и территорий от чрезвычайных ситуаций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тонова                                   Елен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комитета образования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жанова                                       Татьяна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ТИК Чудовского района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спадарик                            Олег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орода Чудово, директор МУП «Чудовский Водоканал»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                        Серге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ФГКУ «4 отряд федеральной противопожарной службы по Новгородской области»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бачев                                  Александр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заместитель Главы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брягина                                     Татьяна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икова                                     Ири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комитета экономики и финансов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                            Татья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Государственного учреждения – Управления Пенсионного фонда Российской Федерации в Чудовском районе Новгородской област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ынькова                           Людмил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Думы Чудовского муниципального района, директор МАОУ «Гимназия «Логос»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ов                                         Алексе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ения государственного пожарного надзора по Чудовскому району Главного управления МЧС России по Новгородской области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линина                                     Ларис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приянова                                Татьян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областного автономного учреждения социального обслуживания «Чудовский комплексный центр социального обслуживания населения»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ксимов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орь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рузинского сельского поселения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симова                                        Еле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комитета культуры и спорта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щерякова                                           Олеся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комитета социальной защиты населения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шина                                           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девкина                                 Валенти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районного Совета ветеранов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мова                                Светлан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ОАУСО «Чудовский комплексный центр социального обслуживания населения»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ловьев                            Евгений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по мобилизационной подготовке Администрации Чудовского муниципального района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едюков                                Александр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врач ГОБУЗ «Чудовская центральная районная больница»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уткин                            Серге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Успенского сельского поселения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Щеголева                                  Светлана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редактор Чудовского филиала ОГАУ «АИК» районной газеты «Родина» (по согласовани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блоновский                                   Роман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Министерства внутренних дел России по Чудовскому району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720" w:after="120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26:00Z</dcterms:created>
  <dc:creator>K_N_Dieva</dc:creator>
  <dc:description/>
  <cp:keywords/>
  <dc:language>en-US</dc:language>
  <cp:lastModifiedBy>K_N_Dieva</cp:lastModifiedBy>
  <cp:lastPrinted>2016-07-22T18:41:00Z</cp:lastPrinted>
  <dcterms:modified xsi:type="dcterms:W3CDTF">2016-07-22T14:42:00Z</dcterms:modified>
  <cp:revision>14</cp:revision>
  <dc:subject/>
  <dc:title/>
</cp:coreProperties>
</file>