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ConsPlusNormal1"/>
        <w:widowControl/>
        <w:ind w:firstLine="50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информации об объектах культурного наслед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онального или местного значения, находящихся на территори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довского муниципального района и включенных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единый государственный реестр объектов культурного наследия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(памятников истории и культуры) народов Российской Федерации</w:t>
      </w:r>
    </w:p>
    <w:p>
      <w:pPr>
        <w:pStyle w:val="Normal"/>
        <w:spacing w:lineRule="exact" w:line="240" w:before="12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1" w:type="dxa"/>
        <w:jc w:val="left"/>
        <w:tblInd w:w="4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3470" w:hRule="atLeast"/>
        </w:trPr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ю комитета культуры и спорта Администрации Чудов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физических лиц – ФИО заявител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юридических лиц – официальный бланк организац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чтовый адрес, контактный телефон)</w:t>
            </w:r>
          </w:p>
        </w:tc>
      </w:tr>
    </w:tbl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оответствии с законодательством Российской Федерации и Новгородской области об объектах культурного наследия (памятниках истории и культуры) народов Российской Федерации прошу предоставить мне информацию об объекте культурного наследия (памятнике истории и культуры), расположенного по адресу: _________________________________________________________</w:t>
      </w:r>
    </w:p>
    <w:p>
      <w:pPr>
        <w:pStyle w:val="Normal"/>
        <w:shd w:fill="FFFFFF" w:val="clear"/>
        <w:spacing w:lineRule="atLeast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spacing w:lineRule="atLeast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именовании объект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ведения о времени возникновения или дате создания объекта, дате основных изменений (перестроек) данного объекта и (или) дате связанного с ним исторического событ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онахождении объек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категории историко-культурного значения объек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иде объект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писание особенностей объекта, послуживших основаниями для включения его в реестр и подлежащих обязательному сохранению (далее – предмет охраны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границ территории объек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графическое изображение объект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ведения об органе государственной власти, принявшем решение о включении объекта культурного наследия в реестр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омер и дата принятия решения органа государственной власти о включении объекта культурного наследия в реестр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личии зон охраны объекта культурного наслед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рошу выдать: 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(указать способ передачи: лично заявителю, уполномоченному лицу или отправить по почте, либо в электронном виде)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(для физических лиц – ФИО заявителя, для юридических лиц – ФИО руководителя организаци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______» _______________________ 20____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2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27:00Z</dcterms:created>
  <dc:creator>K_N_Dieva</dc:creator>
  <dc:description/>
  <cp:keywords/>
  <dc:language>en-US</dc:language>
  <cp:lastModifiedBy>K_N_Dieva</cp:lastModifiedBy>
  <cp:lastPrinted>2015-07-10T16:08:00Z</cp:lastPrinted>
  <dcterms:modified xsi:type="dcterms:W3CDTF">2016-07-11T13:21:00Z</dcterms:modified>
  <cp:revision>8</cp:revision>
  <dc:subject/>
  <dc:title>Приложение № 2</dc:title>
</cp:coreProperties>
</file>