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spacing w:lineRule="exact" w:line="240" w:before="0" w:after="120"/>
        <w:jc w:val="center"/>
        <w:rPr/>
      </w:pPr>
      <w:r>
        <w:rPr>
          <w:b/>
          <w:color w:val="000000"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1700" w:leader="none"/>
        </w:tabs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государственной услуги по возмещению расходов </w:t>
      </w:r>
    </w:p>
    <w:p>
      <w:pPr>
        <w:pStyle w:val="Normal"/>
        <w:tabs>
          <w:tab w:val="clear" w:pos="708"/>
          <w:tab w:val="left" w:pos="1700" w:leader="none"/>
        </w:tabs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бесплатной установке телефона реабилитированным лицам, </w:t>
      </w:r>
    </w:p>
    <w:p>
      <w:pPr>
        <w:pStyle w:val="Normal"/>
        <w:tabs>
          <w:tab w:val="clear" w:pos="708"/>
          <w:tab w:val="left" w:pos="1700" w:leader="none"/>
        </w:tabs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ом жительства которых является территория Чудовского </w:t>
      </w:r>
    </w:p>
    <w:p>
      <w:pPr>
        <w:pStyle w:val="Normal"/>
        <w:tabs>
          <w:tab w:val="clear" w:pos="708"/>
          <w:tab w:val="left" w:pos="1700" w:leader="none"/>
        </w:tabs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700" w:leader="none"/>
        </w:tabs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121920</wp:posOffset>
                </wp:positionV>
                <wp:extent cx="5715000" cy="3695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комит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9.6pt;width:449.9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ком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561965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0" cy="45000"/>
                          <a:chOff x="0" y="0"/>
                          <a:chExt cx="556200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6200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7.95pt;height:3.55pt" coordorigin="0,0" coordsize="8759,71">
                <v:rect id="shape_0" stroked="f" o:allowincell="f" style="position:absolute;left:0;top:0;width:875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00" w:leader="none"/>
        </w:tabs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700" w:leader="none"/>
        </w:tabs>
        <w:spacing w:lineRule="exact" w:line="24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5260</wp:posOffset>
                </wp:positionH>
                <wp:positionV relativeFrom="paragraph">
                  <wp:posOffset>3333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26.25pt" to="213.8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9865</wp:posOffset>
                </wp:positionH>
                <wp:positionV relativeFrom="paragraph">
                  <wp:posOffset>552450</wp:posOffset>
                </wp:positionV>
                <wp:extent cx="5734050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 и проверка заявления с полным паке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43.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 и проверка заявления с полным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13970</wp:posOffset>
                </wp:positionV>
                <wp:extent cx="0" cy="5975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.1pt" to="53.8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8255</wp:posOffset>
                </wp:positionV>
                <wp:extent cx="5708015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личного дел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45pt;height:37.5pt;mso-wrap-distance-left:9.05pt;mso-wrap-distance-right:9.05pt;mso-wrap-distance-top:0pt;mso-wrap-distance-bottom:0pt;margin-top:-0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личного дел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10490</wp:posOffset>
                </wp:positionV>
                <wp:extent cx="0" cy="3022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pt" to="207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5638800" cy="190500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905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представленных документов и вынесение решения 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змещение (об отказе в возмещении) расходов по бесплатно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тановке телефона реабилитированным лиц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8pt;margin-top:1.2pt;width:443.95pt;height:14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представленных документов и вынесение решения о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змещение (об отказе в возмещении) расходов по бесплатной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тановке телефона реабилитированным лиц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59155</wp:posOffset>
                </wp:positionV>
                <wp:extent cx="2540635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5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озмещении расходов по бесплатной установке телеф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7.65pt;width:200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озмещении расходов по бесплатной установке телеф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59155</wp:posOffset>
                </wp:positionV>
                <wp:extent cx="2438400" cy="894715"/>
                <wp:effectExtent l="5080" t="5715" r="5715" b="2133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8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 возмещении расходов по бесплатной установке телефона и направление соответствующего уведомления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67.65pt;width:191.95pt;height:7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б отказе в  возмещении расходов по бесплатной установке телефона и направление соответствующего уведомления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3655</wp:posOffset>
                </wp:positionV>
                <wp:extent cx="533400" cy="76200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5pt" to="140.95pt,6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457200" cy="762000"/>
                <wp:effectExtent l="4445" t="254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5pt" to="296.95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544955</wp:posOffset>
                </wp:positionV>
                <wp:extent cx="0" cy="381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1.65pt" to="90pt,1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878330</wp:posOffset>
                </wp:positionV>
                <wp:extent cx="3041015" cy="6794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 выплаты  в возмещение расходов по бесплатной установке телефона реабилитированны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45pt;height:53.5pt;mso-wrap-distance-left:9.05pt;mso-wrap-distance-right:9.05pt;mso-wrap-distance-top:0pt;mso-wrap-distance-bottom:0pt;margin-top:147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рганизация  выплаты  в возмещение расходов по бесплатной установке телефона реабилитированны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7:00Z</dcterms:created>
  <dc:creator>K_N_Dieva</dc:creator>
  <dc:description/>
  <cp:keywords/>
  <dc:language>en-US</dc:language>
  <cp:lastModifiedBy>K_N_Dieva</cp:lastModifiedBy>
  <dcterms:modified xsi:type="dcterms:W3CDTF">2014-04-14T07:33:00Z</dcterms:modified>
  <cp:revision>3</cp:revision>
  <dc:subject/>
  <dc:title>Приложение № 2</dc:title>
</cp:coreProperties>
</file>