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4.2014 № 6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лению государствен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по возмещению расх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есплатной установке телеф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билитированным </w:t>
      </w:r>
      <w:r>
        <w:rPr>
          <w:b/>
          <w:bCs/>
          <w:sz w:val="28"/>
          <w:szCs w:val="28"/>
        </w:rPr>
        <w:t>лицам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возмещению расходов по бесплатной установке телефона реабилитированным лица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Администрации Чудовского муниципального района от 17.06.2011 № 839 «Об утверждении Административного регламента предоставления государственной услуги по возмещению расходов по бесплатной установке телефона реабилитированным лицам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4-17T04:54:00Z</dcterms:modified>
  <cp:revision>16</cp:revision>
  <dc:subject/>
  <dc:title>Приложение № 1</dc:title>
</cp:coreProperties>
</file>