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рограмме проведения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проверки готовност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отопительному периоду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2016/2017 года на территор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тепловой энер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ое автономное дошкольное образовательное учреждение «Детский сад № 1 «Волх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автономное дошкольное образовательное учреждение «Детский сад общеразвивающего вида № 2 «Берез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автономное дошкольное образовательное учреждение «Детский сад комбинированного вида № 3 «Искор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автономное дошкольное образовательное учреждение «Детский сад комбинированного вида № 5 «Солнышк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«Детский сад № 6 «Звездоч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автономное дошкольное образовательное учреждение «Детский сад комбинированного вида № 7 «Светлячо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«Молодежный центр «Диало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униципальное автономное общеобразовательное учреждение «Средняя общеобразовательная школа № 1 им.Н.А. Некрасова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Муниципальное автономное общеобразовательное учреждение «Средняя общеобразовательная школа № 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автономное общеобразовательное учреждение «Гимназия «Логос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дополнительного образования «Детская школа искусств им.В.С. Серово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дополнительного образования «Дом детского творче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дополнительного образования «Детско-юношеская спортивная школа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Муниципальное бюджетное учреждение «Межпоселенческое социально-культурное объединение «Светоч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Муниципальное бюджетное учреждение «Межпоселенческая централизованная библиотечная систе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е </w:t>
      </w:r>
      <w:r>
        <w:rPr>
          <w:iCs/>
          <w:sz w:val="28"/>
          <w:szCs w:val="28"/>
        </w:rPr>
        <w:t xml:space="preserve">бюджетное </w:t>
      </w:r>
      <w:r>
        <w:rPr>
          <w:sz w:val="28"/>
          <w:szCs w:val="28"/>
        </w:rPr>
        <w:t>учреждение «Художественная галере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номное учреждение «Дворец спорта «Молодежный»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казенное учреждение «Центр обеспечения деятельности муниципальных учреждений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унитарное предприятие «Чудовский Водокана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сп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им.Г.И. Успенского» д.Сябрен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«Успенский» филиал д.Зуе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» Трегубо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автономное общеобразовательное учреждение «Средняя общеобразовательная школа» д.Трегуб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руз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автономное общеобразовательное учреждение «Средняя общеобразовательная школа» с.Грузи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Основная общеобразовательная школа» п.Краснофарфор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Основная общеобразовательная школа» с.Оску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й «Детский сад комбинированного вида № 8 «Родничок» п.Краснофарфор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ногоквартирные дома в Чудовском муниципальном районе по адре</w:t>
      </w:r>
      <w:r>
        <w:rPr/>
        <w:t>су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60"/>
        <w:gridCol w:w="900"/>
        <w:gridCol w:w="813"/>
      </w:tblGrid>
      <w:tr>
        <w:trPr>
          <w:trHeight w:val="12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>
          <w:trHeight w:val="30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орпус</w:t>
            </w:r>
          </w:p>
        </w:tc>
      </w:tr>
      <w:tr>
        <w:trPr>
          <w:trHeight w:val="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Базовский п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Базовский п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60"/>
        <w:gridCol w:w="900"/>
        <w:gridCol w:w="813"/>
      </w:tblGrid>
      <w:tr>
        <w:trPr>
          <w:trHeight w:val="1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Большев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Борнвильский п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Чудово, ул.Вокз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Восс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Восс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Чудово, ул.Глеба Успенск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Чудово, ул.Гречишник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Грузинское шо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Г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Чудово, ул.Держав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Др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Др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Зам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Зам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Зам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рмон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Лермон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Малый п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Малый п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Малый п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Малый п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Молодогварде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горо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Новопар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Оплес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Парай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Парай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Парай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Парай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Парай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Парай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2-я Пар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5-я Пролета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5-я Пролета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Радищ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ергея Кузне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ергея Кузне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ергея Кузне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ергея Кузне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олда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олда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олда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олда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олда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Солда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удово, ул.Ти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ское, ул.Коммун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ское, ул.Коммун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ское, ул.Коммун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ское, ул.Коммун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ское, ул.Коммун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пенское, ул.Коммун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ево,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ево,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ево,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ево, ул.Ветер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ево, ул.Ветер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ево, ул.Ветер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ево, ул.Пар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рловка,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рловка,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рловка,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рловка,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рловка,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ябреницы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егубово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егубово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егубово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егубово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лищи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.Краснофарфорный, ул.Малая Набере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пл.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пл.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Пятил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Пятил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Пятил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Пятил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Пятил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аснофарфорный, ул.Пятил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Гречиш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зино, 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куй, ул.Тони Михе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куй, ул.Тони Михе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куй, ул.Тони Михе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куй, ул.Тони Михе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куй, ул.Тони Михе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куй, ул.Тони Михе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куй, ул.Тони Михе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куй, ул.Тони Михе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1:00Z</dcterms:created>
  <dc:creator>K_N_Dieva</dc:creator>
  <dc:description/>
  <cp:keywords/>
  <dc:language>en-US</dc:language>
  <cp:lastModifiedBy>K_N_Dieva</cp:lastModifiedBy>
  <cp:lastPrinted>2014-08-01T15:37:00Z</cp:lastPrinted>
  <dcterms:modified xsi:type="dcterms:W3CDTF">2016-07-06T09:00:00Z</dcterms:modified>
  <cp:revision>20</cp:revision>
  <dc:subject/>
  <dc:title/>
</cp:coreProperties>
</file>