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5.07.2016 № 639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опительному периоду 2016/2017 год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ы, подлежащие провер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еплоснабжающая организация - котельные ООО «ТК Новгородская» на территории города Чудо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требители тепловой энергии (согласно приложению к настоящей Программ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, приобретающие тепловую энергию (мощность),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, теплопотребляющие установки которых подключены к центральной системе тепл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квартирные в Чудовском муниципальном районе (согласно приложению к настоящей Программ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роки проведения проверки: для потребителей тепловой энергии             с 11 июля 2016 года до 01 сентября 2016 года; для теплоснабжающей организации с 01 августа 2016 года до 15 сентя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кументы, проверяемые в ходе провер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ля теплоснабжающих организаций документы, подтвержда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указанных служб персона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Par73"/>
      <w:bookmarkEnd w:id="0"/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Normal"/>
        <w:ind w:firstLine="709"/>
        <w:jc w:val="both"/>
        <w:rPr/>
      </w:pPr>
      <w:bookmarkStart w:id="1" w:name="Par75"/>
      <w:bookmarkEnd w:id="1"/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ind w:firstLine="709"/>
        <w:jc w:val="both"/>
        <w:rPr/>
      </w:pPr>
      <w:bookmarkStart w:id="2" w:name="Par76"/>
      <w:bookmarkEnd w:id="2"/>
      <w:r>
        <w:rPr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дно-химического режи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мывки тепловых сетей и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муниципального контроля органами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ля потребителей тепловой энергии документы, подтвержда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ind w:firstLine="709"/>
        <w:jc w:val="both"/>
        <w:rPr/>
      </w:pPr>
      <w:bookmarkStart w:id="3" w:name="Par105"/>
      <w:bookmarkEnd w:id="3"/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потреб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лотность оборудования тепловых пунктов;</w:t>
      </w:r>
    </w:p>
    <w:p>
      <w:pPr>
        <w:pStyle w:val="Normal"/>
        <w:ind w:firstLine="709"/>
        <w:jc w:val="both"/>
        <w:rPr/>
      </w:pPr>
      <w:bookmarkStart w:id="4" w:name="Par110"/>
      <w:bookmarkEnd w:id="4"/>
      <w:r>
        <w:rPr>
          <w:sz w:val="28"/>
          <w:szCs w:val="28"/>
        </w:rPr>
        <w:t>13) наличие пломб на расчетных шайбах и соплах элеваторов при их наличии;</w:t>
      </w:r>
    </w:p>
    <w:p>
      <w:pPr>
        <w:pStyle w:val="Normal"/>
        <w:ind w:firstLine="709"/>
        <w:jc w:val="both"/>
        <w:rPr/>
      </w:pPr>
      <w:bookmarkStart w:id="5" w:name="Par111"/>
      <w:bookmarkEnd w:id="5"/>
      <w:r>
        <w:rPr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ind w:firstLine="709"/>
        <w:jc w:val="both"/>
        <w:rPr/>
      </w:pPr>
      <w:bookmarkStart w:id="6" w:name="Par114"/>
      <w:bookmarkEnd w:id="6"/>
      <w:r>
        <w:rPr>
          <w:sz w:val="28"/>
          <w:szCs w:val="28"/>
        </w:rPr>
        <w:t>17) надежность теплоснабжения потребителей тепловой энергии с учетом климатических усл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 итогам проверки готовности к отопительному периоду оформляются акты по рекомендуемому образцу согласно приложению № 1 к Правилам оценки готовности к отопительному периоду, утвержденным приказом Министерства энергетики Российской Федерации от 12.03.2013 № 103 (далее – Прави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кте должны содержаться следующие выводы комиссии по итогам провер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готов к отопительному пери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проверки будет готов к отопительному периоду,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не готов к отопительному пери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выданных Администрацией муниципального района паспортов готовности к отопительному периоду по каждому объекту проверки осуществляется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дачи паспортов готовности не позднее 15 сентября 2016 года              – для потребителей тепловой энергии, не позднее 01 ноября 2016 года – для ООО «ТК Новгородск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, не получившая по объектам проверки паспорт готовности до даты, установленной в абзаце 8 настоящего пункта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43:00Z</dcterms:created>
  <dc:creator>K_N_Dieva</dc:creator>
  <dc:description/>
  <cp:keywords/>
  <dc:language>en-US</dc:language>
  <cp:lastModifiedBy>K_N_Dieva</cp:lastModifiedBy>
  <cp:lastPrinted>2014-08-04T16:34:00Z</cp:lastPrinted>
  <dcterms:modified xsi:type="dcterms:W3CDTF">2016-07-07T07:18:00Z</dcterms:modified>
  <cp:revision>16</cp:revision>
  <dc:subject/>
  <dc:title/>
</cp:coreProperties>
</file>