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7.2016 № 6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мисс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рке готовност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опительному период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6/2017 года и утвержд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провед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и готовност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опительному период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/2017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приказом Минэнерго России от 12 марта 2013 года № 103 «Об утверждении правил оценки готовности к отопительному периоду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комиссию по проверке готовности к отопительному периоду 2016/2017 года на территории Чудовского муниципального района и утвердить ее прилагаемый сост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ую Программу проведения проверки готовности к отопительному периоду 2016/2017 года на территории Чудов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первого заместителя Главы администрации Чудовского муниципального района Горбаче-        ва А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7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50:00Z</dcterms:created>
  <dc:creator>НИКОЛАЕВА ЕКАТЕРИНА МИХАЙЛОВНА</dc:creator>
  <dc:description/>
  <cp:keywords/>
  <dc:language>en-US</dc:language>
  <cp:lastModifiedBy>K_N_Dieva</cp:lastModifiedBy>
  <cp:lastPrinted>2014-04-16T17:06:00Z</cp:lastPrinted>
  <dcterms:modified xsi:type="dcterms:W3CDTF">2016-07-07T07:18:00Z</dcterms:modified>
  <cp:revision>20</cp:revision>
  <dc:subject/>
  <dc:title>Приложение № 1</dc:title>
</cp:coreProperties>
</file>