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5.07.2016 № 639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комиссии </w:t>
      </w:r>
      <w:r>
        <w:rPr>
          <w:b/>
          <w:sz w:val="28"/>
          <w:szCs w:val="28"/>
        </w:rPr>
        <w:t xml:space="preserve">по проверке готов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опительному периоду 2016/2017 год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территории Чуд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82"/>
        <w:gridCol w:w="360"/>
        <w:gridCol w:w="7226"/>
      </w:tblGrid>
      <w:tr>
        <w:trPr/>
        <w:tc>
          <w:tcPr>
            <w:tcW w:w="218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ев А.Г. 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комиссии;</w:t>
            </w:r>
          </w:p>
        </w:tc>
      </w:tr>
      <w:tr>
        <w:trPr/>
        <w:tc>
          <w:tcPr>
            <w:tcW w:w="2186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атова Р.Н.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ая отделом жилищно-коммунального хозяйства, транспорта и связи Администрации Чудовского муниципального район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кова И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дущий специалист отдела жилищно-коммунального хозяйства, транспорта и связи Администрации Чудовского муниципального района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падарик О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МУП «Чудовский Водоканал» (по согласованию)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Е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ный служащий отдела жилищно-коммунального хозяйства, транспорта и связи Администрации Чудовского муниципального района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, транспорта и связи Администрации Чудовского муниципального района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ванд В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Чудовского района теплоснабжения               ООО «Тепловая компания Новгородская» (по согласованию)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39:00Z</dcterms:created>
  <dc:creator>K_N_Dieva</dc:creator>
  <dc:description/>
  <cp:keywords/>
  <dc:language>en-US</dc:language>
  <cp:lastModifiedBy>K_N_Dieva</cp:lastModifiedBy>
  <cp:lastPrinted>2014-08-04T16:34:00Z</cp:lastPrinted>
  <dcterms:modified xsi:type="dcterms:W3CDTF">2016-07-07T07:18:00Z</dcterms:modified>
  <cp:revision>11</cp:revision>
  <dc:subject/>
  <dc:title/>
</cp:coreProperties>
</file>