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12.05.2011 № 6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5475" w:leader="none"/>
        </w:tabs>
        <w:spacing w:lineRule="exact" w:line="240"/>
        <w:jc w:val="center"/>
        <w:rPr/>
      </w:pPr>
      <w:r>
        <w:rPr>
          <w:sz w:val="28"/>
          <w:szCs w:val="28"/>
        </w:rPr>
        <w:t>основных мероприятий Чудовского муниципального района</w:t>
      </w:r>
    </w:p>
    <w:p>
      <w:pPr>
        <w:pStyle w:val="Normal"/>
        <w:tabs>
          <w:tab w:val="clear" w:pos="708"/>
          <w:tab w:val="left" w:pos="5475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 подготовке к пожароопасному сезону 2011 года</w:t>
      </w:r>
    </w:p>
    <w:p>
      <w:pPr>
        <w:pStyle w:val="Normal"/>
        <w:tabs>
          <w:tab w:val="clear" w:pos="708"/>
          <w:tab w:val="left" w:pos="5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20"/>
        <w:gridCol w:w="3194"/>
        <w:gridCol w:w="1757"/>
        <w:gridCol w:w="169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Наименование               мероприятия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тветственный                   исполнитель                  (организатор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срок                исполн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овести заседание комиссии по предупреждению и ликвидации чрезвычайных ситуаций и обеспечению пожарной безопасности Администрации муниципального района с участием должностных лиц организаций, привлекаемых к тушению пожаров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едседатель комиссии по предупреждению и ликвидации чрезвычайных ситуаций и обеспечения пожарной безопасности Администрации муниципального района отдел по делам ГО и ЧС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1 год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одготовить постановление Администрации муниципального района на весеннее -летний и осенне-зимние пожароопасные периоды</w:t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беспечить механизм отчетности и контроля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тдел по делам ГО и ЧС Администрации муниципального райо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июнь 2011 год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оздать группировку сил и средств для тушения природных пожаров в населенных пунктах с привлечением муниципальных учреждений, предприятий и организаций в случае необходимост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поселений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1 год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овести учение противопожарных и лесопожарных команд организаций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тдел Чудовского лесничества комитета лесного хозяйства области (по согласованию)</w:t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1 год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существлять контроль за соблюдением Правил пожарной безопасности в лесах всеми организациями, работающими в лесу или имеющими там свои объекты, а также населением, проживающим на территории муниципального райн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Чудовского лесничества комитета лесного хозяйства области (по согласованию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остоянно в течение              сезон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беспечить содержание дорог, проездов для беспрепятственного подъезда пожарной техники к жилым и общественным зданиям, а также возможность установки пожарной техники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Главы сельских поселений и города Чудово  (по согласованию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5:19:00Z</dcterms:created>
  <dc:creator>НИКОЛАЕВА ЕКАТЕРИНА МИХАЙЛОВНА</dc:creator>
  <dc:description/>
  <cp:keywords/>
  <dc:language>en-US</dc:language>
  <cp:lastModifiedBy>НИКОЛАЕВА ЕКАТЕРИНА МИХАЙЛОВНА</cp:lastModifiedBy>
  <dcterms:modified xsi:type="dcterms:W3CDTF">2011-05-12T10:35:00Z</dcterms:modified>
  <cp:revision>6</cp:revision>
  <dc:subject/>
  <dc:title/>
</cp:coreProperties>
</file>