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12.05.2011 № 6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защите населения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природных пожаро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в 2011 году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21 части 1 статьи 15 Федерального закона                 от 6 октября 2003 года № 131-ФЗ «Об общих принципах организации местного самоуправления в Российской Федерации», во исполнение областного закона       от 08.02.96 № 36-ОЗ «О защите населения и территорий от чрезвычайных ситуаций природного и техногенного характера», в целях предотвращения чрезвычайных ситуаций, вызываемых природными пожара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основных мероприятий Чудовского муниципального района по подготовке к пожароопасному сезону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комендовать Главам города Чудово, Грузинского, Трегубовского, Успенского сельских поселений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еспечить выполнение первичных мер пожарной безопас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здания в целях пожаротушения условий для забора воды из источников наружного водоснабжения, расположенных в городе Чудово и сельских населенных пунктах, а также на прилегающих к ним территория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ащения территорий общего пользования первичными средствами тушения пожаров и противопожарным инвентар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ление особого противопожарного режима в случаях повышения пожарной 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казания содействия отделу Чудовского лесничества комитета лесного хозяйства и лесной промышленности Новгородской области (далее - отдел Чудовского лесничества) в информировании населения о мерах пожарной безопасности на территории поселений, в том числе посредством организации и проведения собраний населения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а-10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рганизации проведения противопожарной пропаганды среди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казать содействие отделу по делам ГО и ЧС Администрации муниципального района и комитету лесного хозяйства и лесной промышленности Новгородской области по Чудовскому району в создании группировки сил для тушения очагов природных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комендовать государственному учреждению «4 отряд федеральной противопожарной службы Новгородской области» обеспечить резерв пожарной техники повышенной проходимости и пожарно-технического вооружения для применения на случай возникновения чрезвычайной ситуации, связанной с пожарами на землях городского, сельских поселений садоводческих товариществ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комендовать и.о.начальника лесничества Чудовского отдела комитета лесного хозяйства и лесной промышленности Новгород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вести в готовность лесопожарную команд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) совместно с отделом внутренних дел по Чудовскому району создать оперативную группу для выявления и пресечения правонарушений в лесах, привлечения к ответственности лиц, виновных в возникновении пожар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правлению сельского хозяйства Администрации муниципального района организовать работу с сельхозпроизводителями, пользователями земель сельскохозяйственного назначения по вопросам соблюдения Правил пожарной безопасности и соблюдению запрета на сжигание сухой травы на земельных участк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6. Прием сообщений об обнаружении очагов пожаров осуществлять через оперативного дежурного ЕДДС Администрации Чудовского муниципального района по телефонам «01» и 45-247 круглосуточ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Отделу по делам ГО и ЧС Администрации муниципального района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) Организовать своевременное оповещение и координацию действий сил и средств муниципального звена областной территориальной подсистемы единой государственной системы предупреждения и ликвидации чрезвычайных ситуаций входе проведения работ по тушению пожар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) Предусмотреть привлечение дополнительных сил и средств предприятий и организаций по решению комиссии по предупреждению и ликвидации чрезвычайных ситуаций и обеспечению пожарной безопасности Администрации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8. Пожароопасный сезон установить с момента схода снежного покрова в лесах и на торфяниках до наступления устойчивой осенней дождливой погоды или образования снежного покро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9. Контроль за выполнением постановления возложить на первого заместителя Главы администрации муниципального района Жукова В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публиковать постановление в специальном выпуске районной газеты «Родина» и разместить на официальном сайте Администрации Чуд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С.М.Ан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39" w:top="59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27:00Z</dcterms:created>
  <dc:creator>Маш.Бюро</dc:creator>
  <dc:description/>
  <cp:keywords/>
  <dc:language>en-US</dc:language>
  <cp:lastModifiedBy>НИКОЛАЕВА ЕКАТЕРИНА МИХАЙЛОВНА</cp:lastModifiedBy>
  <cp:lastPrinted>2009-05-08T14:37:00Z</cp:lastPrinted>
  <dcterms:modified xsi:type="dcterms:W3CDTF">2011-05-12T10:35:00Z</dcterms:modified>
  <cp:revision>10</cp:revision>
  <dc:subject/>
  <dc:title>Российская Федерация</dc:title>
</cp:coreProperties>
</file>