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58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eastAsia="ar-SA"/>
        </w:rPr>
        <w:t>30.06.2016 № 6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азработ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а планировки и проекта межева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емельного участка с кадастровым номером 53:20:0100170: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632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ание для разработки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удовского муниципального района о разработке проекта планировки и проект межевания земельного участка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азчик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аркетКонсалтинг»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ител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ГрафИнфо»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проект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проектируемой территор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элементов планировочной структуры территории проектирования (кварталов, микрорайонов) и внутриквартальной планировочной структуры, являющихся территорией общего пользова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араметров планируемого развития элементов планировочной структуры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границ зон планируемого размещения объектов социально-культурного и коммунально-бытового назначения, иных объектов капитального строительства с выделением территорий объектов федерального, регионального и местного значения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раниц земельных участков и публичных сервитутов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ормативная правовая и методическая баз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1-04-2003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7.01-89*(01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2.01.51-90 (подпункты 1.9, 3.23-3.31) (в части, не противоречащей Градостроительному кодексу Российской Федерации)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11-107-98 (пункт 4 и пункт 5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11-112-2001 (пункт 4 и пункт 5) (в части, не противоречащей Градостроительному кодексу Российской Федерации)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11-113-2002 (пункт 3-6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С 30-201-98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14 марта 2007 года № 57-ОЗ «О регулировании градостроительной деятельности на территории Новгород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632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Базовая градостроительная  документация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 Новгородской област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города Чудово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емлепользования и застройки муниципального образования город Чудово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нормативы градостроительного проектиро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нормативы градостроительного проектирова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рритория проектирован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 кадастровым номером 53:20:0100170:13, площадью 8824 кв.м, для размещения многоквартирных жилых домов, расположенный по адресу: Новгородская область, Чудовский район, городское поселение город Чудово, г.Чудово, ул.Губина, № 1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сходные материал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удовского муниципального района о разработке проекта планировки и проекта межевания земельного участк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топографической съемки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проект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основной части проект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проект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ежевания территори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проекту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удовского муниципального района о разработке проекта планировки и проекта межевания земельного участк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материалы проекта, необходимые для проведения публичных слушаний</w:t>
            </w:r>
          </w:p>
        </w:tc>
      </w:tr>
      <w:tr>
        <w:trPr>
          <w:trHeight w:val="5614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став и содержание этапов разработки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выполняется в два этапа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 – Проект чертежа планировк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– Проект планировки и проект межевания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 этап – Проект чертежа планировки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ыполнить анализ: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го использования территории;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 по развитию территории проектирования в соответствии с ранее разработанной документацией по планировке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очных ограничений территории проектирования (характеристики и параметры использования территории)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обслуживания территории проектирования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нженерно-технического обеспечения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х сооружений системы инженерной защиты территории от воздействия чрезвычайных ситуаций природного и техногенного характер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Выполнить анализ развития и реконструкции улично-дорожной сети планировочной зоны поселения, связанной с развитием рассматриваемой территории проектирова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ать предложения по основным направлениям  развития архитектурно-планировочной и функционально-пространственной структуры территории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632"/>
      </w:tblGrid>
      <w:tr>
        <w:trPr>
          <w:trHeight w:val="58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I этап - Проект планировки и проект меже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Разработать решения по установлению границ зон планируемого размещения объектов капитального строительства с выделением границ зон размещения объектов промышленного, общественно-делового, инженерного назначения, объектов транспортного обслуживания, а также развития системы хранения и обслуживания транспортных средств и инженерно-технического обеспече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Разработать решения по развитию системы инженерно-технического обеспечения и инженерного оборудования территории с рассмотрением вопросов развития магистральных и внутриквартальных сетей и сооружений (по видам) в границах территории проектирования, и решения по подключению сетей инженерного обеспечения к существующим и проектным головным источникам инженерного обеспечения поселения, расположенным  вне границ проекта планировк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Разработать красные линии, другие линии регулирования застройки, с выполнением разбивочного чертежа красных линий и их аналитического расчет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Разработать принципиальные предложения по вертикальной планировке и инженерной подготовке территор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Дать принципиальные предложения по развитию системы инженерной защиты территории от воздействия чрезвычайных ситуаций природного и техногенного характера.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Разработать предложения по размещению сооружений гражданской обороны (раздел выполнить силами лицензированной для проведения указанных работ по организации)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Выполнить расчеты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раметрам застройки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ормируемым элементам территории в соответствии с действующими нормативам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временного хранения автотранспортных средств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х нагрузок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Представить технико-экономические показатели по перспективному развитию рассматриваемой территории в целом и в разрезе отдельных земельных участков.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Установить границы земельных участков с координатами поворотных точек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остав проектных материалов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 этап – Эскиз проекта планировки территор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хема использования территории в период подготовки проекта планировки, М 1:2000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хема границ зон с особыми условиями использования территории.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Схема планировочного решения развития территории М 1:2000 с указанием функционально-пространственной планировочной структуры, улично-дорожной сети, территорий, предлагаемых для размещения различных видов строительства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I этап - Проект планировки и проект межевания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основной части проекта планировк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Чертеж красных линий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Чертеж линий, обозначающих дороги, улицы, проезды, объекты транспортной инфраструктуры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Чертеж линий, обозначающих линии связи, объекты инженерной инфраструктуры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Чертеж границ зон планируемого размещения объектов капитального строительства, М 1:2000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проекта планировк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Схема расположения территории проектирования в структуре поселения М 1:10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Схема организации улично-дорожной сети и схема движения транспорта.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Схема вертикальной планировки и инженерной подготовки территории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Схема поперечных профилей улиц и проездов (с раскладкой инженерных сетей) М 1:2000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 Разбивочный чертеж красных линий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 Другие схемы, необходимые для обоснования принятых проектных решений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ежевания территории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 Чертеж межевания территории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монстрационные материалы проекта для проведения публичных слушаний по проекту планировки и проекту меже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ложения к проекту постановления Администрации муниципального района об утверждении проекта планировки и проекта межева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оектные материалы, передаваемые Заказчику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Проектные материалы передаются заказчику в соответствии с п. 11 задания в 3-х экземплярах на бумажной основе и в 1-м экз. на магнитном носителе в формате tab., dwg, doc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 После утверждения один экземпляр материалов проекта безвозмездно передается проектировщиком на бумажной основе и на магнитном носителе для учета и регистрации в ИСОГД муниципального района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оверка документации на соответствие документации территориального планирования, градостроительного зонирования, требованиям регламентов, законодательства и нормативно-техническим документам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осуществи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полномоченным органом исполнительной власти Новгородской области, органом местного самоуправления муниципального района (в зависимости от органа принявшего решение о подготовке проекта планировки с включённым проектом межевания) применительно к территориям, на которые разрабатывалась такая документац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ыми органами государственной власти (при необходимости указать в ТЗ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специфики проекта планировки, указанного в ТЗ, и при наличии в составе проекта указанных материалов согласовать с Заказчиком в предварительном порядк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эскиз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- до начала разработки проекта межева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убличные слушан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слушания проводит Заказчик с участием представителей исполнителя и Администрации ОМСУ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 публикацию заключения о результатах публичных слушаний осуществляет заказчик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собые услов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 должна проводиться на актуальной топографической подоснове масштаба 1:500 – 1:2000 с приложением подтверждающих документов (технический отчет)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опографической подосновы: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строенной территории – 1 год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застроенной территории 3 год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ежевания должен быть выполнен кадастровым инженером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выполнить в системе координат МСК 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7" w:after="27"/>
    </w:pPr>
    <w:rPr>
      <w:rFonts w:ascii="Arial" w:hAnsi="Arial" w:eastAsia="MS Mincho;ＭＳ 明朝" w:cs="Arial"/>
      <w:color w:val="332E2D"/>
      <w:spacing w:val="2"/>
      <w:sz w:val="24"/>
      <w:szCs w:val="24"/>
      <w:lang w:eastAsia="ja-JP"/>
    </w:rPr>
  </w:style>
  <w:style w:type="paragraph" w:styleId="Txt">
    <w:name w:val="txt"/>
    <w:basedOn w:val="Normal"/>
    <w:qFormat/>
    <w:pPr>
      <w:spacing w:lineRule="auto" w:line="240"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6:00Z</dcterms:created>
  <dc:creator>K_N_Dieva</dc:creator>
  <dc:description/>
  <cp:keywords/>
  <dc:language>en-US</dc:language>
  <cp:lastModifiedBy>K_N_Dieva</cp:lastModifiedBy>
  <cp:lastPrinted>2016-07-01T16:29:00Z</cp:lastPrinted>
  <dcterms:modified xsi:type="dcterms:W3CDTF">2016-07-04T09:37:00Z</dcterms:modified>
  <cp:revision>24</cp:revision>
  <dc:subject/>
  <dc:title>УТВЕРЖДЕН</dc:title>
</cp:coreProperties>
</file>