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16 № 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проек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овки, совмещ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ектом меже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дастровым номеро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53:20:0700701:3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sz w:val="28"/>
          <w:szCs w:val="28"/>
        </w:rPr>
        <w:t xml:space="preserve">В целях обеспечения устойчивого развития территории Трегубовского сельского поселения, в соответствии со статьями 42, 45, 46 Градостроительного кодекса Российской Федерации, Положением о порядке подготовки и утверждения документации по планировке территории города Чудово, </w:t>
      </w:r>
      <w:r>
        <w:rPr>
          <w:rFonts w:eastAsia="BatangChe"/>
          <w:sz w:val="28"/>
          <w:szCs w:val="28"/>
        </w:rPr>
        <w:t>сельских поселений, входящих в состав Чуд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решить ООО «Е3 Инвестмент» разработку проекта планировки, совмещенного с проектом межевания земельного участка с кадастровым номером 53:20:0700701:3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ое техническое задание на разработку проекта планировки совмещенного с проектом межевания земельного участка с кадастровым номером 53:20:0700701:3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Чудовского муниципального района от 01.06.2016 № 522 «О внесении изменений в проект планировки, совмещенный с проектом межевания земельного участка с кадастровым номером 53:20:0700701:32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2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5:00Z</dcterms:created>
  <dc:creator>НИКОЛАЕВА ЕКАТЕРИНА МИХАЙЛОВНА</dc:creator>
  <dc:description/>
  <cp:keywords/>
  <dc:language>en-US</dc:language>
  <cp:lastModifiedBy>K_N_Dieva</cp:lastModifiedBy>
  <cp:lastPrinted>2016-07-01T11:08:00Z</cp:lastPrinted>
  <dcterms:modified xsi:type="dcterms:W3CDTF">2016-07-01T11:24:00Z</dcterms:modified>
  <cp:revision>18</cp:revision>
  <dc:subject/>
  <dc:title>Приложение № 1</dc:title>
</cp:coreProperties>
</file>