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6.2016 № 6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240" w:before="0" w:after="120"/>
        <w:jc w:val="center"/>
        <w:rPr/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Style20"/>
        <w:rPr/>
      </w:pPr>
      <w:r>
        <w:rPr/>
        <w:t xml:space="preserve">на разработку </w:t>
      </w:r>
      <w:r>
        <w:rPr>
          <w:bCs/>
        </w:rPr>
        <w:t xml:space="preserve">проекта планировки, совмещенного с проектом межевания </w:t>
      </w:r>
      <w:r>
        <w:rPr/>
        <w:t>земельного участка с кадастровым номером 53:20:0700701:3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41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. Основание для разработки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становление Администрации Чудовского муниципального района о разработке проекта планировки территории (проект межевания в составе проекта планировки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. Заказчик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ОО «Е3 Инвестмент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. Исполнитель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ОО «География»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4. Цели прое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устойчивого развития проектируемой территори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ыделение элементов планировочной структуры территории проектирования (кварталов, микрорайонов) и внутриквартальной планировочной структуры, являющихся территорией общего пользования.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становление параметров планируемого развития элементов планировочной структуры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Установление границ зон планируемого размещения объектов социально-культурного и коммунально-бытового назначения, иных объектов капитального строительства с выделением территорий объектов федерального, регионального и местного значения.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становление границ земельных участков и публичных сервитутов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5. Нормативная правовая и методическая баз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НиП 11-04-2003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НиП 2.07.01-89*(01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НиП 2.01.51-90 (подпункты 1.9, 3.23-3.31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П 11-107-98 (пункт 4 и пункт 5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П 11-112-2001 (пункт 4 и пункт 5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П 11-113-2002 (пункт 3-6)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ДС 30-201-98 (в части, не противоречащей Градостроительному кодексу Российской Федерац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закон от 14 марта 2007 года № 57-ОЗ «О регулировании градостроительной деятельности на территории Новгород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41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6. Базовая градостроительная документация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хема территориального планирования Новгородской област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хема территориального планирования Чудовск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енеральный план Трегубовского сельского поселе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авила землепользования и застройки Трегубовского сельского поселе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егиональные нормативы градостроительного проектирова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стные нормативы градостроительного проектировани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7. Территория проектировани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емельный участок с кадастровым номером 53:20:0700701:322, расположенный по адресу: Новгородская область, Чудовский район, Трегубовское сельское поселение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8. Исходные материал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становление Администрации Чудовского муниципального района о разработке проекта планировки территории (проект межевания в составе проекта планировк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териалы топографической съемки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9. Требования к составу прое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атериалы основной части проекта планиров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териалы по обоснованию проекта планиров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оект межевания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иложения к проекту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становление Администрации Чудовского муниципального района  о разработке проекта планировки территории (проект межевания в составе проекта планировк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демонстрационные материалы проекта, необходимые для проведения публичных слушаний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. Состав и содержание этапов разработки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ект выполняется в два этапа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I этап – Проект чертежа планиров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II этап – Проект планировки и проект межевания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1. I этап – Проект чертежа планиров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.1. Выполнить анализ: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временного использования территории;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ешений по развитию территории проектирования в соответствии с ранее разработанной документацией по планировке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ланировочных ограничений территории проектирования (характеристики и параметры использования территории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транспортного обслуживания территории проектирова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истемы инженерно-технического обеспечения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уществующих сооружений системы инженерной защиты территории от воздействия чрезвычайных ситуаций природного и техногенного характер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1.2. Выполнить анализ развития и реконструкции улично-дорожной сети планировочной зоны поселения, связанной с развитием рассматриваемой территории проектирования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.3. Разработать предложения по основным направлениям  развития архитектурно-планировочной и функционально-пространственной структуры территории.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 II этап - Проект планировки и проект меже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1. Разработать решения по установлению границ зон планируемого размещения объектов капитального строительства с выделением границ зон размещения объектов промышленного, общественно-делового, инженерного назначения, объектов транспортного обслуживания, а также развития системы хранения и обслуживания транспортных средств и инженерно-технического обеспечения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2. Разработать решения по развитию системы инженерно-технического обеспечения и инженерного оборудования территории с рассмотрением вопросов развития магистральных и внутриквартальных сетей и сооружений (по видам) в границах территории проектирования, и решения по подключению сетей инженерного обеспечения к существующим и проектным головным источникам инженерного обеспечения поселения, расположенным  вне границ проекта планировк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3. Разработать красные линии, другие линии регулирования застройки, с выполнением разбивочного чертежа красных линий и их аналитического расчет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4. Разработать принципиальные предложения по вертикальной планировке и инженерной подготовке территори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2.5. Дать принципиальные предложения по развитию системы инженерной защиты территории от воздействия чрезвычайных ситуаций природного и техногенного характера.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6. Разработать предложения по размещению сооружений гражданской обороны (раздел выполнить силами лицензированной для проведения указанных работ по организации)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7. Выполнить расчеты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 параметрам застройки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 нормируемым элементам территории в соответствии с действующими нормативам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ст для временного хранения автотранспортных средств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инженерных нагрузок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8. Представить технико-экономические показатели по перспективному развитию рассматриваемой территории в целом и в разрезе отдельных земельных участков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9. Установить границы земельных участков с координатами поворотных точек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1. Состав проектных материалов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. I этап – Эскиз проекта планировки территор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1.1. Схема использования территории в период подготовки проекта планировки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1.2. Схема границ зон с особыми условиями использования территории.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.3. Схема планировочного решения  развития территории М 1:2000 с указанием функционально-пространственной планировочной структуры, улично-дорожной сети, территорий, предлагаемых для размещения различных видов строительства.    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 II этап -  Проект планировки и проект меже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териалы основной части проекта планиров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Текстовая част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рафическая часть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1. Чертеж красных линий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2. Чертеж линий, обозначающих дороги, улицы, проезды, объекты транспортной инфраструктуры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3. Чертеж линий, обозначающих линии связи, объекты инженерной инфраструктуры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4. Чертеж границ зон планируемого размещения объектов капитального строительства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териалы по обоснованию проекта планиров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Текстовая част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рафическая часть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6. Схема расположения территории проектирования в структуре поселения М 1:10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7. Схема организации улично-дорожной сети и схема движения транспорта.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8. Схема вертикальной планировки и инженерной подготовки территории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9. Схема поперечных профилей улиц и проездов (с раскладкой инженерных сетей)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10 Разбивочный чертеж красных линий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11. Другие схемы, необходимые для обоснования принятых проектных решений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оект межевания территор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Текстовая част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Графическая част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.12. Чертеж межевания территории, М 1:2000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3. Демонстрационные материалы проекта для проведения публичных слушаний по проекту планировки и проекту межева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4. Приложения к проекту постановления администрации района об утверждении проекта планировки и проекта межевания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2. Проектные материалы, передаваемые Заказчику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2.1. Проектные материалы передаются Заказчику в соответствии с п. 11 задания в 3-х экземплярах на бумажной основе и в 1-м экз. на магнитном носителе в формате tab., dwg, doc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12.2. После утверждения один экземпляр материалов проекта безвозмездно передается проектировщиком на бумажной основе и на магнитном носителе для учета и регистрации в ИСОГД муниципального район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3. Проверка документации на соответствие документации территориального планирования, градостроительного зонирования, требованиям регламентов, законодательства и нормативно-техническим документам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гласование проекта осуществить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уполномоченным органом исполнительной власти Новгородской области, органом местного самоуправления муниципального района (в зависимости от органа принявшего решение о подготовке проекта планировки с включенным проектом межевания) применительно к территориям, на которые разрабатывалась такая документац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иными органами государственной власти (при необходимости указать в ТЗ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зависимости от специфики проекта планировки, указанного в ТЗ, и при наличии в составе проекта указанных материалов согласовать с Заказчиком в предварительном порядк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териалы эскиза планиров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ертеж красных линий - до начала разработки проекта межевани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4. Публичные слушани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убличные слушания проводит Заказчик с участием представителей исполнителя и Администрации ОМСУ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ку и публикацию заключения о результатах публичных слушаний осуществляет заказчик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5. Особые услови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проектной документации должна проводиться на актуальной топографической подоснове масштаба 1:500 – 1:2000 с приложением подтверждающих документов (технический отчет)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ктуальность топографической подосновы: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для застроенной территории – 1 год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для незастроенной территории 3 год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оект межевания должен быть выполнен кадастровым инженером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оект выполнить в системе координат МСК 5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Без интервала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2:00Z</dcterms:created>
  <dc:creator>НИКОЛАЕВА ЕКАТЕРИНА МИХАЙЛОВНА</dc:creator>
  <dc:description/>
  <cp:keywords/>
  <dc:language>en-US</dc:language>
  <cp:lastModifiedBy>K_N_Dieva</cp:lastModifiedBy>
  <cp:lastPrinted>2016-07-01T11:05:00Z</cp:lastPrinted>
  <dcterms:modified xsi:type="dcterms:W3CDTF">2016-07-01T11:24:00Z</dcterms:modified>
  <cp:revision>37</cp:revision>
  <dc:subject/>
  <dc:title>УТВЕРЖДЕН</dc:title>
</cp:coreProperties>
</file>