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ind w:firstLine="104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firstLine="104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ind w:firstLine="104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uppressAutoHyphens w:val="true"/>
        <w:ind w:firstLine="104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30.06.2016 № 621</w:t>
      </w:r>
    </w:p>
    <w:p>
      <w:pPr>
        <w:pStyle w:val="Normal"/>
        <w:spacing w:before="0" w:after="120"/>
        <w:ind w:firstLine="104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120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eastAsia="en-US"/>
        </w:rPr>
        <w:t>Административно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1"/>
        <w:widowControl/>
        <w:spacing w:lineRule="exact" w:line="240" w:before="0" w:after="120"/>
        <w:ind w:hanging="0"/>
        <w:jc w:val="center"/>
        <w:rPr>
          <w:rStyle w:val="AbsatzStandardschriftart"/>
          <w:rFonts w:ascii="Times New Roman" w:hAnsi="Times New Roman" w:cs="Times New Roman"/>
          <w:b/>
          <w:b/>
          <w:sz w:val="28"/>
        </w:rPr>
      </w:pPr>
      <w:r>
        <w:rPr>
          <w:rStyle w:val="AbsatzStandardschriftart"/>
          <w:rFonts w:cs="Times New Roman" w:ascii="Times New Roman" w:hAnsi="Times New Roman"/>
          <w:b/>
          <w:sz w:val="28"/>
        </w:rPr>
        <w:t>ПЕРЕЧЕНЬ</w:t>
      </w:r>
    </w:p>
    <w:p>
      <w:pPr>
        <w:pStyle w:val="ConsPlusNormal1"/>
        <w:widowControl/>
        <w:spacing w:lineRule="exact" w:line="240"/>
        <w:ind w:hanging="0"/>
        <w:jc w:val="center"/>
        <w:rPr/>
      </w:pPr>
      <w:r>
        <w:rPr>
          <w:rStyle w:val="AbsatzStandardschriftart"/>
          <w:rFonts w:cs="Times New Roman" w:ascii="Times New Roman" w:hAnsi="Times New Roman"/>
          <w:b/>
          <w:sz w:val="28"/>
        </w:rPr>
        <w:t>образовательных учреждений Чудовского муниципального района</w:t>
      </w:r>
    </w:p>
    <w:p>
      <w:pPr>
        <w:pStyle w:val="ConsPlusNormal1"/>
        <w:widowControl/>
        <w:spacing w:lineRule="exact" w:line="240"/>
        <w:ind w:hanging="0"/>
        <w:jc w:val="center"/>
        <w:rPr>
          <w:rStyle w:val="AbsatzStandardschriftart"/>
          <w:rFonts w:ascii="Times New Roman" w:hAnsi="Times New Roman" w:cs="Times New Roman"/>
          <w:b/>
          <w:b/>
          <w:sz w:val="28"/>
        </w:rPr>
      </w:pPr>
      <w:r>
        <w:rPr/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14"/>
        <w:gridCol w:w="2160"/>
        <w:gridCol w:w="7200"/>
      </w:tblGrid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адрес электронной почты</w:t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 № 1 им.Н.А.Некрасо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едорова                          Елена              Геннадье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0, Новгородская область, г.Чудово, ул.Титова, д.1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лефон: 55-230, факс: 55-034, 55-255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ov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lang w:val="en-US"/>
              </w:rPr>
              <w:t>shkol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Чудовского муниципального района «Средняя общеобразовательная школа № 4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шелева          Надежда               Александро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1, Новгородская область, г.Чудово, Малый переулок, д.9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 xml:space="preserve">46-174, 46-050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r>
              <w:rPr>
                <w:sz w:val="28"/>
                <w:szCs w:val="28"/>
                <w:shd w:fill="FFFFFF" w:val="clear"/>
                <w:lang w:val="en-US"/>
              </w:rPr>
              <w:t>maou46174@yandex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Начальная общеобразовательная школа № 6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ткина                   Валентина           Петро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0, Новгородская область, г.Чудово, ул.Загородная, д.3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mounosh6@mail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Гимназия «Лого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ынькова                  Людмила          Викторо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0, Новгородская область, г.Чудово, ул.Титова, д.10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 xml:space="preserve">55-899, </w:t>
            </w:r>
            <w:r>
              <w:rPr>
                <w:sz w:val="28"/>
                <w:szCs w:val="28"/>
              </w:rPr>
              <w:t>факс:</w:t>
            </w:r>
            <w:r>
              <w:rPr>
                <w:sz w:val="28"/>
                <w:szCs w:val="28"/>
                <w:lang w:val="en-US"/>
              </w:rPr>
              <w:t xml:space="preserve"> 55-909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logos 25@ 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14"/>
        <w:gridCol w:w="2160"/>
        <w:gridCol w:w="72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им.Г.И.Успенского» д.Сябре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аврилюк                       Ирина           Александро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3, Новгородская область, Чудовский район, д.Сябреницы, ул.Школьная, д.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 xml:space="preserve">41-626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ecgtycrjuj@mail.ru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» д.Трегуб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йникова                       Ольга          Мстиславо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03, Новгородская область, Чудовский район, д.Трегубово, ул.Школьная, д.6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>43-233, 43-296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r>
              <w:rPr>
                <w:sz w:val="28"/>
                <w:szCs w:val="28"/>
                <w:shd w:fill="FFFFFF" w:val="clear"/>
                <w:lang w:val="en-US"/>
              </w:rPr>
              <w:t>tregubovo-cova@yandex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» с.Груз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ванов                   Игорь                      Николаеви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5, Новгородская область, Чудовский район, с.Грузино, ул.Школьная, д.1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 xml:space="preserve">42-555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r>
              <w:rPr>
                <w:sz w:val="28"/>
                <w:szCs w:val="28"/>
                <w:shd w:fill="FFFFFF" w:val="clear"/>
                <w:lang w:val="en-US"/>
              </w:rPr>
              <w:t>gruzino2012@mail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Основная общеобразовательная школа» п.Краснофарфо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ернильникова Галина                           Васильев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4, Новгородская область, Чудовский район, п.Краснофарфорный, пл.Ленина, д.10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 xml:space="preserve">48-841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alfa4929@mail.ru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Основная общеобразовательная школа» с.Оску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Воронкина               Оксана                  Вадимовн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8, Новгородская область, Чудовский район, с.Оскуй, ул.Тони Михеевой, д.3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</w:t>
            </w:r>
            <w:r>
              <w:rPr>
                <w:sz w:val="28"/>
                <w:szCs w:val="28"/>
                <w:lang w:val="en-US"/>
              </w:rPr>
              <w:t>42-421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oskui3@mail.ru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_____________________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gtycrjuj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05:00Z</dcterms:created>
  <dc:creator>K_N_Dieva</dc:creator>
  <dc:description/>
  <cp:keywords/>
  <dc:language>en-US</dc:language>
  <cp:lastModifiedBy>K_N_Dieva</cp:lastModifiedBy>
  <cp:lastPrinted>2016-07-04T13:28:00Z</cp:lastPrinted>
  <dcterms:modified xsi:type="dcterms:W3CDTF">2016-07-04T09:28:00Z</dcterms:modified>
  <cp:revision>35</cp:revision>
  <dc:subject/>
  <dc:title>Приложение</dc:title>
</cp:coreProperties>
</file>