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eastAsia="ar-SA"/>
        </w:rPr>
        <w:t>30.06.2016 № 6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 предоставлению муниц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альной услуги «Предостав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е информации о результ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х сданных экзаменов, тест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ания и иных вступи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ытаний, а также о зачисл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тельное учрежден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, утвержденный постановлением Администрации Чудовского муниципального района от 12.04.2011 № 503 (далее - Административный регламент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изложить </w:t>
      </w:r>
      <w:r>
        <w:rPr>
          <w:sz w:val="28"/>
          <w:szCs w:val="28"/>
        </w:rPr>
        <w:t xml:space="preserve">девятый абзац пункта 7 раздела II Административного регламента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казом Минобрнауки Росс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 («Российская газета» от 11.04.2014 № 83);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раздел II Административного регламента пунктом                19.1 следующего содержания: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3-п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9.1. </w:t>
      </w:r>
      <w:r>
        <w:rPr>
          <w:color w:val="000000"/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территории, прилегающей к зданию (строению), в котором осуществляется прием граждан, по возможности оборудуют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 изложить приложение № 1 к Административному регламенту в новой прилагаемо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1:00Z</dcterms:created>
  <dc:creator>НИКОЛАЕВА ЕКАТЕРИНА МИХАЙЛОВНА</dc:creator>
  <dc:description/>
  <cp:keywords/>
  <dc:language>en-US</dc:language>
  <cp:lastModifiedBy>K_N_Dieva</cp:lastModifiedBy>
  <cp:lastPrinted>2015-03-10T10:30:00Z</cp:lastPrinted>
  <dcterms:modified xsi:type="dcterms:W3CDTF">2016-07-04T09:31:00Z</dcterms:modified>
  <cp:revision>32</cp:revision>
  <dc:subject/>
  <dc:title>Приложение № 1</dc:title>
</cp:coreProperties>
</file>