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О ПРОДЛЕНИИ ДЕЙСТВ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Я НА ПРАВО ОРГАНИЗАЦИИ</w:t>
        <w:br/>
        <w:t>РОЗНИЧНОГО СЕЛЬСКОХОЗЯЙСТВЕННОГО РЫН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и организационно-правовая форма юрид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рассмотрения заявления и представленных документов для продления срока действия разрешения на право организации розничного сельскохозяйственного рынка «___» ____________ ______ года в соответств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акта органа местного самоуправления)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«____» __________ _______ года № _______, принято решение о продлении действия разрешения на право организации розничного сельскохозяйственного рынка по адресу: _____________________________________________________,  по ________________ ___________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3240"/>
        <w:gridCol w:w="360"/>
        <w:gridCol w:w="2906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должность                 уполномоченного лиц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(подпись                               уполномоченного лиц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Ф.И.О.                       уполномоченного лица)</w:t>
            </w:r>
          </w:p>
        </w:tc>
      </w:tr>
    </w:tbl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41:00Z</dcterms:created>
  <dc:creator>K_N_Dieva</dc:creator>
  <dc:description/>
  <cp:keywords/>
  <dc:language>en-US</dc:language>
  <cp:lastModifiedBy>K_N_Dieva</cp:lastModifiedBy>
  <dcterms:modified xsi:type="dcterms:W3CDTF">2014-04-07T05:04:00Z</dcterms:modified>
  <cp:revision>6</cp:revision>
  <dc:subject/>
  <dc:title/>
</cp:coreProperties>
</file>