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63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е Чудовского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6300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63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709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продлении разрешения на право организации розничного рын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Заявитель 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онно-правовая форма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 полное (если имеется) сокращенное наимен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 том числе фирменное наименовани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 нахождения юридического лиц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 записи о создании юридического лица 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анные документа,  подтверждающего факт внесения с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ind w:firstLine="709"/>
        <w:jc w:val="center"/>
        <w:rPr/>
      </w:pPr>
      <w:r>
        <w:rPr>
          <w:sz w:val="24"/>
          <w:szCs w:val="24"/>
        </w:rPr>
        <w:t>о юридическом лице в Единый государственный реестр юридических лиц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т продлить разрешение на право организации розничного рынка на ср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 расположения объектов недвижимости, где предполагается организовать рынок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рынка 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на ___________________________________листах согласно опис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заявлению прилага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1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Выписка из единого государственного реестра юридических лиц или ее нотариально удостоверенная коп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Нотариально удостоверенная копия свидетельства о постановке юридического лица на учет в налоговом орган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Нотариально удостоверенная копия документа, подтверждающего право на объект или объекты недвижимости, </w:t>
      </w:r>
      <w:bookmarkStart w:id="0" w:name="_GoBack"/>
      <w:bookmarkEnd w:id="0"/>
      <w:r>
        <w:rPr>
          <w:color w:val="000000"/>
          <w:sz w:val="28"/>
          <w:szCs w:val="28"/>
        </w:rPr>
        <w:t>расположенные на территории, в пределах которой предполагается организовать рынок</w:t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57:00Z</dcterms:created>
  <dc:creator>K_N_Dieva</dc:creator>
  <dc:description/>
  <cp:keywords/>
  <dc:language>en-US</dc:language>
  <cp:lastModifiedBy>K_N_Dieva</cp:lastModifiedBy>
  <dcterms:modified xsi:type="dcterms:W3CDTF">2014-04-07T06:06:00Z</dcterms:modified>
  <cp:revision>4</cp:revision>
  <dc:subject/>
  <dc:title>Приложение № 2</dc:title>
</cp:coreProperties>
</file>