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ind w:firstLine="104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firstLine="104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104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ind w:firstLine="104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30.06.2016 № 615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объектов и услуг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показателя доступности для инвалидов объектов и усл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рган (должностное лицо), ответственный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6-20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инвалидов, положительно оценивающих отношение населения к проблемам инвалидов, в общей численности опрошенных инвалидов, проживающих в Чудовском муниципальном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социальной защиты населения Администрации Чудовского муниципального района (далее - комите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муниципальных программ Чудовского муниципального района, содержащих мероприятия по улучшению условий доступности для инвалидов объектов и услуг, от общего числа муниципаль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 (далее – комитет образования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 (далее – комитет культуры и спорт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введенных с 01 июля 2016 года в эксплуатацию объектов социальной и инженерной инфраструктуры, в которых предоставляются услуги населению, от общего количества вновь вводим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существующих объектов, которые в результате проведения после 01 июля 2016 года на них капитального ремонта, реконструкции, модернизации полностью соответствуют требованиям доступности для инвалидов объектов и услуг, от общего количества объектов, прошедших капитальный ремонт, реконструкцию, модерниз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существующих объектов, на которых до проведения капитального ремонта или реконструкции обеспечивается доступ инвалидов к месту предоставления услуги, предоставление необходимых услуг в дистанционном режиме, предоставление, когда это возможно, необходимых услуг по месту жительства инвалида, от общего количества объектов, на которых в настоящее время невозможно полностью обеспечить доступность с учетом потребностей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объектов, на которых обеспечиваются условия индивидуальной мобильности инвалидов и возможность для самостоятельного их передвижения по объекту, от общей численности объектов, на которых инвалидам предоставляются услуги, в том числе на которых имеютс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деленные стоянки автотранспортных средств для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менные кресла-коля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аптированные лиф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руч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анду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5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5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5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ъемные платформы (аппаре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6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6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6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движные дв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7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7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7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ступные входны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8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8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8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ступные санитарно-гигиенические по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9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9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9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статочная ширина дверных проемов в стенах, лестничных маршей, площад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0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0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0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работников (сотрудников), предоставляющих услуги населению, прошедших инструктирование или обучение для работы с инвалидами по вопросам, связанным с обеспечением доступности для инвалидов объектов и услуг в соответствии с законодательством Российской Федерации и законодательством субъектов Российской Федерации, от общего количества работников, предоставляющих услуги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социальной защ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3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объектов с надлежащим размещением оборудования и носителей информации, необходимых для обеспечения беспрепятственного доступа к объектам (местам предоставления услуг) с учетом ограничений жизнедеятельности инвалида, а также надписей, знаков и иной текстовой и графической информации, выполненной рельефно-точечным шрифтом Брайля и на контрастном фоне, от общего количества объектов, на которых инвалидам предоставляются услуги 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объектов в сфере образования, имеющих утвержденные Паспорта доступности, от общего количества объектов, на которых предоставляются услуги в сфере образ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ценка соответствия уровня обеспечения доступности для инвалидов услуг осуществляется с использованием следующих показателей доступности для инвалидов объектов и предоставляемых услуг в сфере образ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объектов, в которых одно из помещений, предназначенных для проведения массовых мероприятий, оборудовано индукционной петлей и звукоусиливающей аппаратурой, от общего количества объектов, на которых инвалидам предоставляются услуги 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3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услуг в сфере образования, предоставляемых с использованием русского жестового языка, допуском сурдопереводчика и тифлосурдопереводчика, от общего количества предоставляемых услуг 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3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услуг в сфере образования, предоставляемых инвалидам с сопровождением ассистента-помощника, от общего количества предоставляемых услуг 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3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услуг в сфере образования, предоставляемых инвалидам с сопровождением тьютора, от общего количества предоставляемых услуг 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3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педагогических работников дошкольных образовательных организаций и общеобразовательных организаций, имеющих образование и (или) квалификацию, позволяющие осуществлять обучение по адаптированным основным общеобразовательным программам, от общего числа педагогических работников дошкольных образовательных организаций и общеобразователь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3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детей-инвалидов в возрасте             от 5 до 18 лет, получающих дополнительное образование, от общего числа детей-инвалидов дан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3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детей-инвалидов в возрасте              от 1,5 до 7 лет, охваченных дошкольным образованием, от общего числа детей-инвалидов дан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3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детей-инвалидов, которым созданы условия для получения качественного общего образования, от общего числа детей-инвалидов школь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3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органов и организаций, предоставляющих услуги в сфере образования, официальный сайт которых адаптирован для лиц с нарушением зрения (слабовидящих), от общего числа таки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3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физической культуры и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спортивных сооружений, соответствующих требованиям по обеспечению условий их доступности для инвалидов, от общего количества спортивны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сотрудников, проводящих занятия по физической культуре и спорту с инвалидами, от общего количества сотрудников, проводящих занятия по физической культуре и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сотрудников, предоставляющих услуги, на которых возложено оказание инвалидам помощи при предоставлении им услуг, от общего количества сотрудников, предоставляющих данные услуги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детей-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учреждений, предоставляющих услуги в сфере физической культуры и спорта для инвалидов, от общего количества учреждений, предоставляющих услуги в сфер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3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объектов, на которых обеспечено сопровождение инвалидов, имеющих стойкие расстройства функции зрения и самостоятельного передвижения, и оказание им помощи, от общего количества объектов, на которых инвалидам предоставляютс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услуг, предоставляемых инвалидам с сопровождением сотрудников, предоставляющих услуги, от общего количества предоставля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объектов с надлежащим размещением оборудования и носителей информации, необходимых для обеспечения беспрепятственного доступа инвалидов к объектам (местам предоставления услуг) с учетом ограничений их жизнедеятельности, от общего количества объектов, на которых инвалидам предоставляютс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объектов, на которых обеспечено дублирование информации, необходимой для инвалидов, в звуковой и зрительной форме, а также имеются надписи, знаки и иная текстовая и графическая информация, выполненные рельефно-точечным шрифтом Брайля и на контрастном фоне, от общего количества объектов, на которых инвалидам предоставляютс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мест в зрительных залах, оборудованных для инвалидов с нарушением зрения, слуха и инвалидов, передвигающихся на креслах-колясках, от общего числа мест в зрительных за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приспособленных экспозиций (помещений) музеев и выставочных залов для инвалидов в зависимости от стойких расстройств функций организма (зрения, слуха, опорно-двигательного аппарата), в общем количестве экспози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объектов, имеющих утвержденные Паспорта, от общего количества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3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музей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введенных с 01 июля 2016 года в эксплуатацию объектов музеев, в которых предоставляются услуги населению, полностью соответствующих требованиям доступности для инвалидов объектов и услуг, от общего количества вновь вводим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существующих объектов музеев, которые в результате проведения после 01 июля 2016 года их капитального ремонта, реконструкции, модернизации полностью соответствуют требованиям доступности для инвалидов объектов и услуг, от общего количества объектов, прошедших капитальный ремонт, реконструкцию, модерниз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существующих объектов музеев (от общего количества объектов, на которых в настоящее время невозможно полностью обеспечить доступность с учетом потребностей инвалидов), на которых до проведения капитального ремонта или реконструкции обеспечиваютс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ступ инвалидов к месту предоставле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инвалидам необходимых услуг в дистанционном режи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, когда это возможно, необходимых услуг по месту пребывания инвал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объектов музеев (от общей численности объектов музеев, на которых предоставляются услуги), на которых обеспечиваются условия индивидуальной мобильности инвалидов и возможность для самостоятельного их передвижения по зданию (и при необходимости - по территории объекта), в том числе имеютс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деленные стоянки автотранспортных средств для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менные кресла-коля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ъемные платформы (аппаре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4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ступные входные группы (пандусы, поручни, тактильные указатели, стикеры на стеклянных двер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4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ступные пути движения на объекте (в том числе адаптированные лифты, пандусы, поручни, тактильные указатели, раздвижные двери, достаточная ширина дверных проемов в стенах, лестничных маршей, площад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4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ступные санитарно-гигиенические по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объектов музеев, на которых обеспечено сопровождение инвалидов, имеющих стойкие расстройства функции зрения и самостоятельного передвижения, и оказание им помощи, от общей численности объектов музеев, на которых предоставляютс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музеев с надлежащим размещением оборудования и носителей информации, необходимых для обеспечения беспрепятственного доступа инвалидов к объектам (местам предоставления услуг) с учетом ограничений их жизнедеятельности, от общей численности объектов музеев, на которых предоставляютс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объектов музеев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в формате рельефной графики и знаками, выполненными рельефно-точечным шрифтом Брайля и на контрастном фоне, от общего количества объектов, на которых инвалидам предоставляютс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услуг музеев, обеспечивающих дублирование для глухих субтитрами голосовой информации, сопровождающей видеоматериалы на мониторах, от общего количества предоставля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услуг музеев, применяющих интерактивные экспонаты от общего количества объектов, на которых инвалидам предоставляютс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музеев, где в штате имеется сотрудник, на которого приказом возложены обязанности по работе с инвалидами и маломобильными гражданами, от общего количества музе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услуг музеев, размещающих в экспозиции этикетки, напечатанные рельефно-точечным шрифтом Брайля, к ключевым экспонатам экспозиции и рельефно-графическое изображение тех из них, к которым тактильный доступ закрыт, от общего количества предоставляемых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услуг музеев, обеспечивающих наличие в каждом разделе экспозиции не менее 4 экспонатов (или их эквивалентов), доступных для тактильного восприятия инвалидами по зрению тактильных экспонатов, от общего количества предоставля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услуг музеев, предоставляемых с использованием русского жестового языка, допуском сурдопереводчика и тифлосурдопереводчика, от общего количества предоставляемых услуг инвалидам с нарушением слу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услуг музеев, доступных для инвалидов, в общем количеств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музеев, где в составе экскурсоводов имеются специалисты, прошедшие повышение квалификации для обслуживания экскурсантов-инвалидов, а также сотрудники музея, участвующие в обслуживании посетителей и прошедшие обучение для осуществления коммуникаций с посетителями-инвалидами, с определением доли подготовленных сотрудников, от общего их количества в муз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музеев, имеющих web-сайты, доступные для инвалидов, от общего количества музе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объектов (зданий, помещений) музеев, имеющих утвержденные паспорта доступности для инвалидов объектов и предоставляемых на них услуг, от общего количества таки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3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библиотеч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существующих объектов библиотек (от общего количества объектов, на которых в настоящее время невозможно полностью обеспечить доступность с учетом потребностей инвалидов), на которых до проведения капитального ремонта или реконструкции обеспечиваютс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.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ступ инвалидов к месту предоставле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.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инвалидам необходимых услуг в дистанционном режи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.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, когда это возможно, необходимых услуг по месту пребывания инвал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библиотек, на которых обеспечено сопровождение инвалидов, имеющих стойкие расстройства функции зрения и самостоятельного передвижения, и оказание им помощи, от общего количества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библиотек с надлежащим размещением оборудования и носителей информации, необходимых для обеспечения беспрепятственного доступа инвалидов к объектам (местам предоставления услуг) с учетом ограничений в их жизнедеятельности, от общего количества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объектов библиотек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, от общего количества объектов, на которых инвалидам предоставляютс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услуг библиотек, доступных для инвалидов в общем количеств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14"/>
        <w:gridCol w:w="886"/>
        <w:gridCol w:w="28"/>
        <w:gridCol w:w="872"/>
        <w:gridCol w:w="42"/>
        <w:gridCol w:w="858"/>
        <w:gridCol w:w="56"/>
        <w:gridCol w:w="844"/>
        <w:gridCol w:w="70"/>
        <w:gridCol w:w="830"/>
        <w:gridCol w:w="84"/>
        <w:gridCol w:w="816"/>
        <w:gridCol w:w="98"/>
        <w:gridCol w:w="2062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сотрудников библиотек, предоставляющих услуги и прошедших инструктирование или обучение для работы с инвалидами по вопросам, связанным с обеспечением доступности для них объектов и услуг в соответствии с законодательством Российской Федерации, от общего количества сотрудников, ответственных за предоставле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объектов (зданий, помещений) библиотек, имеющих утвержденные паспорта доступности для инвалидов объектов и предоставляемых на них услуг, от общего количества таки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библиотек, в которых инвалидам по зрению предоставляется периодическая, научная, учебно-методическая, справочно-информационная и художественная литература, в том числе выпущенная рельефно- точечным шрифтом Брайля и другими специальными способами для слепых и слабовидящих, от общего количества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инвалидов – пользователей общедоступных (публичных) библиотек, от общего числа пользователей библиотек, 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,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ети до 14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7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олодежь от 15 до 24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7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документов библиотечного фонда  специальных форматов для инвалидов по зрению, имеющихся в общедоступных библиотеках, от общего объема библиотеч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3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градостроитель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введенных с 01 июля 2016 года в эксплуатацию объектов социальной, инженерной и транспортной инфраструктуры, соответствующих требованиям доступности для инвалидов объектов и услуг, от общего количества вновь вводимых объектов социальной, инженерной и транспортной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дел архитектуры и градостроительства Администрации Чудо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3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фере торговли, бытового обслуживания и общественного пит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торговых объектов, объектов бытового обслуживания и общественного питания, на которых организовано оказание инвалидам помощи в преодолении барьеров, мешающих получению услуг, в том числе оснащенных пандусами, подъемниками, лифтами,  указателями, от общего числа торговых объектов, объектов бытового обслуживания и обществен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дел потребительского рынка Администрации Чудовского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FooterChar">
    <w:name w:val="Footer Char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05:00Z</dcterms:created>
  <dc:creator>K_N_Dieva</dc:creator>
  <dc:description/>
  <cp:keywords/>
  <dc:language>en-US</dc:language>
  <cp:lastModifiedBy>K_N_Dieva</cp:lastModifiedBy>
  <cp:lastPrinted>2016-07-15T10:52:00Z</cp:lastPrinted>
  <dcterms:modified xsi:type="dcterms:W3CDTF">2016-07-15T06:52:00Z</dcterms:modified>
  <cp:revision>64</cp:revision>
  <dc:subject/>
  <dc:title>Приложение</dc:title>
</cp:coreProperties>
</file>