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31/12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6.00 часов в Актовом зале заседаний Администрации Чудовского муниципального района открытый аукцион по продаже земельного участка площадью 1800 кв.м, кад. № 53:20:0401501:124, расположенного по адресу: Новгородская область, Чудовский район, Успенское сельское поселение, д.Деделево, ул.Речная, № 12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ределить начальную цену земельного участка в размере 241 000 (двести сорок одна тысяча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48 200 (сорок восемь тысяч двести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8:00Z</dcterms:created>
  <dc:creator>Маш.Бюро</dc:creator>
  <dc:description/>
  <cp:keywords/>
  <dc:language>en-US</dc:language>
  <cp:lastModifiedBy>Наташа</cp:lastModifiedBy>
  <cp:lastPrinted>2011-05-03T09:07:00Z</cp:lastPrinted>
  <dcterms:modified xsi:type="dcterms:W3CDTF">2011-05-04T10:59:00Z</dcterms:modified>
  <cp:revision>3</cp:revision>
  <dc:subject/>
  <dc:title>Российская Федерация</dc:title>
</cp:coreProperties>
</file>