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1 № 6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оведении аукциона</w:t>
      </w:r>
    </w:p>
    <w:p>
      <w:pPr>
        <w:pStyle w:val="Normal"/>
        <w:shd w:fill="FFFFFF" w:val="clear"/>
        <w:spacing w:before="12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3 Федерального закона от 25 октября 2001 года № 137-ФЗ «О введении в действие Земельного кодекса Российской Федерации», статьей 38.1 Земельного кодекса Российской Федерации и на основании отчета об оценке № 04/20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9 июня 2011 года в 15.00 часов в Актовом зале заседаний Администрации Чудовского муниципального района открытый аукцион по продаже права на заключение договора аренды земельного участка общей площадью 1505,0 кв.м с кадастровым номером 53:20:0100528:8 по адресу: Новгородская область, Чудовский район, г.Чудово, ул.Полевая, № 16, расположенного на землях населенных пунктов,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ределить начальный размер арендной платы в размере 31600 (тридцать одна тысяча шестьсот) рублей в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сумму задатка в размере 6320 (шесть тысяч триста двадцать)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ую форму заявки на участие в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й срок подачи заявок: с 6 мая 2011 года по 3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Установить величину повышения начальной цены предмета аукциона («шаг аукциона») в размере пяти процентов начальной цены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митету по управлению имуществом подготовить извещение о проведении аукциона и обеспечить его опубликование в районной газете «Родина» и размещение на официальном сайте Администрации Чудов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02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07:00Z</dcterms:created>
  <dc:creator>Маш.Бюро</dc:creator>
  <dc:description/>
  <cp:keywords/>
  <dc:language>en-US</dc:language>
  <cp:lastModifiedBy>Наташа</cp:lastModifiedBy>
  <cp:lastPrinted>2011-05-03T09:05:00Z</cp:lastPrinted>
  <dcterms:modified xsi:type="dcterms:W3CDTF">2011-05-04T11:02:00Z</dcterms:modified>
  <cp:revision>4</cp:revision>
  <dc:subject/>
  <dc:title>Российская Федерация</dc:title>
</cp:coreProperties>
</file>