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9.04.2011 № 6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</w:t>
      </w:r>
      <w:r>
        <w:rPr>
          <w:b/>
          <w:sz w:val="28"/>
        </w:rPr>
        <w:t>В Администрацию Чудовского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г.Чудово, ул.Некрасова, д.24-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каб. № 3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                                                            г.Чудово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юридический адрес, реквизиты, ИНН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, адрес местожительства, ИНН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Заявитель», изучив извещение о проведении аукциона, данные о земельном участке, предлагаемом к продаже, нормативно-правовые акты, регулирующие данную сферу правоотношений, согласен принять участие в открытом аукционе в соответствии с установленной процедурой приобретения земельного участка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 </w:t>
      </w:r>
      <w:r>
        <w:rPr>
          <w:sz w:val="18"/>
          <w:szCs w:val="18"/>
        </w:rPr>
        <w:t>(основные характеристики земельного участка, разрешенное использование, местоположение, кадастровый номер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беды на аукционе принимаю на себя обязательств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дписать в день проведения аукциона протокол о результатах аукцион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) перечислить в течение трех банковских дней с момента подписания протокола о результатах аукциона 100 % от цены земельного участка, достигнутой на аукционе и зафиксированной в Протоколе о результатах аукциона. В счет оплаты стоимости земельного участка засчитывается сумма внесенного Победителем аукциона задат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ать со своей стороны в срок не позднее десяти дней с момента оформления протокола о результатах аукциона договор купли-продажи земельного участка установленной формы, при этом согласен с заранее доведенными до меня существенными условиями договора купли-продажи земельного участ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Я согласен, что при признании меня победителем аукцион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от подписания протокола о результатах аукциона и (или) неуплаты по обязательствам п.2 (подпункт б), задаток, внесенный мной по условиям проведения аукциона, утрачиваетс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срочки платежа отчисляются пени в размере, устанавливаемом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 этом Администрация Чудовского муниципального района обязуется передо мно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ходе подготовки и проведения аукциона соблюдать законодательные нормы и процеду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моего проигрыша в аукционе в течении трех банковских дней со дня подписания протокола о результатах аукциона вернуть задаток на мой расчетный счет: 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для возврата задатка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ая заявка составлена в 2-х экземплярах: 1 – экземпляр – для Администрации Чудовского муниципального района; 2 – экземпляр для участника аукци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)                                      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            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(подпись Заявителя или его полномочного представителя)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час. _____ мин. «_____» __________20__г. за № 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подпись уполномоченного лица)                                                                        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 – для физических лиц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3:00Z</dcterms:created>
  <dc:creator>НИКОЛАЕВА ЕКАТЕРИНА МИХАЙЛОВНА</dc:creator>
  <dc:description/>
  <cp:keywords/>
  <dc:language>en-US</dc:language>
  <cp:lastModifiedBy>Наташа</cp:lastModifiedBy>
  <cp:lastPrinted>2011-05-03T09:01:00Z</cp:lastPrinted>
  <dcterms:modified xsi:type="dcterms:W3CDTF">2011-05-04T11:07:00Z</dcterms:modified>
  <cp:revision>3</cp:revision>
  <dc:subject/>
  <dc:title/>
</cp:coreProperties>
</file>