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19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4.00 часов в Актовом зале заседаний Администрации Чудовского муниципального района открытый аукцион по продаже права на заключение договора аренды земельного участка общей площадью 1500,0 кв.м с кадастровым номером 53:20:0100620:8 по адресу: Новгородская область, Чудовский район, г.Чудово, ул.Енисейская, № 17, расположенного на землях населенных пунктов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ределить начальный размер арендной платы в размере 31500 (тридцать одна тысяча пятьсот) рублей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6300 (шесть тысяч триста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5:00Z</dcterms:created>
  <dc:creator>Маш.Бюро</dc:creator>
  <dc:description/>
  <cp:keywords/>
  <dc:language>en-US</dc:language>
  <cp:lastModifiedBy>Наташа</cp:lastModifiedBy>
  <cp:lastPrinted>2011-05-03T08:58:00Z</cp:lastPrinted>
  <dcterms:modified xsi:type="dcterms:W3CDTF">2011-05-04T11:07:00Z</dcterms:modified>
  <cp:revision>4</cp:revision>
  <dc:subject/>
  <dc:title>Российская Федерация</dc:title>
</cp:coreProperties>
</file>