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1 № 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оведении аукциона</w:t>
      </w:r>
    </w:p>
    <w:p>
      <w:pPr>
        <w:pStyle w:val="Normal"/>
        <w:shd w:fill="FFFFFF" w:val="clear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3 Федерального закона от 25 октября 2001 года № 137-ФЗ «О введении в действие Земельного кодекса Российской Федерации», статьей 38.1 Земельного кодекса Российской Федерации и на основании отчета об оценке № 04/21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9 июня 2011 года в 12.30 часов в Актовом зале заседаний Администрации Чудовского муниципального района открытый аукцион по продаже земельного участка площадью 750 кв.м, кад. № 53:20:0100310:29, расположенного по адресу: Новгородская область, г.Чудово, ул.Загородная, № 24-а, предназначенного для индивидуального жилищ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ачальную цену земельного участка в размере 117 000 (сто семнадцать тысяч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сумму задатка в размере 23400 (двадцать три тысячи четыреста)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ую форму заявки на участие в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й срок подачи заявок: с 6 мая 2011 года по 3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Установить величину повышения начальной цены предмета аукциона («шаг аукциона») в размере пяти процентов начальной цены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митету по управлению имуществом подготовить извещение о проведении аукциона и обеспечить его опубликование в районной газете «Родина» и размещение на официальном сайте Администрации Чудовского муниципального района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02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1:00Z</dcterms:created>
  <dc:creator>Маш.Бюро</dc:creator>
  <dc:description/>
  <cp:keywords/>
  <dc:language>en-US</dc:language>
  <cp:lastModifiedBy>Наташа</cp:lastModifiedBy>
  <cp:lastPrinted>2011-05-03T08:58:00Z</cp:lastPrinted>
  <dcterms:modified xsi:type="dcterms:W3CDTF">2011-05-04T11:09:00Z</dcterms:modified>
  <cp:revision>3</cp:revision>
  <dc:subject/>
  <dc:title>Российская Федерация</dc:title>
</cp:coreProperties>
</file>