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№ 5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 Федерального закона от 25 октября 2001 года № 137-ФЗ «О введении в действие Земельного кодекса Российской Федерации», статьей 38.1 Земельного кодекса Российской Федерации и на основании отчета об оценке № 04/24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июня 2011 года в 12.00 часов в Актовом зале заседаний Администрации Чудовского муниципального района открытый аукцион по продаже земельного участка площадью 1500 кв.м, кад. № 53:20:0301701:62, расположенного по адресу: Новгородская область, Чудовский район, Грузинское сельское поселение, д.Мелехово, ул.Тополиная, № 22, предназначенного для индивидуального жилищ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чальную цену земельного участка в размере 147 000 (сто сорок семь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сумму задатка в размере 29400 (двадцать девять тысяч четыреста)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заявки на участие в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й срок подачи заявок: с 6 мая 2011 года по 3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становить величину повышения начальной цены предмета аукциона («шаг аукциона») в размере пяти процентов начальной цены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митету по управлению имуществом подготовить извещение о проведении аукциона и обеспечить его опубликование в районной газете «Родина» и размещение на официальном сайте Администрации Чуд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8:00Z</dcterms:created>
  <dc:creator>Маш.Бюро</dc:creator>
  <dc:description/>
  <cp:keywords/>
  <dc:language>en-US</dc:language>
  <cp:lastModifiedBy>Наташа</cp:lastModifiedBy>
  <cp:lastPrinted>2011-05-03T08:55:00Z</cp:lastPrinted>
  <dcterms:modified xsi:type="dcterms:W3CDTF">2011-05-04T11:10:00Z</dcterms:modified>
  <cp:revision>3</cp:revision>
  <dc:subject/>
  <dc:title>Российская Федерация</dc:title>
</cp:coreProperties>
</file>