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jc w:val="center"/>
        <w:rPr>
          <w:b/>
          <w:b/>
          <w:spacing w:val="100"/>
          <w:sz w:val="20"/>
          <w:szCs w:val="20"/>
        </w:rPr>
      </w:pPr>
      <w:r>
        <w:rPr>
          <w:b/>
          <w:spacing w:val="100"/>
          <w:sz w:val="20"/>
          <w:szCs w:val="20"/>
        </w:rPr>
      </w:r>
    </w:p>
    <w:p>
      <w:pPr>
        <w:pStyle w:val="Normal"/>
        <w:spacing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04.2011 № 59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О проведении аукциона</w:t>
      </w:r>
    </w:p>
    <w:p>
      <w:pPr>
        <w:pStyle w:val="Normal"/>
        <w:shd w:fill="FFFFFF" w:val="clear"/>
        <w:spacing w:before="120" w:after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10 статьи 3 Федерального закона от 25 октября 2001 года № 137-ФЗ «О введении в действие Земельного кодекса Российской Федерации», статьей 38.1 Земельного кодекса Российской Федерации и на основании отчета об оценке № 04/23 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ровести 9 июня 2011 года в 11.30 часов в Актовом зале заседаний Администрации Чудовского муниципального района открытый аукцион по продаже земельного участка площадью 1500 кв.м, кад. № 53:20:0301701:61, расположенного по адресу: Новгородская область, Чудовский район, Грузинское сельское поселение, д.Мелехово, ул.Тополиная, № 20, предназначенного для индивидуального жилищного строитель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начальную цену земельного участка в размере 147 000 (сто сорок семь тысяч)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становить сумму задатка в размере 29400 (двадцать девять тысяч четыреста) рубле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рилагаемую форму заявки на участие в аукцион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Установить следующий срок подачи заявок: с 6 мая 2011 года по 3 июня 2011 г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Установить величину повышения начальной цены предмета аукциона («шаг аукциона») в размере пяти процентов начальной цены земельного участк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 Комитету по управлению имуществом подготовить извещение о проведении аукциона и обеспечить его опубликование в районной газете «Родина» и размещение на официальном сайте Администрации Чудовского муниципального района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>С.М.Анищенк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ви-6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09-п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39" w:top="1021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4:55:00Z</dcterms:created>
  <dc:creator>Маш.Бюро</dc:creator>
  <dc:description/>
  <cp:keywords/>
  <dc:language>en-US</dc:language>
  <cp:lastModifiedBy>Наташа</cp:lastModifiedBy>
  <cp:lastPrinted>2011-05-03T08:54:00Z</cp:lastPrinted>
  <dcterms:modified xsi:type="dcterms:W3CDTF">2011-05-04T11:12:00Z</dcterms:modified>
  <cp:revision>3</cp:revision>
  <dc:subject/>
  <dc:title>Российская Федерация</dc:title>
</cp:coreProperties>
</file>