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Утвержде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постановлением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муниципальн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от 29.04.2011 № 59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 xml:space="preserve">                    </w:t>
      </w:r>
      <w:r>
        <w:rPr>
          <w:b/>
          <w:sz w:val="28"/>
        </w:rPr>
        <w:t>В Администрацию Чудовского</w:t>
      </w:r>
    </w:p>
    <w:p>
      <w:pPr>
        <w:pStyle w:val="Normal"/>
        <w:rPr/>
      </w:pPr>
      <w:r>
        <w:rPr>
          <w:b/>
          <w:sz w:val="28"/>
        </w:rPr>
        <w:tab/>
        <w:tab/>
        <w:tab/>
        <w:tab/>
        <w:tab/>
        <w:tab/>
        <w:t xml:space="preserve">          муниципального района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             </w:t>
      </w:r>
      <w:r>
        <w:rPr>
          <w:b/>
          <w:sz w:val="28"/>
        </w:rPr>
        <w:t>г.Чудово, ул.Некрасова, д.24-а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</w:t>
      </w:r>
      <w:r>
        <w:rPr>
          <w:b/>
          <w:sz w:val="28"/>
        </w:rPr>
        <w:t>каб. № 3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на участие в аукционе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___» ____________ 20__ г.                                                            г.Чудово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1. 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ции, юридический адрес, реквизиты, ИНН)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, адрес местожительства, ИНН)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уемый в дальнейшем «Заявитель», изучив извещение о проведении аукциона, данные о земельном участке, предлагаемом к продаже, нормативно-правовые акты, регулирующие данную сферу правоотношений, согласен принять участие в открытом аукционе в соответствии с установленной процедурой приобретения земельного участка: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18"/>
          <w:szCs w:val="18"/>
        </w:rPr>
      </w:pPr>
      <w:r>
        <w:rPr>
          <w:sz w:val="28"/>
          <w:szCs w:val="28"/>
        </w:rPr>
        <w:t xml:space="preserve">________________________________________________________________ </w:t>
      </w:r>
      <w:r>
        <w:rPr>
          <w:sz w:val="18"/>
          <w:szCs w:val="18"/>
        </w:rPr>
        <w:t>(основные характеристики земельного участка, разрешенное использование, местоположение, кадастровый номер)</w:t>
      </w:r>
    </w:p>
    <w:p>
      <w:pPr>
        <w:pStyle w:val="Normal"/>
        <w:spacing w:before="0" w:after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В случае победы на аукционе принимаю на себя обязательства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подписать в день проведения аукциона протокол о результатах аукциона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б) перечислить в течение трех банковских дней с момента подписания протокола о результатах аукциона 100 % от цены земельного участка, достигнутой на аукционе и зафиксированной в Протоколе о результатах аукциона. В счет оплаты стоимости земельного участка засчитывается сумма внесенного Победителем аукциона задатк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подписать со своей стороны в срок не позднее десяти дней с момента оформления протокола о результатах аукциона договор купли-продажи земельного участка установленной формы, при этом согласен с заранее доведенными до меня существенными условиями договора купли-продажи земельного участк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Я согласен, что при признании меня победителем аукциона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случае отказа от подписания протокола о результатах аукциона и (или) неуплаты по обязательствам п.2 (подпункт б), задаток, внесенный мной по условиям проведения аукциона, утрачивается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случае просрочки платежа отчисляются пени в размере, устанавливаемом законодательством Российской Федераци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При этом Администрация Чудовского муниципального района обязуется передо мной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ходе подготовки и проведения аукциона соблюдать законодательные нормы и процедуры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случае моего проигрыша в аукционе в течении трех банковских дней со дня подписания протокола о результатах аукциона вернуть задаток на мой расчетный счет: _________________________________________________ ___________________________________________________________________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(реквизиты для возврата задатка)</w:t>
      </w:r>
    </w:p>
    <w:p>
      <w:pPr>
        <w:pStyle w:val="Normal"/>
        <w:spacing w:before="0" w:after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Настоящая заявка составлена в 2-х экземплярах: 1 – экземпляр – для Администрации Чудовского муниципального района; 2 – экземпляр для участника аукцион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(наименование организации, Ф.И.О.)                                                                                                   (расшифровка подписи)</w:t>
      </w:r>
    </w:p>
    <w:p>
      <w:pPr>
        <w:pStyle w:val="Normal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                                   ____________________</w:t>
      </w:r>
    </w:p>
    <w:p>
      <w:pPr>
        <w:pStyle w:val="Normal"/>
        <w:spacing w:before="0" w:after="0"/>
        <w:contextualSpacing/>
        <w:jc w:val="both"/>
        <w:rPr/>
      </w:pPr>
      <w:r>
        <w:rPr>
          <w:sz w:val="18"/>
          <w:szCs w:val="18"/>
        </w:rPr>
        <w:t>(подпись Заявителя или его полномочного представителя)                                                             (расшифровка подписи)</w:t>
      </w:r>
    </w:p>
    <w:p>
      <w:pPr>
        <w:pStyle w:val="Normal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_____» _____________ 20__ г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явка принята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___» час. _____ мин. «_____» __________20__г. за № _________________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                                               ____________________</w:t>
      </w:r>
    </w:p>
    <w:p>
      <w:pPr>
        <w:pStyle w:val="Normal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(подпись уполномоченного лица)                                                                                                       (расшифровка подписи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ложения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) выписка из единого государственного реестра юридических лиц – для юридических лиц, выписка из единого государственного реестра индивидуальных предпринимателей – для индивидуальных предпринимателей, копии документов, удостоверяющих личность – для физических лиц;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документы, подтверждающие внесение задат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4:53:00Z</dcterms:created>
  <dc:creator>НИКОЛАЕВА ЕКАТЕРИНА МИХАЙЛОВНА</dc:creator>
  <dc:description/>
  <cp:keywords/>
  <dc:language>en-US</dc:language>
  <cp:lastModifiedBy>Наташа</cp:lastModifiedBy>
  <cp:lastPrinted>2011-05-03T08:52:00Z</cp:lastPrinted>
  <dcterms:modified xsi:type="dcterms:W3CDTF">2011-05-04T11:14:00Z</dcterms:modified>
  <cp:revision>3</cp:revision>
  <dc:subject/>
  <dc:title/>
</cp:coreProperties>
</file>