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5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18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1.00 часов в Актовом зале заседаний Администрации Чудовского муниципального района открытый аукцион по продаже земельного участка площадью 1500 кв.м, кад. № 53:20:0301701:60, расположенного по адресу: Новгородская область, Чудовский район, Грузинское сельское поселение, д.Мелехово, ул.Тополиная, № 18, предназначенног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цену земельного участка в размере 147 000 (сто сорок сем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29400 (двадцать девять тысяч четыреста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4:00Z</dcterms:created>
  <dc:creator>Маш.Бюро</dc:creator>
  <dc:description/>
  <cp:keywords/>
  <dc:language>en-US</dc:language>
  <cp:lastModifiedBy>Наташа</cp:lastModifiedBy>
  <cp:lastPrinted>2011-05-03T08:50:00Z</cp:lastPrinted>
  <dcterms:modified xsi:type="dcterms:W3CDTF">2011-05-04T11:13:00Z</dcterms:modified>
  <cp:revision>3</cp:revision>
  <dc:subject/>
  <dc:title>Российская Федерация</dc:title>
</cp:coreProperties>
</file>