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9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1098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09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10980"/>
        <w:rPr>
          <w:sz w:val="28"/>
          <w:szCs w:val="28"/>
        </w:rPr>
      </w:pPr>
      <w:r>
        <w:rPr>
          <w:sz w:val="28"/>
          <w:szCs w:val="28"/>
        </w:rPr>
        <w:t>от 07.04.2014 № 59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</w:rPr>
      </w:pPr>
      <w:r>
        <w:rPr>
          <w:b/>
          <w:sz w:val="28"/>
        </w:rPr>
        <w:t>ПОКАЗАТЕЛИ И КРИТЕРИИ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оценки эффективности и результативности деятельности общеобразовательных организаций 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Чудовского муниципального района за 2013/2014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00"/>
        <w:gridCol w:w="1457"/>
        <w:gridCol w:w="1440"/>
        <w:gridCol w:w="1080"/>
        <w:gridCol w:w="5395"/>
      </w:tblGrid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критериев и показате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иапазон знач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деятельности образовательной организации требованиям законодательства в сфере образования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Доля выполненного объема муниципального задания по видам услуг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95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б.; 3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четные данные образовательной организации по итогам финансового год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95-99 процентов -2 балла; 100 процентов - 3 балла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ровень готовности к новому учебному год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акт прием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3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высокий уровень (наличие акта о приеме </w:t>
            </w:r>
            <w:r>
              <w:rPr>
                <w:lang w:val="en-US"/>
              </w:rPr>
              <w:t>OO</w:t>
            </w:r>
            <w:r>
              <w:rPr/>
              <w:t>, подписанного до 25 августа без замечаний) –            3 балл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изкий – (акт с замечаниями) - 0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тсутствие/наличие обоснованных жалоб граждан в вышестоящие организации и обращений в судебные органы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личество жалоб, обоснованность которых подтверждена в ходе их рассмотр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жалоб граждан, обоснованность которых официально подтверждена - 2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жалоб – 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00"/>
        <w:gridCol w:w="1457"/>
        <w:gridCol w:w="1440"/>
        <w:gridCol w:w="1080"/>
        <w:gridCol w:w="5395"/>
      </w:tblGrid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тсутствие/наличие правонарушений, выявленных в ходе проверок надзорных органов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озбужденные дела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принятых решений об административных наказаниях – 0 баллов, отсутствие – 2 балла</w:t>
            </w:r>
          </w:p>
        </w:tc>
      </w:tr>
      <w:tr>
        <w:trPr>
          <w:trHeight w:val="146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bCs/>
              </w:rPr>
              <w:t>10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системы органов общественного управления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зультативность участия органов общественного управления учреждения в решении актуальных задач функционирования и развития ОУ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требований, зафиксированных локальным ак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на сайте образовательной организации локальных актов, регламентирующих деятельность органов общественного управления в соответствии с законодательством Российской Федераци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ериодичность проведения заседаний органов общественного управления в соответствии с локальными актами организаци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оответствие содержания протоколов заседаний органов управления образовательной организацией и периодичности их заседаний установленному локальным актом порядку за период учебного года. Соответствие оценивается в 2 балла; не соответствие – 0 баллов</w:t>
            </w:r>
          </w:p>
        </w:tc>
      </w:tr>
      <w:tr>
        <w:trPr>
          <w:trHeight w:val="146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2</w:t>
            </w:r>
            <w:r>
              <w:rPr>
                <w:b/>
                <w:bCs/>
              </w:rPr>
              <w:t xml:space="preserve"> балла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</w:rPr>
              <w:t>Уровень удовлетворенности населения качеством работы образовательной организации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ачество и эффективность работы общеобразовательной организации (доля эффективности)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75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       2 б.; 3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ачество и эффективность работы образовательной организации (доля эффективности) рассчитывается исходя из результатов мониторинга оценки уровня удовлетворенности, проведенного в текущем учебном году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85-100 процентов - 3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75- 84 процента - 2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енее 75 процентов - 0 баллов</w:t>
            </w:r>
          </w:p>
        </w:tc>
      </w:tr>
      <w:tr>
        <w:trPr>
          <w:trHeight w:val="146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bCs/>
              </w:rPr>
              <w:t>3 балла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ая открытость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сайта общеобразовательной организации и его ведение в соответствии с требованиями законодательства и нормативными правовыми актами Правительств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едение сайта оценивается в 2 балла, в случае установления полного соответствия по количеству наименований необходимой информации, размещаемой на сайте ОУ, установленному Правительством Российской Федерации обязательному количеству наименований необходимой информаци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в случае установления отсутствия такого соответствия - 0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едставление информации о текущей успеваемости в электронном ви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едение электронного дневника, наличие сведений о ходе и содержании образовательного процесса, в том числе расписание занятий на текущий учебный период, перечень изучаемых тем и содержание выдаваемых учащемуся домашних заданий на уроках текущего период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ведение электронного журнала успеваемости, сведения о посещаемости уроков учащимся за текущий учебный период, сведения о расписании уроков (занятий), сведения об изменениях, вносимых в расписание уроков (заняти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оответствие- 2 балла, не соответствие 0 баллов</w:t>
            </w:r>
          </w:p>
        </w:tc>
      </w:tr>
      <w:tr>
        <w:trPr>
          <w:trHeight w:val="146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4</w:t>
            </w:r>
            <w:r>
              <w:rPr>
                <w:b/>
                <w:bCs/>
              </w:rPr>
              <w:t xml:space="preserve"> балла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V</w:t>
            </w:r>
          </w:p>
        </w:tc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мероприятий по профилактике правонарушений у несовершеннолетних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Отсутствие/наличие преступлений, совершенных несовершеннолетними обучающимися или при их соучастии, в общем числе преступлений, зарегистрированных в муниципальном район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личество преступ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лучае наличия преступлений – 0 балл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в случае их отсутствия – 2 бал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00"/>
        <w:gridCol w:w="1457"/>
        <w:gridCol w:w="1440"/>
        <w:gridCol w:w="1080"/>
        <w:gridCol w:w="5395"/>
      </w:tblGrid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обучающихся, пропустивших по неуважительным причинам 5 процентов и более учебного времени, в течение учебного год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1/Ч2*100 процентов, где:</w:t>
            </w:r>
          </w:p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1 - количество обучающихся ОУ, пропустивших по неуважительным причинам 5 процентов и более учебного времен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2 - количество обучающихся в ОУ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0 процентов - 2 б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1-4 процента - 1 балл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5 процентов и более - 0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плана мероприятий по профилактике правонарушений среди учащихс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1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тверждённого плана мероприятий по профилактике правонарушений среди учащихся- 1 балл, отсутствие- 0 баллов</w:t>
            </w:r>
          </w:p>
        </w:tc>
      </w:tr>
      <w:tr>
        <w:trPr>
          <w:trHeight w:val="146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5</w:t>
            </w:r>
            <w:r>
              <w:rPr>
                <w:b/>
                <w:bCs/>
              </w:rPr>
              <w:t xml:space="preserve">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я социокультурных проектов 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действующих музеев (музейных уголков) на базе образовательной организ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музеев (музейных уголков) - 2 балла; отсутствие - 0 баллов.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Наличие и организация деятельности детских (молодёжных) общественных организаций (объединений), в том числе волонтёрских формирований и школьных органов ученического самоуправления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при наличии:</w:t>
            </w:r>
          </w:p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локального акта, на основании которого действует детская (молодежная) общественная организация (объединение);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ённого плана на текущий учебный год;</w:t>
            </w:r>
          </w:p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отчёта о работе детской (молодежной) общественной организации (объединения), в текущем учебном году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азмещения на официальном сайте образовательного учреждения информации об общественных организациях, начисляется 2 балл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объединений и их деятельности –          0 баллов</w:t>
            </w:r>
          </w:p>
        </w:tc>
      </w:tr>
      <w:tr>
        <w:trPr>
          <w:trHeight w:val="146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4</w:t>
            </w:r>
            <w:r>
              <w:rPr>
                <w:b/>
                <w:bCs/>
              </w:rPr>
              <w:t xml:space="preserve"> бал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00"/>
        <w:gridCol w:w="1457"/>
        <w:gridCol w:w="1440"/>
        <w:gridCol w:w="1080"/>
        <w:gridCol w:w="5395"/>
      </w:tblGrid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II</w:t>
            </w:r>
          </w:p>
        </w:tc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кадровой политики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ля педагогических работников в возрасте до 30 л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ост в сравнении с предыдущим г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; 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1/Ч2*100процентов, где:</w:t>
            </w:r>
          </w:p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1 - количество учителей ОУ в возрасте до          30 лет в соответствии с формой № 83-РИК в         2013 – 2014 учебном году;</w:t>
            </w:r>
          </w:p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2 – количество учителей, работающих в образовательной организации в соответствии с формой № 83-РИК, в 2013 – 2014 учебном году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роста в сравнении с предыдущим годом - 0 баллов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ост – 2 балла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ответствие квалификации работников общеобразовательных организаций занимаемым должност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100 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2</w:t>
            </w:r>
            <w:r>
              <w:rPr>
                <w:bCs/>
              </w:rPr>
              <w:t xml:space="preserve"> - количество</w:t>
            </w:r>
            <w:r>
              <w:rPr/>
              <w:t xml:space="preserve"> учителей, работающих в образовательной организации в соответствии с формой № 83-РИК,</w:t>
            </w:r>
          </w:p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Ч1 – количество учителей, имеющих высшее или среднее профессиональное образование соответствующее занимаемым должностям</w:t>
            </w:r>
          </w:p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100 процентов - 2 балла, менее 100 процентов -        0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численности педагогических работников общеобразовательной  организации прошедших переподготовку и повышение квалификации, в общей численности педагогических работников общеобразовательной организ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100 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2</w:t>
            </w:r>
            <w:r>
              <w:rPr>
                <w:bCs/>
              </w:rPr>
              <w:t xml:space="preserve"> - количество</w:t>
            </w:r>
            <w:r>
              <w:rPr/>
              <w:t xml:space="preserve"> учителей, работающих в образовательной организации в соответствии с формой № 83-РИК,</w:t>
            </w:r>
          </w:p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Ч1 – количество учителей, прошедших переподготовку или повышение квалификации</w:t>
            </w:r>
          </w:p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100 процентов - 2 балла, менее 100 процентов –         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00"/>
        <w:gridCol w:w="1457"/>
        <w:gridCol w:w="1440"/>
        <w:gridCol w:w="1080"/>
        <w:gridCol w:w="5395"/>
      </w:tblGrid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дельный вес численности педагогических работников общеобразовательных организаций подтвердивших высшую и первую квалификационную категорию по новой модели аттест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процент от плана на учебный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100 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б.;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2</w:t>
            </w:r>
            <w:r>
              <w:rPr>
                <w:bCs/>
              </w:rPr>
              <w:t xml:space="preserve"> - количество</w:t>
            </w:r>
            <w:r>
              <w:rPr/>
              <w:t xml:space="preserve"> учителей, работающих в образовательной организации в соответствии с формой № 83-РИК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1 – количество учителей, имеющих высшую и первую квалификационную категорию по новой модели аттестации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Аттестованы в соответствии с планом прохождения аттестации - 1 балл; сверх плана 2 балла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Участие в конкурсах педагогического мастер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б.;            2 б.;3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педагогов победителей в конкурсах районного уровня-1 балл; областного - 1 балл; всероссийского - 1 балл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Участие педагогов образовательной организации в экспериментальной, научно-исследовательской деятель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педагогов участников экспериментальной, научно-исследовательской деятельности, подтвержденной соответствующими документами - 2 балла, отсутствие деятельности - 0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Организация методической работы на уровне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1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педагогов - руководителей районного методического объединения - 1 балл</w:t>
            </w:r>
          </w:p>
        </w:tc>
      </w:tr>
      <w:tr>
        <w:trPr>
          <w:trHeight w:val="146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14</w:t>
            </w:r>
            <w:r>
              <w:rPr>
                <w:b/>
                <w:bCs/>
              </w:rPr>
              <w:t xml:space="preserve">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III</w:t>
            </w:r>
          </w:p>
        </w:tc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, направленных на работу с одаренными детьми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зультативность участия обучающихся в мероприятиях (не ниже областного уровн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личество побе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5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обучающихся, победителей и призеров мероприятий (не ниже областного уровня) -               1 балл за каждого победителя (1, 2,3 место) при наличии подтверждающих документов, но не более 5 баллов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ри отсутствии таких обучающихся – 0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зультативность участия в мероприятиях Всероссийской Олимпиады школьник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личество побе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ост в сравнении с предыдущим г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 б.; 3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учащихся победителей районного, областного и Всероссийского этапа Олимпиады школьников - 2 балла, рост в сравнении с предыдущим годом - 3 бал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00"/>
        <w:gridCol w:w="1457"/>
        <w:gridCol w:w="1440"/>
        <w:gridCol w:w="1080"/>
        <w:gridCol w:w="5395"/>
      </w:tblGrid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работка образовательных программ, курсов для работы с одаренными детьми, в том числе программ дистанционного обуч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1 б; 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программ - 1 балл; наличие программ, реализуемых дистанционно - 2 балла, отсутствие- 0 баллов</w:t>
            </w:r>
          </w:p>
        </w:tc>
      </w:tr>
      <w:tr>
        <w:trPr>
          <w:trHeight w:val="146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10</w:t>
            </w:r>
            <w:r>
              <w:rPr>
                <w:b/>
                <w:bCs/>
              </w:rPr>
              <w:t xml:space="preserve">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грамм и мероприятий по сохранению и укреплению здоровья обучающихся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ализация в образовательной организации программ (планов) по сохранению и укреплению здоровья де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1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реализуемой программы (должна быть ссылка на сайте ОУ на программу) - 1 балл; при отсутствии - 0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рганизация  оздоровительной работы с детьми, имеющими специальную группу здоров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, 1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в образовательном учреждении педагогов имеющих специализированную переподготовку или образование по организации физкультурно-оздоровительной работы с детьми, имеющими ограниченные возможности здоровья-             1 балл, отсутствие – 0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уровень физической подготовленности обучающихс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казатель СУФ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 ниже среднеобластного до вышесреднеобластн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расчет показателя осуществляется согласно методике, изложенной в Положении о проведении областного этапа </w:t>
            </w:r>
            <w:r>
              <w:rPr>
                <w:rFonts w:cs="Times New Roman" w:ascii="Times New Roman" w:hAnsi="Times New Roman"/>
                <w:kern w:val="0"/>
                <w:lang w:eastAsia="ru-RU"/>
              </w:rPr>
              <w:t>Всероссийских спортивных соревнований школьников «Президентские состязания»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оказатель СУФП по ОУ выше среднеобластного показателя – 2 балл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иже – 0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учающихся, занимающихся в спортивных кружках, секциях, клубах 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 ниже среднеобластного до вышесреднеобластн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3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для расчета используется следующая формула:</w:t>
            </w:r>
          </w:p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1/Ч2*100 процентов, где: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1 - количество обучающихся, занимающихся в спортивных кружках, секциях, клубах, из общего числа обучающихся (без учета обучающихся, имеющих медицинские противопоказания для занятий спортом);</w:t>
            </w:r>
          </w:p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2 - общая численность обучающихся в ОУ (по данным статотчетов № 1 – ФК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Доля выше среднеобластного показателя – 3 балла; ниже – 0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обучающихся оздоровленных в период канику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75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для расчета доли используется следующая формула:</w:t>
            </w:r>
          </w:p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1/Ч2*100 процентов, где: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1 - количество обучающихся, оздоровленных в лагерях, любых форм собственности и через активные формы отдыха, организованные ОУ в течение каникулярного времени;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2 - общая численность обучающихся на 31.05. отчетного года.</w:t>
            </w:r>
          </w:p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 xml:space="preserve">Выше 75 процентов - 2 балла;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иже – 0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Доля обучающихся, охваченных горячим питанием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80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; 2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1/Ч2*100 процентов, где: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1 - количество обучающихся, охваченных горячим питанием в соответствии с требованиями санитарных норм;</w:t>
            </w:r>
          </w:p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2 - общая численность обучающихся  на отчетную дату.</w:t>
            </w:r>
          </w:p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Доля выше 80 процентов - 2 балла;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ниже – 0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Результативность участия в районной спартакиаде обучающихся (количество призовых мест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личество победи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ост в сравнении с предыдущим г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наличие учащихся победителей районной спартакиады- 1 балл, рост в сравнении с предыдущим годом – 2 балла, отсутствие – 0 баллов.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азвитие спортивной инфраструктуры (пришкольный стадион, спортивная площадка, тренажерный зал, зал ЛФК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равнении с предыдущим г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увеличение объектов спортивной инфраструктуры, спортивных объектов или их реконструкция, подтвержденное соответствующим видом расходов- 2 балла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- 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00"/>
        <w:gridCol w:w="1457"/>
        <w:gridCol w:w="1440"/>
        <w:gridCol w:w="1080"/>
        <w:gridCol w:w="5395"/>
      </w:tblGrid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спортсменов разрядник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,1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образовательной организации учащихся, заявленных на подтверждение спортивного разряда в течение учебного года и подтвердивших разряд - 1 балл, иначе - 0 баллов</w:t>
            </w:r>
          </w:p>
        </w:tc>
      </w:tr>
      <w:tr>
        <w:trPr>
          <w:trHeight w:val="146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16</w:t>
            </w:r>
            <w:r>
              <w:rPr>
                <w:b/>
                <w:bCs/>
              </w:rPr>
              <w:t xml:space="preserve">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ивность процесса обучения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здание условий для реализации обучающимися индивидуальных учебных пл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,б; 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показатель оценивается в 2 балла при выполнении следующих требований: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локального акта, регламентирующего процесс обучения по индивидуальным учебным планам;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индивидуальных учебных планов;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возможности обучаться с использованием дистанционных образовательных технологий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хранность контингента в пределах одного уровня общего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-100 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и сохранности контингента в 100 процентов -       2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ри наличии выбытия обучающихся по неуважительным причинам из ОУ – 0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тевая реализация образовательных программ с целью предоставления качественных образовательных услуг,  в том числе  с использованием дистанционных образовательных технологий (включая реализацию программ профильного обучения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при выполнении следующих требований: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овместных образовательных программ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договора, данный показатель оценивается в 2 балла, при отсутствии сетевого взаимодействия – 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00"/>
        <w:gridCol w:w="1457"/>
        <w:gridCol w:w="1440"/>
        <w:gridCol w:w="1080"/>
        <w:gridCol w:w="5395"/>
      </w:tblGrid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обучающихся, получающих среднее общее образование после получения основного общего образования (до достижения возраста 18 лет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для расчета доли используется следующая формула:</w:t>
            </w:r>
          </w:p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1/Ч2*100 процентов, где:</w:t>
            </w:r>
          </w:p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1 - количество обучающихся, продолжающих получение среднего общего образования  после получения основного общего образования (аттестата об основном общем образовании) в различных ОУ на 01.09 текущего года;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2 – численность обучающихся ОУ завершивших  освоение программ основного общего образования и получивших аттестаты об основным общем образовании общая численность обучающихся  на 31.06. отчетного года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ценивание: 2 балла – 100 процентов продолжают получение среднего общего образования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0 баллов – менее 100 процентов 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 учащихся, переведенных в следующий класс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00 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1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Ч1 – количество учащихся</w:t>
            </w:r>
            <w:r>
              <w:rPr/>
              <w:t>, переведенных в следующий класс</w:t>
            </w:r>
            <w:r>
              <w:rPr>
                <w:bCs/>
              </w:rPr>
              <w:t>;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2 - количество учащихся на 31.05. отчетного года (по каждому классу в пределах одной ступени).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процентов - 1 балл, иначе - 0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отчисленных из образовательной организации в нарушение Федерального Закона        «Об образовании в Российской Федерации» от 29 декабря 2012 года № 273-ФЗ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1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по результатам отчета 1-НД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процентов – 1 б, иначе - 0 баллов</w:t>
            </w:r>
          </w:p>
        </w:tc>
      </w:tr>
      <w:tr>
        <w:trPr>
          <w:trHeight w:val="146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 10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00"/>
        <w:gridCol w:w="1457"/>
        <w:gridCol w:w="1440"/>
        <w:gridCol w:w="1080"/>
        <w:gridCol w:w="5395"/>
      </w:tblGrid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грамм дополнительного образования на базе образовательной организации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олучающих услуги по дополнительному образованию в организациях различной организационно-правовой формы и формы собственности, в общей численности обучающихс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3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1/Ч2*100 процентов, где: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1 – количество обучающихся по программам общего образования, получающих услуги по дополнительному образованию в организациях различной организационно-правовой формы и формы собственност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2 – общая численность обучающихся по программам общего образования на 31.05 отчётного года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100 процентов получают услуги – 3 балов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иже 100 процентов - 0 баллов</w:t>
            </w:r>
          </w:p>
        </w:tc>
      </w:tr>
      <w:tr>
        <w:trPr>
          <w:trHeight w:val="146" w:hRule="atLeast"/>
        </w:trPr>
        <w:tc>
          <w:tcPr>
            <w:tcW w:w="15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 3</w:t>
            </w:r>
            <w:r>
              <w:rPr>
                <w:b/>
                <w:bCs/>
              </w:rPr>
              <w:t xml:space="preserve"> балла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II</w:t>
            </w:r>
          </w:p>
        </w:tc>
        <w:tc>
          <w:tcPr>
            <w:tcW w:w="1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государственной итоговой аттестации, её организация и проведение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ношение среднего балла единого государственного экзамена (в расчете на 1 предмет) у        10 процентов выпускников с лучшими результатами единого государственного экзамена к среднему баллу единого государственного экзамена (в расчете на 1 предмет) у 10 процентов выпускников с худшими результатами единого государственного экзаме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числовое значение показа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е ниже значений показателя, запланированного по муниципалитетам в «дорожных карта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3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1/Ч2, где:</w:t>
            </w:r>
          </w:p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1 - средний балл единого государственного экзамена (в расчете на 1 предмет) у 10 процентов выпускников ОУ с лучшими результатами единого государственного экзамен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2 - средний балл единого государственного экзамена (в расчете на 1 предмет) у 10 процентов выпускников с худшими результатами единого государственного экзамена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ри выполнении значения показателя не ниже показателя по муниципальному району – 3 балл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иже – 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00"/>
        <w:gridCol w:w="16"/>
        <w:gridCol w:w="1441"/>
        <w:gridCol w:w="1440"/>
        <w:gridCol w:w="1080"/>
        <w:gridCol w:w="5395"/>
      </w:tblGrid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выпускников 11 классов, демонстрирующих высокую подготовку по результатам государственной итоговой аттестации, по профилю обучения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80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1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1/Ч2*100 процентов, где: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1 – количество выпускников, набравших на ЕГЭ по профильному предмету более 60 баллов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2 – общая численность выпускников принявших участие в ЕГЭ по профильному предмету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доля ОУ от 80 до 100 процентов – 1 балл; ниже – 0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рушения порядка и условий проведения государственной итоговой аттестаци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1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 случае, установленных в ходе государственной итоговой аттестации, нарушений - 0 баллов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без нарушений - 1 балл</w:t>
            </w:r>
          </w:p>
        </w:tc>
      </w:tr>
      <w:tr>
        <w:trPr>
          <w:trHeight w:val="146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 5</w:t>
            </w:r>
            <w:r>
              <w:rPr>
                <w:b/>
                <w:bCs/>
              </w:rPr>
              <w:t xml:space="preserve">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II</w:t>
            </w:r>
          </w:p>
        </w:tc>
        <w:tc>
          <w:tcPr>
            <w:tcW w:w="1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ьное, информационно-техническое и финансовое обеспечение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денежных средств, поступивших от приносящей доход деятельности по оказанию  платных образовательных услуг за отчетный год, в бюджете учреждения за отчетный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ост к уровню предыдуще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384" w:leader="none"/>
              </w:tabs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1/Ч2*100 процентов, где: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1- размер денежных средств, поступивших в учреждение от приносящей доход деятельности по оказанию платных образовательных услуг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2- размер денежных средств, направленных в  учреждение на исполнение им муниципального задания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ри обеспечении роста к уровню предыдущего года - 2 балла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Эффективность расходования средств бюдже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3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384" w:leader="none"/>
              </w:tabs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эффективным расходованием признается:</w:t>
            </w:r>
          </w:p>
          <w:p>
            <w:pPr>
              <w:pStyle w:val="Standard"/>
              <w:tabs>
                <w:tab w:val="clear" w:pos="708"/>
                <w:tab w:val="left" w:pos="3384" w:leader="none"/>
              </w:tabs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неиспользованных бюджетных средств на счете учреждения на 31.12 предыдущего календарного года;</w:t>
            </w:r>
          </w:p>
          <w:p>
            <w:pPr>
              <w:pStyle w:val="Standard"/>
              <w:tabs>
                <w:tab w:val="clear" w:pos="708"/>
                <w:tab w:val="left" w:pos="3384" w:leader="none"/>
              </w:tabs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кономии энергоресурсов;</w:t>
            </w:r>
          </w:p>
          <w:p>
            <w:pPr>
              <w:pStyle w:val="Standard"/>
              <w:tabs>
                <w:tab w:val="clear" w:pos="708"/>
                <w:tab w:val="left" w:pos="3384" w:leader="none"/>
              </w:tabs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целевых показателей по заработной плате, доведенных до образовательной организации</w:t>
            </w:r>
          </w:p>
          <w:p>
            <w:pPr>
              <w:pStyle w:val="Standard"/>
              <w:tabs>
                <w:tab w:val="clear" w:pos="708"/>
                <w:tab w:val="left" w:pos="3384" w:leader="none"/>
              </w:tabs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- 3 балла, иначе- 0 балл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00"/>
        <w:gridCol w:w="16"/>
        <w:gridCol w:w="1441"/>
        <w:gridCol w:w="1440"/>
        <w:gridCol w:w="1080"/>
        <w:gridCol w:w="5395"/>
      </w:tblGrid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учебных кабинетов, оснащенных интерактивными комплектами оборудова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е менее  30 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384" w:leader="none"/>
              </w:tabs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1/Ч2*100 процентов, где:</w:t>
            </w:r>
          </w:p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1 - количество учебных кабинетов;</w:t>
            </w:r>
          </w:p>
          <w:p>
            <w:pPr>
              <w:pStyle w:val="Standard"/>
              <w:tabs>
                <w:tab w:val="clear" w:pos="708"/>
                <w:tab w:val="left" w:pos="3384" w:leader="none"/>
              </w:tabs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2 – количество учебных кабинетов, оснащенных интерактивными комплектами оборудования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30</w:t>
            </w:r>
            <w:r>
              <w:rPr/>
              <w:t xml:space="preserve"> процентов</w:t>
            </w:r>
            <w:r>
              <w:rPr>
                <w:bCs/>
              </w:rPr>
              <w:t xml:space="preserve"> и более – 2 балл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менее 30</w:t>
            </w:r>
            <w:r>
              <w:rPr/>
              <w:t xml:space="preserve"> процентов</w:t>
            </w:r>
            <w:r>
              <w:rPr>
                <w:bCs/>
              </w:rPr>
              <w:t xml:space="preserve"> - 0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ность учебника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00 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384" w:leader="none"/>
              </w:tabs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1/Ч2*100 процентов, где:</w:t>
            </w:r>
          </w:p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1 - количество учащихся;</w:t>
            </w:r>
          </w:p>
          <w:p>
            <w:pPr>
              <w:pStyle w:val="Standard"/>
              <w:tabs>
                <w:tab w:val="clear" w:pos="708"/>
                <w:tab w:val="left" w:pos="3384" w:leader="none"/>
              </w:tabs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2 – количество учащихся, обеспеченных комплектами учебник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100</w:t>
            </w:r>
            <w:r>
              <w:rPr/>
              <w:t xml:space="preserve"> процентов</w:t>
            </w:r>
            <w:r>
              <w:rPr>
                <w:bCs/>
              </w:rPr>
              <w:t xml:space="preserve"> – 2 балла;</w:t>
            </w:r>
          </w:p>
          <w:p>
            <w:pPr>
              <w:pStyle w:val="Standard"/>
              <w:tabs>
                <w:tab w:val="clear" w:pos="708"/>
                <w:tab w:val="left" w:pos="3384" w:leader="none"/>
              </w:tabs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нее 100</w:t>
            </w:r>
            <w:r>
              <w:rPr>
                <w:rFonts w:cs="Times New Roman" w:ascii="Times New Roman" w:hAnsi="Times New Roman"/>
              </w:rPr>
              <w:t xml:space="preserve"> процентов</w:t>
            </w:r>
            <w:r>
              <w:rPr>
                <w:rFonts w:cs="Times New Roman" w:ascii="Times New Roman" w:hAnsi="Times New Roman"/>
                <w:bCs/>
              </w:rPr>
              <w:t xml:space="preserve"> - 0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Обеспечение современных условий обуч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становление Правительства Российской Федерации от 17.12.2012 № 1317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интегральный показатель, характеризующий уровень (степень) соответствия сферы общего образования современным требованиям образования согласно Федеральным государственным образовательным стандартам, являющийся средним арифметическим отдельных пятнадцати относительных показателей, рассчитывающихся в соответствии с приказом департамента образования, науки и молодежной политики Новгородской области от 19.02.2014 № 150</w:t>
            </w:r>
          </w:p>
        </w:tc>
      </w:tr>
      <w:tr>
        <w:trPr>
          <w:trHeight w:val="146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11</w:t>
            </w:r>
            <w:r>
              <w:rPr>
                <w:b/>
                <w:bCs/>
              </w:rPr>
              <w:t xml:space="preserve">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V</w:t>
            </w:r>
          </w:p>
        </w:tc>
        <w:tc>
          <w:tcPr>
            <w:tcW w:w="1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образовательных организаций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/>
              <w:t xml:space="preserve">Доля случаев детского травматизма (в том числе дорожно-транспортного по вине детей) в период образовательного процесса 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/>
              <w:t>проц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-100 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1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Д1/Д2*100 процентов, где: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1- всего случаев детского травматизма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Д2 - число учащихся на 01 сентября отчетного учебного год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0 процентов - 1 балл, иначе 0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bCs/>
              </w:rPr>
              <w:t>Обеспечение пропускного режима и контроля доступа в образовательную организацию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1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опускного режима в образовательной организации, по данным обследований - 1 балл, отсутствие – 0 баллов</w:t>
            </w:r>
          </w:p>
        </w:tc>
      </w:tr>
      <w:tr>
        <w:trPr>
          <w:trHeight w:val="14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bCs/>
              </w:rPr>
              <w:t>Отсутствие в организации происшествий, представляющих угрозу жизни и здоровью детей и взрослых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1 б.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в образовательной организац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ии происшествий, представляющих угрозу жизни и здоровью детей (на основании материалов, имеющихся в комитете образования района) -           0 баллов, иначе - 1 балл</w:t>
            </w:r>
          </w:p>
        </w:tc>
      </w:tr>
      <w:tr>
        <w:trPr>
          <w:trHeight w:val="146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3</w:t>
            </w:r>
            <w:r>
              <w:rPr>
                <w:b/>
                <w:bCs/>
              </w:rPr>
              <w:t xml:space="preserve"> балла</w:t>
            </w:r>
          </w:p>
        </w:tc>
      </w:tr>
      <w:tr>
        <w:trPr>
          <w:trHeight w:val="146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всем разделам 100</w:t>
            </w:r>
            <w:r>
              <w:rPr>
                <w:b/>
                <w:bCs/>
              </w:rPr>
              <w:t xml:space="preserve"> баллов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15:00Z</dcterms:created>
  <dc:creator>K_N_Dieva</dc:creator>
  <dc:description/>
  <cp:keywords/>
  <dc:language>en-US</dc:language>
  <cp:lastModifiedBy>K_N_Dieva</cp:lastModifiedBy>
  <dcterms:modified xsi:type="dcterms:W3CDTF">2014-04-07T11:23:00Z</dcterms:modified>
  <cp:revision>12</cp:revision>
  <dc:subject/>
  <dc:title/>
</cp:coreProperties>
</file>