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9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9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>от 07.04.2014 № 59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</w:rPr>
      </w:pPr>
      <w:r>
        <w:rPr>
          <w:b/>
          <w:sz w:val="28"/>
        </w:rPr>
        <w:t>ПОКАЗАТЕЛИ И КРИТЕРИИ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ценки эффективности и результативности деятельности дошкольных образовательных организаций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Чудовского муниципального района за 2013/2014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218"/>
        <w:gridCol w:w="2562"/>
        <w:gridCol w:w="2201"/>
        <w:gridCol w:w="1492"/>
        <w:gridCol w:w="4138"/>
      </w:tblGrid>
      <w:tr>
        <w:trPr>
          <w:trHeight w:val="89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я и показател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Диапазон знач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Методика расчета показателей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оответствие деятельности образовательной организации требованиям действующего законодательства</w:t>
            </w:r>
          </w:p>
        </w:tc>
      </w:tr>
      <w:tr>
        <w:trPr>
          <w:trHeight w:val="41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Выполнение объёма муниципального задания по видам услуг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95-1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2 б.; 3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четные данные образовательной организации по итогам финансового года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95-99 процентов -2 балла; 100 процентов - 3 балла</w:t>
            </w:r>
          </w:p>
        </w:tc>
      </w:tr>
      <w:tr>
        <w:trPr>
          <w:trHeight w:val="61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Готовность к новому учебному год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акт прием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; 2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наличие акта о приемке ДОУ, подписанного 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до 25 августа без замечаний – 2 балла, с замечаниями - 0 баллов</w:t>
            </w:r>
          </w:p>
        </w:tc>
      </w:tr>
      <w:tr>
        <w:trPr>
          <w:trHeight w:val="62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Отсутствие обоснованных жалоб граждан в вышестоящие организации, обращений в судебные орган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личество жалоб, обоснованность которых подтверждена в ходе их рассмотрения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жалоб граждан, обоснованность которых официально подтверждена - 2 балла,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жалоб – 0 баллов</w:t>
            </w:r>
          </w:p>
        </w:tc>
      </w:tr>
      <w:tr>
        <w:trPr>
          <w:trHeight w:val="9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разделу 7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0"/>
        <w:gridCol w:w="4218"/>
        <w:gridCol w:w="2468"/>
        <w:gridCol w:w="94"/>
        <w:gridCol w:w="2201"/>
        <w:gridCol w:w="1492"/>
        <w:gridCol w:w="4138"/>
      </w:tblGrid>
      <w:tr>
        <w:trPr>
          <w:trHeight w:val="9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4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Функционирование системы органов общественного управления</w:t>
            </w:r>
          </w:p>
        </w:tc>
      </w:tr>
      <w:tr>
        <w:trPr>
          <w:trHeight w:val="1725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сть участия органов общественного управления образовательной организацией в решении актуальных задач функционирования и развития ОУ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ыполнение требований, зафиксированных локальным акто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на сайте образовательной организации локальных актов, регламентирующих деятельность органов общественного управления в соответствии с законодательством Российской Федер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периодичность проведения заседаний органов общественного управления в соответствии с локальными актами организ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содержания протоколов заседаний органов управления образовательной организацией и периодичности их заседаний установленному локальным актом порядку за период учебного года. Соответствие оценивается в 2 балла; не соответствие – 0 баллов</w:t>
            </w:r>
          </w:p>
        </w:tc>
      </w:tr>
      <w:tr>
        <w:trPr>
          <w:trHeight w:val="69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lang w:eastAsia="en-US"/>
              </w:rPr>
              <w:t>2.2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тоги независимой оценки качества и эффективности работы образовательной организации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75-100 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, 2 б., 3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 53-59 процентов -1 бал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 60 – 65 процентов – 2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от 66 процентов и выше - 3 балла 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разделу 5 баллов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Построение взаимодействия с семьями воспитанников:</w:t>
            </w:r>
          </w:p>
        </w:tc>
      </w:tr>
      <w:tr>
        <w:trPr>
          <w:trHeight w:val="7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Уровень удовлетворенности населения качеством работы образовательных организаций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ов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65 - 100</w:t>
            </w:r>
            <w:r>
              <w:rPr/>
              <w:t xml:space="preserve"> процен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, 2 б., 3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ачество и эффективность работы образовательной организации (доля эффективности) рассчитывается исходя из результатов мониторинга оценки уровня удовлетворенности, проведенного в текущем учебном году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5-100 процентов - 3 балл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65-84 процентов - 2 балл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енее 65 процентов - 0 бал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38"/>
        <w:gridCol w:w="2468"/>
        <w:gridCol w:w="2295"/>
        <w:gridCol w:w="45"/>
        <w:gridCol w:w="1447"/>
        <w:gridCol w:w="4138"/>
      </w:tblGrid>
      <w:tr>
        <w:trPr>
          <w:trHeight w:val="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88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рганизация работы с семьями по закреплённому микрорайону, чьи дети не посещают дошкольную образовательную организацию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3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работа групп кратковременного пребывания (консультативных пунктов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ри наличии локального акта, табелей посещаемости, мониторинга, планирования деятельности – 3 балла</w:t>
            </w:r>
          </w:p>
        </w:tc>
      </w:tr>
      <w:tr>
        <w:trPr>
          <w:trHeight w:val="12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Посещаемость воспитанниками дошкольной образовательной организаци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ни посещения 1 ребенком за год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87 и выше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3 б.,         4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тношение общей численности дней посещения всех воспитанников к среднегодовой численности воспитанников (отчет 85-к)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187 дней – 3 балла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88 дней и выше – 4 балл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менее 187 дней 0 баллов</w:t>
            </w:r>
          </w:p>
        </w:tc>
      </w:tr>
      <w:tr>
        <w:trPr>
          <w:trHeight w:val="7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Вовлечение родителей в образовательный процес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2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ри наличии плана и подтверждающих материалов его выполнения -           2 балла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отсутствие - 0 баллов</w:t>
            </w:r>
          </w:p>
        </w:tc>
      </w:tr>
      <w:tr>
        <w:trPr>
          <w:trHeight w:val="16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Доля детей в возрасте от 3-7 лет, осваивающих программы дошкольного образования, отвечающие современным требованиям, от общей численности детей данного возраст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процен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3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 w:before="120" w:after="0"/>
              <w:rPr/>
            </w:pPr>
            <w:r>
              <w:rPr>
                <w:lang w:eastAsia="en-US"/>
              </w:rPr>
              <w:t>отношение численность детей в возрасте от 3 до 7 лет, получающих дошкольную образовательную услугу, к общей численности детей в возрасте от  3 до 7 лет, проживающих на закреплённой территории –100</w:t>
            </w:r>
            <w:r>
              <w:rPr/>
              <w:t xml:space="preserve"> процентов</w:t>
            </w:r>
            <w:r>
              <w:rPr>
                <w:lang w:eastAsia="en-US"/>
              </w:rPr>
              <w:t xml:space="preserve"> – 3 балла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енее 100</w:t>
            </w:r>
            <w:r>
              <w:rPr/>
              <w:t xml:space="preserve"> процентов</w:t>
            </w:r>
            <w:r>
              <w:rPr>
                <w:lang w:eastAsia="en-US"/>
              </w:rPr>
              <w:t xml:space="preserve"> – 0 баллов</w:t>
            </w:r>
          </w:p>
        </w:tc>
      </w:tr>
      <w:tr>
        <w:trPr>
          <w:trHeight w:val="18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 xml:space="preserve">Доля детей в возрасте от 1-3 лет, осваивающих программы дошкольного образования, отвечающие современным требованиям, от общей численности детей данного возраста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процент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98-1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1 б.,        3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отношение численности детей в возрасте от 1 года до 3 лет, получающих дошкольную образовательную услугу, к общей численности детей в возрасте от 1 года до 3 лет, проживающих на закреплённой территории –  100</w:t>
            </w:r>
            <w:r>
              <w:rPr/>
              <w:t xml:space="preserve"> процентов</w:t>
            </w:r>
            <w:r>
              <w:rPr>
                <w:lang w:eastAsia="en-US"/>
              </w:rPr>
              <w:t xml:space="preserve"> – 3 балла, 98 </w:t>
            </w:r>
            <w:r>
              <w:rPr/>
              <w:t>процентов</w:t>
            </w:r>
            <w:r>
              <w:rPr>
                <w:lang w:eastAsia="en-US"/>
              </w:rPr>
              <w:t xml:space="preserve"> – 1 балл, менее 98</w:t>
            </w:r>
            <w:r>
              <w:rPr/>
              <w:t xml:space="preserve"> процентов</w:t>
            </w:r>
            <w:r>
              <w:rPr>
                <w:lang w:eastAsia="en-US"/>
              </w:rPr>
              <w:t xml:space="preserve"> –      0 баллов</w:t>
            </w:r>
          </w:p>
        </w:tc>
      </w:tr>
      <w:tr>
        <w:trPr>
          <w:trHeight w:val="2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разделу 18 баллов</w:t>
            </w:r>
          </w:p>
        </w:tc>
      </w:tr>
      <w:tr>
        <w:trPr>
          <w:trHeight w:val="1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Информационная открытость</w:t>
            </w:r>
          </w:p>
        </w:tc>
      </w:tr>
      <w:tr>
        <w:trPr>
          <w:trHeight w:val="8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сайта образовательной организации и его ведение в соответствии с требованиями законодательства и нормативными правовыми актами Правительства Российской Федер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2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едение сайта оценивается в 2 балла, в случае установления полного соответствия по количеству наименований необходимой информации, размещаемой на сайте ОУ, установленному Правительством Российской Федерации обязательному количеству наименований необходимой информации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в случае установления отсутствия такого соответствия - 0 баллов</w:t>
            </w:r>
          </w:p>
        </w:tc>
      </w:tr>
      <w:tr>
        <w:trPr>
          <w:trHeight w:val="16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Трансляция опыта деятельности организации для педагогического сообщества в различных формах (районные семинары, конференции, открытые просмотры районного уровня, районные конкурсы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 б., 3 б.,      4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эпизодически на муниципальном уровне – 1 балл (1 мероприятие)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систематически на муниципальном уровне – 3 балла (на всех мероприятиях)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 областном уровне - 4 балла</w:t>
            </w:r>
          </w:p>
        </w:tc>
      </w:tr>
      <w:tr>
        <w:trPr>
          <w:trHeight w:val="6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Доступность информации  для жителей микрорайона через различные источники (на информационных стендах, рекламных буклетах, листовках, справочниках, средствах СМИ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3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по 0,5 балла за каждый источник, при наличии подтверждающих материалов, но не более 3 балла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разделу 9 баллов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Реализация социокультурных проектов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аличие действующих музеев (музейных уголков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3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при наличии планов работы, отчётной документации – 3 балла, отсутствие - 0 баллов</w:t>
            </w:r>
          </w:p>
        </w:tc>
      </w:tr>
      <w:tr>
        <w:trPr>
          <w:trHeight w:val="2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Связь с социальными институтами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3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при наличии договоров, планов работы, отчётной документации – 3 балла, отсутствие - 0 балла</w:t>
            </w:r>
          </w:p>
        </w:tc>
      </w:tr>
      <w:tr>
        <w:trPr>
          <w:trHeight w:val="35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разделу 6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38"/>
        <w:gridCol w:w="2335"/>
        <w:gridCol w:w="2238"/>
        <w:gridCol w:w="1682"/>
        <w:gridCol w:w="4138"/>
      </w:tblGrid>
      <w:tr>
        <w:trPr>
          <w:trHeight w:val="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Реализация мероприятий по кадровому обеспечению</w:t>
            </w:r>
          </w:p>
        </w:tc>
      </w:tr>
      <w:tr>
        <w:trPr>
          <w:trHeight w:val="7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1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Доля педагогических работников в возрасте до 30 лет в общей численности педагогических работников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ост в сравнении с предыдущим год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количество педагогических работников  в возрасте до 30 лет в соответствии с формой № 85-К в учебном году;</w:t>
            </w:r>
          </w:p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2 – количество педагогических работников, работающих в образовательном учреждении в соответствии с формой № 85-К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роста в сравнении с предыдущим годом - 0 баллов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ост – 2 балла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2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lang w:eastAsia="en-US"/>
              </w:rPr>
              <w:t>Удельный вес педагогических работников с педагогическим образованием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процент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педагогов, работающих в образовательной организации в соответствии с формой № 85-К,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Ч1 – количество педагогов, имеющих педагогическое образование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 - 2 балла, менее           100 процентов - 0 баллов</w:t>
            </w:r>
          </w:p>
        </w:tc>
      </w:tr>
      <w:tr>
        <w:trPr>
          <w:trHeight w:val="87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6.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дельный вес численности педагогических работников, имеющих высшее педагогическое образование, в  общей численности педагогических работников в организаци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, 2 б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педагогов, работающих в образовательной организации в соответствии с формой № 85-К,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Ч1 – количество педагогов, имеющих высшее педагогическое образование 50-99 процентов - 1 балл,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 - 2 балла, менее             50 процентов -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37"/>
        <w:gridCol w:w="2339"/>
        <w:gridCol w:w="2237"/>
        <w:gridCol w:w="1498"/>
        <w:gridCol w:w="4320"/>
      </w:tblGrid>
      <w:tr>
        <w:trPr>
          <w:trHeight w:val="16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16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6.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Удельный вес численности педагогических работников, прошедших в течение последних 3-х лет повышение квалификации или профессиональную переподготовку, в  общей численности педагогических работников в организ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2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педагогов, работающих в образовательной организации в соответствии с формой № 85-К;</w:t>
            </w:r>
          </w:p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Ч1 – количество педагогов,</w:t>
            </w:r>
            <w:r>
              <w:rPr>
                <w:lang w:eastAsia="en-US"/>
              </w:rPr>
              <w:t xml:space="preserve"> прошедших в течение последних 3-х лет повышение квалификации или профессиональную переподготовку</w:t>
            </w:r>
            <w:r>
              <w:rPr/>
              <w:t xml:space="preserve"> 100 процентов – 2 балла, менее 100 процентов 0 баллов</w:t>
            </w:r>
          </w:p>
        </w:tc>
      </w:tr>
      <w:tr>
        <w:trPr>
          <w:trHeight w:val="7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Количество педагогических работников, аттестованных на первую и высшую квалификационные категории в соответствии с планом.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</w:t>
            </w:r>
            <w:r>
              <w:rPr>
                <w:lang w:eastAsia="en-US"/>
              </w:rPr>
              <w:t xml:space="preserve"> от плана на учебный год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  <w:r>
              <w:rPr/>
              <w:t xml:space="preserve"> процен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1 б., 2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педагогов, работающих в образовательной организации в соответствии с формой № 85-К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количество педагогов, имеющих высшую и первую квалификационную категорию по новой модели аттестации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Аттестованы в соответствии с планом прохождения аттестации-1 балл; сверх плана 2 балла</w:t>
            </w:r>
          </w:p>
        </w:tc>
      </w:tr>
      <w:tr>
        <w:trPr>
          <w:trHeight w:val="103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Участие педагогов организации в инновационн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дагогов участников инновационной деятельности, подтвержденной соответствующими документами –              1 балл, отсутствие деятельности -            0 баллов</w:t>
            </w:r>
          </w:p>
        </w:tc>
      </w:tr>
      <w:tr>
        <w:trPr>
          <w:trHeight w:val="14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Участие в конкурсах педагогического мастер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б.; 2 б.;        3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дагогов победителей в конкурсах районного уровня - 1 балл; областного - 1 балл; всероссийского -            1 балл</w:t>
            </w:r>
          </w:p>
        </w:tc>
      </w:tr>
      <w:tr>
        <w:trPr>
          <w:trHeight w:val="16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lang w:eastAsia="en-US"/>
              </w:rPr>
              <w:t>Участие образовательной организации в мероприятиях районного (областного) уровня, проводимых комитетом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1 б.,        3 б., 5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участие в мероприятиях районного уровня – 1 балл за каждое мероприятие, но не более 5 баллов.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Областной уровень – 3 бал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190"/>
        <w:gridCol w:w="47"/>
        <w:gridCol w:w="2339"/>
        <w:gridCol w:w="2237"/>
        <w:gridCol w:w="1498"/>
        <w:gridCol w:w="4320"/>
      </w:tblGrid>
      <w:tr>
        <w:trPr>
          <w:trHeight w:val="9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58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9</w:t>
            </w:r>
          </w:p>
        </w:tc>
        <w:tc>
          <w:tcPr>
            <w:tcW w:w="4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  <w:t>Организация методической работы на уровне район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едагогов- руководителей районного методического объединения – 1 балл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разделу 20 баллов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беспечение вариативности и разнообразия содержания образовательных программ и организационных форм</w:t>
            </w:r>
          </w:p>
        </w:tc>
      </w:tr>
      <w:tr>
        <w:trPr>
          <w:trHeight w:val="6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Реализация программ, направленных на работу с одаренными детьми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2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наличие материалов, подтверждающих деятельность, отчётная документация – 2 балла, отсутствие - 0 баллов</w:t>
            </w:r>
          </w:p>
        </w:tc>
      </w:tr>
      <w:tr>
        <w:trPr>
          <w:trHeight w:val="31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аличие вариативных форм дошкольного образования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3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наличие материалов, подтверждающих деятельность, отчётная документация - 3 балла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реализации приоритетных направлений деятельности образовательной организации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наличие/отсутствие, приоритетных направлений, закрепленное в вариативной части основной общеобразовательной программы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5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- 5 баллов</w:t>
            </w:r>
          </w:p>
        </w:tc>
      </w:tr>
      <w:tr>
        <w:trPr>
          <w:trHeight w:val="183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дополнительных образовательных программ и осуществление приносящей доход деятельности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рограмм дополнительного образования детей, лицензии на их реализацию, планов работы по осуществлению приносящей доход деятельности, информация на сайт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2 б., 3 б., 4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тсутствие – 0 баллов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рограмм дополнительного образования детей: 1-2 программы –         2 балла, 2-5 программ – 3 балл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Иные услуги – +1 балл</w:t>
            </w:r>
          </w:p>
        </w:tc>
      </w:tr>
      <w:tr>
        <w:trPr>
          <w:trHeight w:val="57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еемственности основных образовательных программ дошкольного и начального общего образования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ежегодного плана совместной работы со школо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12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/отсутств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1 б., 2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лана – 2 балла</w:t>
            </w:r>
          </w:p>
        </w:tc>
      </w:tr>
      <w:tr>
        <w:trPr>
          <w:trHeight w:val="7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ТОГО по разделу 16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91"/>
        <w:gridCol w:w="2386"/>
        <w:gridCol w:w="2237"/>
        <w:gridCol w:w="1498"/>
        <w:gridCol w:w="183"/>
        <w:gridCol w:w="4137"/>
      </w:tblGrid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Охрана здоровья воспитанников, организация физкультурно-оздоровительной работы</w:t>
            </w:r>
          </w:p>
        </w:tc>
      </w:tr>
      <w:tr>
        <w:trPr>
          <w:trHeight w:val="6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Наличие системы мероприятий по физическому развитию и оздоровлению воспитанник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2 б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наличие отчётов о реализации мероприятий – 2 балла, иначе -0 баллов</w:t>
            </w:r>
          </w:p>
        </w:tc>
      </w:tr>
      <w:tr>
        <w:trPr>
          <w:trHeight w:val="26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lang w:eastAsia="en-US"/>
              </w:rPr>
              <w:t>Уровень заболеваемости в образовательной организации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число пропущенных дней по болезни одним воспитаннико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средний показатель по муниципальному уровню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1 б., 2 б., 3 б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отношение среднегодовой численности воспитанников к общей численности дней пропущенных воспитанниками за год: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выше среднего по муниципальному уровню – 0 баллов, выше среднего по муниципальному уровню, но есть динамика снижения – 1 балл, на уровне района – 2 балла, ниже среднего по району – 3 балла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ИТОГО по разделу 5 баллов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b/>
              </w:rPr>
              <w:t>Результативность финансово-экономической деятельности и ресурсного обеспечения ОУ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денежных средств, поступивших от платных услуг и приносящей доход деятельности за отчетный перио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оложительной динам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2 б., 3 б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 уровне предыдущего года - 2 балла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положительной динамики по отношению к прошлому году - 3 балла, отсутствие поступивших средств -          0 баллов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9.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Эффективность расходования средств бюдже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3 б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эффективным расходованием признается: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еиспользованных бюджетных средств (целевых субсидий) на счете организации на 31.12 предыдущего календарного года;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кономии энергоресурсов;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целевых показателей по заработной плате, доведенных до образовательной организаци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- 3 балла, иначе- 0 бал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91"/>
        <w:gridCol w:w="2386"/>
        <w:gridCol w:w="2237"/>
        <w:gridCol w:w="1498"/>
        <w:gridCol w:w="4320"/>
      </w:tblGrid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lang w:eastAsia="en-US"/>
              </w:rPr>
              <w:t>Принятие управленческих действий к созданию развивающей предметно-пространственной среды согласно требованиям ФГОС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0 б., 2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при наличии аналитических материалов об у</w:t>
            </w:r>
            <w:r>
              <w:rPr/>
              <w:t>величении объектов инфраструктуры, спортивных объектов или их реконструкция, оборудование предметно-пространственной среды, подтвержденное соответствующим видом расходов- 2 балла.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Отсутствие- 0 баллов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8 баллов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образовательных организаций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 xml:space="preserve">Наличие в образовательной организации паспорта безопасности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1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наличие паспорта безопасности согласно «Методики проведения мониторинга состояния комплексной безопасности объектов, системы социальной защиты населения, здравоохранения и образования с круглосуточным пребыванием людей, а так же образовательных учреждений, разработанной во исполнение поручений Президента     Российской Федерации от 12 марта 2009 года № Пр-567 и от 03 ноября 2009 года № Пр-3021, а также пунктом 2 раздела I протокола заседания Правительственной комиссии по предупреждению и ликвидации чрезвычайных ситуаций и обеспечению пожарной безопасности от 26 августа 2009 года № 6.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- 1 балл, отсутствие 0 баллов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Доля случаев травматизма среди воспитанник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</w:rPr>
            </w:pPr>
            <w:r>
              <w:rPr/>
              <w:t>проц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1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количество случаев детского травматизм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– количество обучающихся в организаци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0 процентов – 1 бал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91"/>
        <w:gridCol w:w="2386"/>
        <w:gridCol w:w="2237"/>
        <w:gridCol w:w="1498"/>
        <w:gridCol w:w="4320"/>
      </w:tblGrid>
      <w:tr>
        <w:trPr>
          <w:trHeight w:val="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.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  <w:t>Доля случаев производственного травматизм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</w:rPr>
            </w:pPr>
            <w:r>
              <w:rPr/>
              <w:t>процен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1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1 – количество случаев производственного травматизма;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Ч2 – общее число работник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0 процентов- 1 балл, иначе 0 баллов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.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Обеспечение пропускного режима и контроля доступа в образовательную организацию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2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наличие в образовательной организации пропускного режима и контроля доступа по результатам обследования организации</w:t>
            </w:r>
            <w:bookmarkStart w:id="0" w:name="_GoBack"/>
            <w:bookmarkEnd w:id="0"/>
            <w:r>
              <w:rPr/>
              <w:t xml:space="preserve"> - 2 балла, иначе 0 баллов</w:t>
            </w:r>
          </w:p>
        </w:tc>
      </w:tr>
      <w:tr>
        <w:trPr>
          <w:trHeight w:val="141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0.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</w:rPr>
              <w:t>Отсутствие в организации происшествий, представляющих угрозу жизни и здоровью детей и взрослы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lang w:eastAsia="en-US"/>
              </w:rPr>
              <w:t>да/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1 б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 образовательной организации происшествий, представляющих угрозу жизни и здоровью детей (на основании материалов, имеющихся в комитете образования муниципального района) - 0 баллов, иначе - 1 балл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b/>
              </w:rPr>
              <w:t>ИТОГО по разделу 6 баллов</w:t>
            </w:r>
          </w:p>
        </w:tc>
      </w:tr>
      <w:tr>
        <w:trPr>
          <w:trHeight w:val="32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общее максимальное количество по всем разделам 100 балл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55:00Z</dcterms:created>
  <dc:creator>K_N_Dieva</dc:creator>
  <dc:description/>
  <cp:keywords/>
  <dc:language>en-US</dc:language>
  <cp:lastModifiedBy>K_N_Dieva</cp:lastModifiedBy>
  <dcterms:modified xsi:type="dcterms:W3CDTF">2014-04-07T11:23:00Z</dcterms:modified>
  <cp:revision>13</cp:revision>
  <dc:subject/>
  <dc:title>УТВЕРЖДЕНЫ</dc:title>
</cp:coreProperties>
</file>