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9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1098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980"/>
        <w:rPr>
          <w:sz w:val="28"/>
          <w:szCs w:val="28"/>
        </w:rPr>
      </w:pPr>
      <w:r>
        <w:rPr>
          <w:sz w:val="28"/>
          <w:szCs w:val="28"/>
        </w:rPr>
        <w:t>от 07.04.2014 № 5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</w:rPr>
      </w:pPr>
      <w:r>
        <w:rPr>
          <w:b/>
          <w:sz w:val="28"/>
        </w:rPr>
        <w:t>ПОКАЗАТЕЛИ И КРИТЕРИИ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оценки эффективности и результативности деятельности организаций дополнительного образован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Чудовского муниципального района за 2013/2014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06"/>
        <w:gridCol w:w="1800"/>
        <w:gridCol w:w="1260"/>
        <w:gridCol w:w="1080"/>
        <w:gridCol w:w="5400"/>
      </w:tblGrid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Наименование критериев и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Диапазон знач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деятельности образовательной организации требованиям законодательства в сфере образования</w:t>
            </w:r>
          </w:p>
        </w:tc>
      </w:tr>
      <w:tr>
        <w:trPr>
          <w:trHeight w:val="87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Доля выполненного объема муниципального  задания по видам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95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2 б.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тчетные данные образовательной организации по итогам финансового год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95-99 процентов -2 балла; 100 процентов - 5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Уровень готовности организации к новому учебному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акт прие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высокий уровень (наличие акта о приеме </w:t>
            </w:r>
            <w:r>
              <w:rPr>
                <w:lang w:val="en-US"/>
              </w:rPr>
              <w:t>OO</w:t>
            </w:r>
            <w:r>
              <w:rPr/>
              <w:t>, подписанного до 25 августа без замечаний) –            3 балла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изкий – (акт с замечаниями) - 0 баллов</w:t>
            </w:r>
          </w:p>
        </w:tc>
      </w:tr>
      <w:tr>
        <w:trPr>
          <w:trHeight w:val="272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Отсутствие/наличие обоснованных жалоб граждан в вышестоящие организации и обращений в судебные орган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количество жалоб, обоснованность которых подтверждена в ходе их рассмотрения на основании Федерального закона № 59-Ф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тсутствие жалоб граждан, обоснованность которых официально подтверждена - 3 балла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жалоб – 0 бал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06"/>
        <w:gridCol w:w="1800"/>
        <w:gridCol w:w="1260"/>
        <w:gridCol w:w="1080"/>
        <w:gridCol w:w="5400"/>
      </w:tblGrid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Отсутствие/наличие правонарушений, выявленных в ходе проверок контрольно-надзорных орган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возбужденные дела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принятых решений об административных наказаниях – 0 баллов, отсутствие –          5 баллов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bCs/>
              </w:rPr>
              <w:t>16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системы органов общественного управления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езультативность участия органов общественного управления организацией в решении актуальных задач функционирования и развития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выполнение требований, зафиксированных локальным ак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на сайте в  организации локальных актов, регламентирующих деятельность органов общественного управления в соответствии с законодательством Российской Федерации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ериодичность проведения заседаний органов общественного управления в соответствии с локальными актами организации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оответствие содержания протоколов заседаний органов управления организацией и периодичности их заседаний установленному локальным актом порядку за период учебного года. Соответствие оценивается в 2 балла; не соответствие – 0 баллов.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 2</w:t>
            </w:r>
            <w:r>
              <w:rPr>
                <w:b/>
                <w:bCs/>
              </w:rPr>
              <w:t xml:space="preserve"> балла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удовлетворенности населения качеством работы образовательной организацией   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Качество и эффективность работы организации (доля эффективност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75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        3 б.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качество и эффективность работы организации (доля эффективности) рассчитывается исходя из результатов мониторинга оценки уровня удовлетворенности, проведенного в текущем учебном году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85-100 процентов - 5 баллов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75- 84 процента - 3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менее 75 процентов  - 0 баллов</w:t>
            </w:r>
          </w:p>
        </w:tc>
      </w:tr>
      <w:tr>
        <w:trPr>
          <w:trHeight w:val="193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5</w:t>
            </w:r>
            <w:r>
              <w:rPr>
                <w:b/>
                <w:bCs/>
              </w:rPr>
              <w:t xml:space="preserve">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06"/>
        <w:gridCol w:w="1800"/>
        <w:gridCol w:w="1260"/>
        <w:gridCol w:w="1080"/>
        <w:gridCol w:w="5400"/>
      </w:tblGrid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открытость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сайта образовательной организации и его ведение в соответствии с требованиями законодательства и нормативными правовыми актами Правительств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ведение сайта оценивается в 3 балла, в случае установления полного соответствия по количеству наименований необходимой информации, размещаемой на сайте, установленному Правительством Российской Федерации обязательному количеству наименований необходимой информации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В случае установления отсутствия такого соответствия - 0 баллов 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3</w:t>
            </w:r>
            <w:r>
              <w:rPr>
                <w:b/>
                <w:bCs/>
              </w:rPr>
              <w:t xml:space="preserve"> балла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V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мероприятий по профилактике правонарушений у несовершеннолетних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>
                <w:color w:val="000000"/>
              </w:rPr>
              <w:t>Организация физкультурно-спортивных и агитационных мероприятий (соревнования, походы, слеты, экскурсии) с участием несовершеннолетних состоящих на учете в органах внутренних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количество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,1 б., 2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мероприятий  в течение учебного год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2-3 мероприятия – 1 балл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выше 3 мероприятий – 2 балла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в случае их отсутствия – 0 баллов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2 </w:t>
            </w:r>
            <w:r>
              <w:rPr>
                <w:b/>
                <w:bCs/>
              </w:rPr>
              <w:t>балла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социокультурных проектов 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действующих музеев (музейных уголков) на базе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музеев (музейных уголков) - 3 балла; отсутствие 0 баллов.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и организация деятельности детских (молодёжных) общественных организаций (объединений), в том числе волонтёрских формирований и органов ученическ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ри наличии: локального акта, на основании которого действует детская (молодёжная) общественная организация (объединение);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ённого плана на текущий учебный год;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отчёта о работе детской (молодёжной) общественной организации (объединения), в текущем учебном году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азмещения на официальном сайте образовательной организации информации об общественных организациях, начисляется 3 балла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тсутствие объединений и их деятельности –            0 баллов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6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кадровой политики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Доля педагогических работников в возрасте до 30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ост в сравнении с предыдущим г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педагогов в возрасте до 30 лет в соответствии с формой № 83-РИК;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Ч2 – количество педагогов, работающих в образовательной организации в соответствии с формой № 83-РИК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тсутствие роста в сравнении с предыдущим годом - 0 баллов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ост – 5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both"/>
              <w:rPr/>
            </w:pPr>
            <w:r>
              <w:rPr/>
              <w:t>Соответствие квалификации работников организаций ДО занимаемым должно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педагогов, работающих в образовательной организации в соответствии с формой № 83-РИК,</w:t>
            </w:r>
          </w:p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>Ч1 – количество педагогов, имеющих высшее или среднее профессиональное образование соответствующее занимаемым должностям.</w:t>
            </w:r>
          </w:p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>100 процентов -2 балла, менее 100 процентов -         0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Удельный вес численности педагогических работников организации ДО  прошедших переподготовку и повышение квалификации, в общей численности педагогических работников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>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3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педагогов, работающих в образовательной организации в соответствии с формой № 83-РИК,</w:t>
            </w:r>
          </w:p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>Ч1 – количество педагогов, прошедших переподготовку или повышение квалификации</w:t>
            </w:r>
          </w:p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>100 процентов - 3 балла, менее 100 процентов -       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06"/>
        <w:gridCol w:w="1800"/>
        <w:gridCol w:w="1260"/>
        <w:gridCol w:w="1080"/>
        <w:gridCol w:w="5400"/>
      </w:tblGrid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Удельный вес численности педагогических работников организаций ДО подтвердивших высшую и первую квалификационную категорию по новой модели аттес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jc w:val="center"/>
              <w:rPr/>
            </w:pPr>
            <w:r>
              <w:rPr/>
              <w:t>процент от плана на учебн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 xml:space="preserve">100 процен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б.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1/Ч2*100 процентов, где: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2</w:t>
            </w:r>
            <w:r>
              <w:rPr>
                <w:bCs/>
              </w:rPr>
              <w:t xml:space="preserve"> - количество</w:t>
            </w:r>
            <w:r>
              <w:rPr/>
              <w:t xml:space="preserve"> педагогов, работающих в образовательной организации в соответствии с формой № 83-РИК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1 – количество педагогов, имеющих высшую и первую квалификационную категорию по новой модели аттестации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Аттестованы в соответствии с планом прохождения аттестации-1 балл; сверх плана 5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>Участие в конкурсах педагогического маст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б.;         2 б.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педагогов победителей в конкурсах районного уровня -1 балл; областного - 1 балл; всероссийского - 1 балл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 18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, направленных на работу с одаренными детьми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езультативность участия в  творческих, спортивных, (обл.спартакиаде) мероприятиях различн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количество побе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ост в сравнении с предыдущим г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2 б.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учащихся победителей в мероприятиях  районного, областного и Всероссийского уровня -2 балла, рост в сравнении с предыдущим годом-3 балла, отсутствие -0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Удельный вес численности обучающихся в организации ДО участвующих в конкурсах и соревнованиях различного уровня в общей численности обучающихся в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количество учас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       2 б.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для расчета доли используется следующая формула: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 - количество учащихся, участвующих в конкурсах и соревнованиях различного уровня в течение учебного год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2 - общая численность обучающихся  в организации: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менее 10 процентов - 0 баллов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от 10 процентов до 20 процентов – 2 балла, свыше 20 процентов – 3 балла 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6</w:t>
            </w:r>
            <w:r>
              <w:rPr>
                <w:b/>
                <w:bCs/>
              </w:rPr>
              <w:t xml:space="preserve"> бал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06"/>
        <w:gridCol w:w="1800"/>
        <w:gridCol w:w="1260"/>
        <w:gridCol w:w="1080"/>
        <w:gridCol w:w="5400"/>
      </w:tblGrid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X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рограмм и мероприятий по сохранению и укреплению здоровья обучающихся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 xml:space="preserve">Организация отдыха и оздоровления в период канику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количество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2 б.;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для расчета доли используется следующая формула: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</w:t>
            </w:r>
            <w:r>
              <w:rPr/>
              <w:t xml:space="preserve"> процентов</w:t>
            </w:r>
            <w:r>
              <w:rPr>
                <w:rFonts w:cs="Times New Roman" w:ascii="Times New Roman" w:hAnsi="Times New Roman"/>
              </w:rPr>
              <w:t>, где: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 - количество учащихся, охваченных деятельностью лагерей, трудовых бригад, активными формами отдыха, организованными ОУ в течение каникулярного времени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2 - общая численность обучающихся  в районе.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ровне пред. года – 2 балла.</w:t>
            </w:r>
          </w:p>
          <w:p>
            <w:pPr>
              <w:pStyle w:val="Standard"/>
              <w:shd w:fill="FFFFFF" w:val="clear"/>
              <w:spacing w:lineRule="exact" w:line="240" w:before="120" w:after="0"/>
              <w:jc w:val="both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Выше уровня предыдущего года- 3 балла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ет, ниже – 0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спортсменов разрядников (для ДЮСШ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0 б.,         3 б.,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 образовательной организации учащихся, заявленных на подтверждение спортивного разряда в течение учебного года и подтвердивших разряд до 5 чел.- 3 балла, свыше10 чел.-5 баллов, отсутствие-0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Организация мероприятий по сохранению и укреплению здоровья детей (турслет, зарница и др.) (для ДД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,1 б.,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количество мероприятий, организованных образовательной организацией в течение учебного года.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За каждое мероприятие – 1 балл, но не более           5 баллов.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мероприятий -0 баллов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8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ивность процесса обучения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оздание условий для реализации молодых талантов и детей с высокой мотив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,б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показатель оценивается в 5 баллов при выполнении следующих требований: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окального акта, регламентирующего процесс обучения по индивидуальным учебным планам; организацию проектной деятельности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Иначе 0 бал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06"/>
        <w:gridCol w:w="1800"/>
        <w:gridCol w:w="1260"/>
        <w:gridCol w:w="1080"/>
        <w:gridCol w:w="5400"/>
      </w:tblGrid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Сохранность контингента в пределах учеб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-100 проц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; 4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и сохранности контингента в 100 процентов -        4 балла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и наличии выбытия обучающихся по неуважительным причинам из ОУ – 0 баллов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exact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9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я программ дополнительного образования 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объединений различной направленности</w:t>
            </w:r>
          </w:p>
          <w:p>
            <w:pPr>
              <w:pStyle w:val="ConsPlusCel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1 б.,         2 б., 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и сохранности количества объединений –              1 балл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и увеличении в сравнении с предыдущим учебным годом – 2 балла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и увеличении количества направленностей -        3 балла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ил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 ,3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наличие филиалов учреждения - 3 балла, отсутствие - 0 баллов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по разделу 6 </w:t>
            </w:r>
            <w:r>
              <w:rPr>
                <w:b/>
                <w:bCs/>
              </w:rPr>
              <w:t>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b/>
                <w:b/>
              </w:rPr>
            </w:pPr>
            <w:r>
              <w:rPr>
                <w:b/>
                <w:lang w:val="en-US"/>
              </w:rPr>
              <w:t>XI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ьное, информационно-техническое и финансовое обеспечение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оля денежных средств, поступивших от приносящей доход деятельности, оказания  платных образовательных услуг за отчет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ост к уровню предыдуще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Ч1/Ч2*100 процентов, где: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1- размер денежных средств, поступивших в организацию от приносящей доход деятельности, оказания платных образовательных услуг;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Ч2- размер денежных средств, направленных в  организацию на исполнение  муниципального задания.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При обеспечении роста к уровню предыдущего года - 5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06"/>
        <w:gridCol w:w="1800"/>
        <w:gridCol w:w="1260"/>
        <w:gridCol w:w="1080"/>
        <w:gridCol w:w="5400"/>
      </w:tblGrid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Эффективность расходования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эффективным расходованием признается: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еиспользованных бюджетных средств (целевых субсидий) на счете организации на 31.12 предыдущего календарного года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кономии энергоресурсов;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е целевых показателей по заработной плате, доведенных до образовательной организации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3384" w:leader="none"/>
              </w:tabs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- 5 баллов, иначе - 0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Развитие спортивной инфраструктуры (стадион, спортивный залы, тренажерный зал) (показатель для ДЮСШ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в сравнении с предыдущим г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exact" w:line="240" w:before="120" w:after="0"/>
              <w:rPr/>
            </w:pPr>
            <w:r>
              <w:rPr/>
              <w:t>увеличение объектов спортивной инфраструктуры, спортивных объектов или их реконструкция, подтвержденное соответствующим видом расходов- 5 баллов.</w:t>
            </w:r>
          </w:p>
          <w:p>
            <w:pPr>
              <w:pStyle w:val="Western"/>
              <w:spacing w:lineRule="exact" w:line="240" w:before="120" w:after="0"/>
              <w:rPr/>
            </w:pPr>
            <w:r>
              <w:rPr/>
              <w:t>Отсутствие - 0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Улучшение материально-технической базы (приобретение оборудования, инвентаря) за отчетный период (показатель для ДД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в сравнении с предыдущим г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5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exact" w:line="240" w:before="120" w:after="0"/>
              <w:rPr/>
            </w:pPr>
            <w:r>
              <w:rPr/>
              <w:t>увеличение объектов спортивной инфраструктуры, спортивных объектов или их реконструкция, подтвержденное соответствующим видом расходов- 5 баллов.</w:t>
            </w:r>
          </w:p>
          <w:p>
            <w:pPr>
              <w:pStyle w:val="Western"/>
              <w:spacing w:lineRule="exact" w:line="240" w:before="120" w:after="0"/>
              <w:rPr/>
            </w:pPr>
            <w:r>
              <w:rPr/>
              <w:t>Отсутствие- 0 баллов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15</w:t>
            </w:r>
            <w:r>
              <w:rPr>
                <w:b/>
                <w:bCs/>
              </w:rPr>
              <w:t xml:space="preserve">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II</w:t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опасность образовательных организаций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/>
              <w:t xml:space="preserve">Доля случаев детского травматизма (в том числе дорожно-транспортного по вине детей) в период образовательного процесс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</w:rPr>
              <w:t>Д1/Д2*100 процентов, где:</w:t>
            </w:r>
          </w:p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1- всего случаев детского травматизма,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2 - число учащихся на 01 сентября отчетного учебного года</w:t>
            </w:r>
          </w:p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процентов – 1 балл, иначе 0 баллов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bCs/>
              </w:rPr>
              <w:t>Обеспечение пропускного режима и контроля доступа в образовательную организ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1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опускного режима в образовательной организации, по данным обследований- 1 балл, отсутствие – 0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106"/>
        <w:gridCol w:w="1800"/>
        <w:gridCol w:w="1260"/>
        <w:gridCol w:w="1080"/>
        <w:gridCol w:w="5400"/>
      </w:tblGrid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>
                <w:color w:val="000000"/>
              </w:rPr>
            </w:pPr>
            <w:r>
              <w:rPr>
                <w:bCs/>
              </w:rPr>
              <w:t>Отсутствие в организации происшествий, представляющих угрозу жизни и здоровью детей и взросл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да/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120" w:after="0"/>
              <w:rPr/>
            </w:pPr>
            <w:r>
              <w:rPr/>
              <w:t>0 б.; 2 б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spacing w:lineRule="exact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личии в образовательной организации происшествий, представляющих угрозу жизни и здоровью детей (на основании материалов, имеющихся в комитете образования района) -       0 баллов, иначе - 2 балла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разделу 4</w:t>
            </w:r>
            <w:r>
              <w:rPr>
                <w:b/>
                <w:bCs/>
              </w:rPr>
              <w:t xml:space="preserve"> балла</w:t>
            </w:r>
          </w:p>
        </w:tc>
      </w:tr>
      <w:tr>
        <w:trPr>
          <w:trHeight w:val="146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всем разделам 100</w:t>
            </w:r>
            <w:r>
              <w:rPr>
                <w:b/>
                <w:bCs/>
              </w:rPr>
              <w:t xml:space="preserve">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05:00Z</dcterms:created>
  <dc:creator>K_N_Dieva</dc:creator>
  <dc:description/>
  <cp:keywords/>
  <dc:language>en-US</dc:language>
  <cp:lastModifiedBy>K_N_Dieva</cp:lastModifiedBy>
  <dcterms:modified xsi:type="dcterms:W3CDTF">2014-04-07T11:23:00Z</dcterms:modified>
  <cp:revision>9</cp:revision>
  <dc:subject/>
  <dc:title>УТВЕРЖДЕНЫ</dc:title>
</cp:coreProperties>
</file>