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07.04.2014 № 5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ПОКАЗАТЕЛИ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эффективности и результативности деятельности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Муниципального бюджетного учреждения «Молодежный центр «Диалог» </w:t>
      </w:r>
      <w:r>
        <w:rPr>
          <w:b/>
          <w:sz w:val="28"/>
        </w:rPr>
        <w:t>за 2013/2014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7"/>
        <w:gridCol w:w="3311"/>
        <w:gridCol w:w="7942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правления и показател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етодика расчета показателей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Соответствие деятельности   учреждения требованиям действующего законодательств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предписаний надзорных орган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определений (постановлений) судов (мировых судей) об административных правонарушениях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объективных жалоб в адрес учреждения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Кадровое обеспечение (курсовая подготовка по повышению квалификации кадров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 процентов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количество сотрудников учреждения, обеспечивающих деятельность по реализации приоритетных направлений государственной молодёжной политики, повысивших квалификацию по вопросам сферы молодёжной политик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- количество сотрудников учреждения обеспечивающих деятельность по реализации приоритетных направлений государственной молодёжной политики</w:t>
            </w:r>
          </w:p>
        </w:tc>
      </w:tr>
      <w:tr>
        <w:trPr>
          <w:trHeight w:val="2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Информационная открытость (официальные сайты,  молодёжные издания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ксимальное значение показателя при условии  выполнения всех требований к наличию информации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за каждое требование - 0,1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каз департамента образования, науки и молодёжной политики Новгородской области от 27.01.2014 № 54 «Об утверждении Положения об областном конкурсе на лучшую организацию работы среди учреждений по работе с молодёжью муниципальных районов, городского округа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траница на официальном сайте учредителя учреждения обновляется по мере необходимости, но не реже раз в неделю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7"/>
        <w:gridCol w:w="3311"/>
        <w:gridCol w:w="7942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траница включает следующую информацию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звание и адрес учрежд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труктура учреждения (с указанием ФИО руководителя и специалистов, контактной информ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учредительные документы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задание учрежд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чёт о выполнении муниципального зад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ведения о поступлении и расходовании финансовых и материальных  средств по итогам 2013 год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пии утверждённых в установленном порядке, плана финансово-хозяйственной деятельности или бюджетной сметы учрежд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рядок оказания платных услуг (при наличии оказания платных услуг) проекты и программы, реализуемые учреждение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овост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лодёжное издание «Молодёжный десант» выпускается раз в кварта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здание включает следующую информацию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вещение в номере  всех направлений деятельности государственной молодёжной политики, реализуемых на территории  муниципального райо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свещение реализации Федеральных проектов Россмолодёжь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в номере материалов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дготовленных участниками молодёжных объединений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 деятельности и достижениях конкретных молодёжных объединений и их участник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ражающих работу с молодёжью в возрасте от 18 до 30 лет (с рабочей молодёжью)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 реализации программ, проектов, разработанных и реализуемых учреждение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нонс мероприятий на следующий кварта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аналитической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7"/>
        <w:gridCol w:w="3311"/>
        <w:gridCol w:w="7942"/>
      </w:tblGrid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Реализация проектов направленных на поддержку активности молодёжи и её достижений в различных сферах деятельности и их результативност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ниже средне областного показателя за 2012 год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2, 6 процента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1- количество молодёжи, задействованной в программах, проектах, разработанных и реализуемых  учреждением,  которые направлены на </w:t>
            </w:r>
            <w:r>
              <w:rPr>
                <w:bCs/>
              </w:rPr>
              <w:t>поддержку активности молодёжи и её достижений в различных сферах деятельно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молодёжи проживающей на территории  муниципального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еализация мероприятий по профилактике негативных проявлений в молодёжной среде и пропаганде здорового образа жиз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менее 30 процентов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 количество молодёжи, вовлечённой в мероприятия, направленные на профилактику негативных проявлении  в молодёжной среде,  формированию здорового образа жизни, проводимых учреждение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молодёжи проживающей на территории муниципального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Реализация программ (мероприятий), направленных на работу  с молодёжью, оказавшейся в трудной жизненной ситуации (ТЖС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ниже средне областного показателя за 2013 год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7 процентов)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 количество молодёжи, оказавшейся в ТЖС задействованной в программах, проектах, реализуемых учреждением согласно плану работы учрежде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выявленной молодёжи в ТЖС проживающей на территории муниципального района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Организация оздоровления, отдыха и занятости молодёж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менее 30 процентов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удельный вес несовершеннолетних, охваченных всеми формами отдыха, оздоровления и занятости  учреждением за год, от общей численности несовершеннолетних от 14 до 17 лет 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 xml:space="preserve">Организация работы по  развитию молодёжного добровольческого (волонтерского) движения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ниже показателя                    за 2013 год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8,3 процента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 количество молодёжи, принимающей участие в волонтерской (добровольческой) деятель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молодёжи проживающей на территории  муниципального района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Организация работы по   вовлечению молодёжи в  поисковую деятельность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ниже показателя                  за 2013 год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1 процент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 количество молодёжи, принимающей участие в поисковой деятель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молодёжи проживающей на территор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7"/>
        <w:gridCol w:w="3311"/>
        <w:gridCol w:w="7942"/>
      </w:tblGrid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 деятельности Центра  патриотического воспитания и подготовки граждан (молодёжи) к военной служб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менее 80 процентов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- количество  допризывной молодёжи охваченной деятельностью Центра патриотического воспитания и подготовки граждан ( молодёжи0 к военной службе, принимающей участие в  поисковой деятель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Ч2- количество допризывной молодёжи подлежащих обучению в  </w:t>
            </w:r>
            <w:r>
              <w:rPr/>
              <w:t>Центре патриотического воспитания и подготовки граждан (молодёжи) к военной службе (распоряжение комитета образования от 03.10.2013 № 375 «О деятельности Центра патриотического воспитания и подготовки граждан (молодёжи) к военной службе в 2013-2014 учебном году)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работы с молодыми семьям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рограмм, направленных на  работу с молодыми семьями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Вовлечение молодёжи в реализацию Федеральных проектов Росс молодёжь:           «Наша общая Победа»;         «Арт –квадрат;                           «Беги за мной»;                               «Молодёжное правительство»;                                           «Информационный поток»; «Технология добра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е ниже показателя                      за 2013 год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17,5 процента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Ч1- количество молодёжи, задействованной в реализации Федеральных проектов  Россмолодёжь, согласно утверждённым планам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2- количество молодёжи проживающей на территории муниципального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Исполнение Федерального закона от 13 марта 1995 года № 32-ФЗ « О днях воинской славы (победных днях) России»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ксимальное значение показателя при условии выполнения всех мероприятий, согласно плана работы лекторской группы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за каждое мероприятие – 0,1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роведённых дней воинской славы России, согласно распоряжению комитета образования Администрации Чудовского муниципального района от 14.01.2014 № 39 «О проведении Дней воинской славы России»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Результативность призовых мест, занятых объединениями, действующими на базе учреждения, молодыми людьми, подготовленными учреждением в областных, Всероссийских конкурсных мероприятиях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за каждое призовое место – 0,5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личество мест (1, 2, 3) </w:t>
            </w:r>
            <w:r>
              <w:rPr>
                <w:bCs/>
              </w:rPr>
              <w:t>, занятых объединениями, действующими на базе учреждения, молодыми людьми, подготовленными учреждением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27"/>
        <w:gridCol w:w="3311"/>
        <w:gridCol w:w="7942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Результаты областного конкурса на лучшую организацию работы среди учреждений по работе с молодёжью муниципальных районов, городского округ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место – 1 бал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2 место – 0,8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3 место – 0,5 балл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Безопасность учреждения (наличие автоматической пожарной сигнализации, тревожной кнопки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нимается абсолютное значение 0 либо 1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– за </w:t>
            </w:r>
            <w:r>
              <w:rPr>
                <w:bCs/>
              </w:rPr>
              <w:t xml:space="preserve">наличие автоматической пожарной сигнализации,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 – за наличие  тревожной кнопки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 xml:space="preserve">Материально-техническое и финансовое обеспечение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.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Доля денежных средств, поступивших от приносящей доход деятельности, за отчётный год к поступившим денежным средствам в части оказания муниципальной услуги за отчётный год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 процентов от установленного учреждением первоначального плана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размер денежных средств, поступивших в учреждение от приносящего дохода деятельности за отчётный год по данным годового бухгалтерского отчёта об исполнении учреждением плана его финансово-хозяйственной деятельност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2 – размер денежных средств, направленных в учреждение на исполнение им муниципального задания в части оказания муниципальной услуги за отчётный период 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.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Отсутствие просроченной кредиторской задолженност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 данным годового бухгалтерского отчёт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7.3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Наличие замечаний выявленных в ходе финансового контроля за учреждение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а/нет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 результатам финансового контроля за деятельностью учреждения, проведенного за отчетный период 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Благоустройство территории учрежд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максимальное значение показателя при условии выполнения всех требований к наличию информации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(за каждое требование - 0,1)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ограждения  (его качество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цветни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стояние территории (техническое, санитарное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3:00Z</dcterms:created>
  <dc:creator>K_N_Dieva</dc:creator>
  <dc:description/>
  <cp:keywords/>
  <dc:language>en-US</dc:language>
  <cp:lastModifiedBy>K_N_Dieva</cp:lastModifiedBy>
  <dcterms:modified xsi:type="dcterms:W3CDTF">2014-04-07T11:23:00Z</dcterms:modified>
  <cp:revision>9</cp:revision>
  <dc:subject/>
  <dc:title>УТВЕРЖДЕНЫ</dc:title>
</cp:coreProperties>
</file>