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04.04.2014 № 587</w:t>
      </w:r>
    </w:p>
    <w:p>
      <w:pPr>
        <w:pStyle w:val="Normal"/>
        <w:tabs>
          <w:tab w:val="clear" w:pos="708"/>
          <w:tab w:val="left" w:pos="90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на разработку инвестиционной Программы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для Муниципального унитарного предприят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довского муниципального района «Чудовский Водоканал»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о развитию централизованного водоснабжения и водоотведения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на территории Чудовского муниципального района на 2015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Техническое задание на разработку инвестиционной Программы разработано для МУП «Чудовский Водоканал», наделенного постановлением        Администрации Чудовского муниципального района от 20.02.2014 № 314          «Об определении гарантирующей организации для централизованной системы холодного водоснабжения и водоотведения на территории Чудовского муниципального района» статусом гарантирующей организации для централизованной системы  холодного водоснабжения и водоотведения на территории города Чудово, Грузинского, Трегубовского и Успенского сельских пос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Основанием для разработки инвестиционной Программы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13 мая 2013 года № 406 «О государственном регулировании тарифов в сфере водоснабжения и водоотвед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29 июля        2013 года № 641 «Об инвестиционных и производственных программах организаций, осуществляющих деятельность в сфере  водоснабжения и водоотвед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Чудовского муниципального района         от 18 марта 2014 года № 445 «Об утверждении схемы водоснабжения и водоотведения Чудовского муниципального района (города Чудово, Грузинского,  Трегубовского и Успенского сельских поселений) Новгородской области                  на 2014-2023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писания Управления Федеральной службы по надзору в сфере защиты прав потребителей и благополучия человека по Новгородской области на качество питьевой в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н мероприятий по повышению качества питьевой воды на              2015-2017 г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b/>
          <w:sz w:val="28"/>
          <w:szCs w:val="28"/>
        </w:rPr>
        <w:t>2. Цели и задачи разработки и реализации инвестиционной Программы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1. Основная цель разработки и последующей реализации инвестиционной Программы по реконструкции, модернизации и развитию системы водоснабжения и водоотведения на территории Чудовского муниципального района – обеспечение надежности работы системы водоснабжения и водоотведения, повышение качества отпускаемой потребителям воды до требований, установленных законодательством Российской Федерации, обеспечение доступности для потребителей услуг системы водоснабжения и водоотведения, увеличение пропускной способности сетей водоснабжения и обеспечение экологической безопасности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b/>
          <w:sz w:val="28"/>
          <w:szCs w:val="28"/>
        </w:rPr>
        <w:t>3. Мероприятия для включения в инвестиционную Программу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.1. Мероприятия по повышению качества питьевой вод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. установка на скважину в деревне Карловка Успенского сельского поселения системы водоподготовки для питьевых нужд (станция обезжелезивания вод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 - инвестиционная составляющая в тариф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2. Мероприятия по повышению надежности водоснабжения, реконструкции и модернизации водопроводных сет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 закольцовка водопроводной сети от улицы Октябрьская до улицы Лермонтова, диаметром 225 мм, протяженностью 200 п.метров путем прокола под главными железнодорожными пут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замена аварийного водовода по деревне Лука-2 диаметров 315 мм, протяженностью 1100 п.метров с применением новых технолог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3. замена ветхого водопровода из стальных труб по ул.Большая Набережная в поселке Краснофарфорный Грузинского сельского поселения, диаметром 110 мм, протяженностью 720 п.метров с применением новых технолог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4. замена водопровода по ул.Возрождения на больший диаметр           110 мм, протяженностью 560 п.метров с применением новых технолог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5. замена ветхого участка водовода Ду 400мм от ВОС на Энергомаш, протяженностью 300 п.метров с применением новых технолог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 - инвестиционная составляющая в тариф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Мероприятия по повышению надежности и качества оказываемых услуг системы водоотведения и обеспечению экологической безопас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1. установка комплекса обезвоживания осадка сточных вод на базе шнекового дегидратора на биологических очистных сооружениях в городе Чудо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 - инвестиционная составляющая в тариф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b/>
          <w:sz w:val="28"/>
          <w:szCs w:val="28"/>
        </w:rPr>
        <w:t>4. Ожидаемые результаты при реализации инвестицион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реализации инвестиционной Программы должны быть достигнуты следующие показат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Соответствие качества воды, отпускаемой населению в д.Карловка, гигиеническим нормативам по санитарно-химическим показател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Повышение уровня экологической безопасности на биологических очистных сооружениях в городе Чудо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Обеспечение надежности системы водоснабжения в городе Чудо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Снижение уровня аварийности на водопроводных сетях города Чудово и п.Краснофарфорны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Ликвидация дисбаланса в системе распределения воды потребителя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b/>
          <w:sz w:val="28"/>
          <w:szCs w:val="28"/>
        </w:rPr>
        <w:t>5. Требования к содержанию инвестицион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вестиционная программа МУП «Чудовский Водоканал» должна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аспорт инвестиционной Программы, включающий следующую информац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е регулируемой организации, в отношении которой разрабатывается инвестиционная Программа, ее местонахожд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полномоченного органа, утвердившего инвестиционную Программу, его местонахожд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е органа местного самоуправления, согласующего инвестиционную Программу, его местонахожд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е территориального органа федерального органа исполнительной власти, осуществляющего федеральный государственный санитарный эпидемиологический надзор, согласовавшего план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целевые показатели  деятельности регулируемой организации, в том числе  показатели энергосбережения и повышения энергетической эффективности, установленные уполномоченным органом исполнительной власти субъекта Российской Федерации отдельно на каждый год в течение срока реализации инвестицион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еречень мероприятий по подготовке проектной документации, строительству, реконструкции и модернизации объектов централизованных систем водоснабжения и водоотведения, краткое описание мероприятий инвестиционной Программы, в том числе обоснование их необходимости, описание строящихся, реконструируемых и модернизируемых объектов централизованных систем водоснабжения и водоотведения, основные технические характеристики таких объектов до и после реализации мероприя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мероприятия по защите централизованных систем водоснабжения и водоотведения от угроз техногенного, природного характера и террористических актов, предотвращению возникновения авари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график реализации мероприятий инвестиционной Программы, включая график ввода объектов водоснабжения и водоотведения в эксплуатац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сведения об объеме финансовых средств, необходимых для реализации инвестиционной Программы с разбивкой по отдельным мероприятиям Программы, с указанием источников финанс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 расчет эффективности инвестирования средств, сопоставление расходов на реализацию инвестиционной Программы с динамикой изменения целевых показателе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) предварительный расчет тарифов в сфере водоснабжения и водоотведения на период действия инвестицион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планы мероприятий и программу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 Срок разработки и реализации инвестицион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Срок разработки инвестиционной Программы - 15 апреля 2014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Срок реализации инвестиционной Программы - 2015-2017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Согласование проекта инвестиционной Программы осуществляется в соответствии с Правилами разработки, утверждения и корректировки инвестиционных программ организаций, осуществляющих горячее водоснабжение, холодное водоснабжение и (или) водоотведение, утвержденными постановлением Правительства Российской Федерации от 29 июля 2013 года № 641 «Об инвестиционных программах организаций, осуществляющих деятельность в сфере водоснабжения и водоотведени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32:00Z</dcterms:created>
  <dc:creator>K_N_Dieva</dc:creator>
  <dc:description/>
  <cp:keywords/>
  <dc:language>en-US</dc:language>
  <cp:lastModifiedBy>K_N_Dieva</cp:lastModifiedBy>
  <dcterms:modified xsi:type="dcterms:W3CDTF">2014-04-08T08:56:00Z</dcterms:modified>
  <cp:revision>9</cp:revision>
  <dc:subject/>
  <dc:title/>
</cp:coreProperties>
</file>