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.04.2014 № 5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хниче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задания на разработку инвест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ционной Программы для Му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го унитарного предпр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ятия Чудов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«Чудовский Водоканал»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витию централизован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оснабжения и водоотвед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уд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30 декабря 2010 года              № 210-ФЗ «Об основах регулирования тарифов организаций коммунального комплекса», Федеральным законом от 07 декабря 2011 года № 416-ФЗ «О водоснабжении и водоотведении», решениями Думы Чудовского муниципального района от 25 декабря 2013 года № 368 «О принятии к реализации и исполнению части полномочий по решению вопроса местного значения от органов местного самоуправления Грузинского сельского поселения», от 25 февраля 2014 года         № 388 «О принятии к реализации и исполнению части полномочий по решению вопроса местного значения от органов местного самоуправления города Чудово», от 25 февраля 2014 года № 386 «О принятии к реализации и исполнению части полномочий по решению вопроса местного значения от органов местного самоуправления Трегубовского сельского поселения», от 25 февраля 2014 года № 387 «О принятии к реализации и исполнению части полномочий по решению вопроса местного значения от органов местного самоуправления Успенского сельского поселения» </w:t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техническое задание на разработку инвестиционной Программы для Муниципального унитарного предприятия Чудовского муниципального  района  «Чудовский  Водоканал»  (далее  -  МУП  «Чудовск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0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9-п</w:t>
      </w:r>
    </w:p>
    <w:p>
      <w:pPr>
        <w:pStyle w:val="Normal"/>
        <w:jc w:val="both"/>
        <w:rPr/>
      </w:pPr>
      <w:r>
        <w:rPr>
          <w:sz w:val="28"/>
          <w:szCs w:val="28"/>
        </w:rPr>
        <w:t>Водоканал») по развитию централизованного водоснабжения и водоотведения на территории Чудовского муниципального района на 2015-2017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первого         заместителя Главы администрации Чудовского муниципального района Горбачева А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5:49:00Z</dcterms:created>
  <dc:creator>НИКОЛАЕВА ЕКАТЕРИНА МИХАЙЛОВНА</dc:creator>
  <dc:description/>
  <cp:keywords/>
  <dc:language>en-US</dc:language>
  <cp:lastModifiedBy>K_N_Dieva</cp:lastModifiedBy>
  <cp:lastPrinted>2014-03-25T09:49:00Z</cp:lastPrinted>
  <dcterms:modified xsi:type="dcterms:W3CDTF">2014-04-14T08:24:00Z</dcterms:modified>
  <cp:revision>11</cp:revision>
  <dc:subject/>
  <dc:title>Приложение № 1</dc:title>
</cp:coreProperties>
</file>