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16 №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имерное положение об оплат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работников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подведомстве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у образ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мерное положение об оплате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района, утвержденное постановлением Администрации Чудовского муниципального района от 21.08.2014 № 1509 «О системе оплаты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района» (далее - Примерное положение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одпункт 2.6.1 пункта 2.6 раздела 2 после слов «рождения ребенка» словами «; в других случаях при наличии уважительных причи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изложить приложение № 1 к Примерному положению в новой прилагаемой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13">
    <w:name w:val="Заголовок №1 (3)_"/>
    <w:basedOn w:val="Style14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21">
    <w:name w:val="Основной текст + 121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06" w:before="120" w:after="12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" w:after="30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8:00Z</dcterms:created>
  <dc:creator>НИКОЛАЕВА ЕКАТЕРИНА МИХАЙЛОВНА</dc:creator>
  <dc:description/>
  <cp:keywords/>
  <dc:language>en-US</dc:language>
  <cp:lastModifiedBy>K_N_Dieva</cp:lastModifiedBy>
  <cp:lastPrinted>2016-02-12T13:17:00Z</cp:lastPrinted>
  <dcterms:modified xsi:type="dcterms:W3CDTF">2016-06-23T11:45:00Z</dcterms:modified>
  <cp:revision>12</cp:revision>
  <dc:subject/>
  <dc:title>Приложение № 1</dc:title>
</cp:coreProperties>
</file>