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ind w:firstLine="48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firstLine="48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ind w:firstLine="48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suppressAutoHyphens w:val="true"/>
        <w:ind w:firstLine="48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</w:rPr>
        <w:t>14.06.2016 № 572</w:t>
      </w:r>
    </w:p>
    <w:p>
      <w:pPr>
        <w:pStyle w:val="Normal"/>
        <w:ind w:firstLine="485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48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4860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об оплате </w:t>
      </w:r>
    </w:p>
    <w:p>
      <w:pPr>
        <w:pStyle w:val="Normal"/>
        <w:ind w:firstLine="4860"/>
        <w:jc w:val="both"/>
        <w:rPr/>
      </w:pPr>
      <w:r>
        <w:rPr>
          <w:sz w:val="28"/>
          <w:szCs w:val="28"/>
        </w:rPr>
        <w:t xml:space="preserve">труда работников муниципальных 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организаций, 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й, подведомственных </w:t>
      </w:r>
    </w:p>
    <w:p>
      <w:pPr>
        <w:pStyle w:val="Normal"/>
        <w:ind w:firstLine="4860"/>
        <w:jc w:val="both"/>
        <w:rPr/>
      </w:pPr>
      <w:r>
        <w:rPr>
          <w:sz w:val="28"/>
          <w:szCs w:val="28"/>
        </w:rPr>
        <w:t xml:space="preserve">комитету образования Администрации </w:t>
      </w:r>
    </w:p>
    <w:p>
      <w:pPr>
        <w:pStyle w:val="Normal"/>
        <w:ind w:firstLine="486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критер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целевых показателей эффективности работ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становления премиальных выплат руководителям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м руководителя, главному бухгалтеру муниципальных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, учреждений, подведомственных комитету образова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Чуд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08"/>
        <w:gridCol w:w="4689"/>
        <w:gridCol w:w="1071"/>
      </w:tblGrid>
      <w:tr>
        <w:trPr>
          <w:trHeight w:val="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              показателя эффективности деятельност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ритерии оценки                                 эффективности деятель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деятельность учреждения</w:t>
            </w:r>
          </w:p>
        </w:tc>
      </w:tr>
      <w:tr>
        <w:trPr>
          <w:trHeight w:val="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лнота правовой базы учреждения и ее соответствие законодательству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воевременность внесения изменений в Устав учреждения, коллективный договор, должностные инструкции, трудовые договоры, положение об оплате труда, план финансово-хозяйственной деятель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довлетворенность граждан качеством и доступностью предоставления услуг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сутствие предписаний контрольно-надзорных орган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сутствие жалоб от граждан на качество оказания усл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полнение муниципального задан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полнение муниципального задания в полном объем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еспечение комплексной безопасности учрежден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блюдение мер противопожарной безопасности, правил по охране труда, отсутствие травматизма граждан и работников учреждения за отчетный пери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еспечение информационной открытости учрежден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и о деятельности учреждения на сайте учреждения в информационно-телекоммуника-ционной сети «Интернет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08"/>
        <w:gridCol w:w="4689"/>
        <w:gridCol w:w="1071"/>
        <w:gridCol w:w="72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Финансово-экономическая деятельность учреждения и исполнительская дисциплина руководителя учрежд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воевременность представления месячных, квартальных, годовых отчетов, планов финансово-хозяйственной деятельности учреждения, статистической отчетности, других сведений и их качество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блюдение сроков и отсутствие нарушений при оформлении отчетности и других документ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Целевое и эффективное использование бюджетных средств, в том числе в рамках выполнения муниципального  задан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сутствие фактов нецелевого и неэффективного использования бюджетных средст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Целевое и эффективное использование внебюджетных средств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сутствие фактов нецелевого и неэффективного использования внебюджетных средств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Эффективное ведение финансово-экономи-ческой деятельност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сутствие просроченной кредиторской и дебиторской задолженности и нарушений ведения финансово-хозяйственной деятель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Деятельность учреждения, руководителя учреждения, направленная на работу с кадрам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комплектованность учреждения работникам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птимальная укомплектованность учреждения кадрами, соответствие квалификации работников учреждения занимаемым должностя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вышение квалификации работников учрежден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блюдение сроков профессионального обучения или дополнительного профессионального образования работников учрежд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ведение эффективного контракт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уществление мероприятий по организации заключения дополнительных соглашений к трудовым договорам (трудовых договоров) с работниками учреждения в связи с введением эффективного контракта в соответствии с рекомендациями Министерства труда и социальной защиты Российской Федерац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доведение средней заработной платы педагогических работников до установленных соотношений среднемесячной заработной платы в Новгородской области в соответствии с утвержденной «дорожной картой»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ксимально возможное количество баллов по всем критериям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59:00Z</dcterms:created>
  <dc:creator>K_N_Dieva</dc:creator>
  <dc:description/>
  <cp:keywords/>
  <dc:language>en-US</dc:language>
  <cp:lastModifiedBy>K_N_Dieva</cp:lastModifiedBy>
  <dcterms:modified xsi:type="dcterms:W3CDTF">2016-06-23T11:52:00Z</dcterms:modified>
  <cp:revision>10</cp:revision>
  <dc:subject/>
  <dc:title/>
</cp:coreProperties>
</file>