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14 № 5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руководителей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ых учреждений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римерным Положением об оплате труда работников муниципальных учреждений, подведомственных комитету образования Администрации Чудовского муниципального района, утвержденным постановлением Администрации Чудовского муниципального района от 10.09.2010 № 926,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е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ложение о комиссии по вопросам стимулирования руководителей муниципальных </w:t>
      </w:r>
      <w:r>
        <w:rPr>
          <w:sz w:val="28"/>
          <w:szCs w:val="28"/>
        </w:rPr>
        <w:t>учреждений, подведомственных комитету образования Администрации Чудовского муниципального район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комиссии по вопросам стимулирования руководителей муниципальных учреждений, </w:t>
      </w:r>
      <w:r>
        <w:rPr>
          <w:sz w:val="28"/>
          <w:szCs w:val="28"/>
        </w:rPr>
        <w:t>подведомственных комитету образования Администрации Чудов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ритерии </w:t>
      </w:r>
      <w:r>
        <w:rPr>
          <w:sz w:val="28"/>
          <w:szCs w:val="28"/>
        </w:rPr>
        <w:t>для установления премиальных выплат руководителям муниципальных учреждений, подведомственных комитету образования Администрации Чудовского муниципального район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Признать утратившим силу постановление Администрации Чудовского муниципального района от 29.11.2012 № 2101 «Об утверждении Положения о премиальных выплатах руководителям учреждений, подведомственных комитету образования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6:00Z</dcterms:created>
  <dc:creator>НИКОЛАЕВА ЕКАТЕРИНА МИХАЙЛОВНА</dc:creator>
  <dc:description/>
  <cp:keywords/>
  <dc:language>en-US</dc:language>
  <cp:lastModifiedBy>K_N_Dieva</cp:lastModifiedBy>
  <cp:lastPrinted>2014-03-27T15:51:00Z</cp:lastPrinted>
  <dcterms:modified xsi:type="dcterms:W3CDTF">2014-04-01T12:03:00Z</dcterms:modified>
  <cp:revision>15</cp:revision>
  <dc:subject/>
  <dc:title>Приложение № 1</dc:title>
</cp:coreProperties>
</file>