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01.04.2014 № 57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вопросам стимулирования руководителе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подведомственных комитету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Комиссия по вопросам стимулирования руководителей муниципальных учреждений, подведомственных комитету образования Администрации Чудовского муниципального района (далее – комиссия) является постоянно действующим орга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я состоит из председателя комиссии, заместителя председателя  комиссии, секретаря комиссии и членов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ю комиссии руководит председатель комиссии, а в его отсутствие заместитель председателя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седания комиссии для установления премиальных выплат по итогам работы за квартал проводятся ежеквартально до 15 числа месяца, следующего за кварта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ля установления стимулирующих выплат за интенсивность и высокие результаты работы, за качество выполняемых работ по итогам учебного года проводится до 10 июля тек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едание комиссии для установления премиальных выплат по итогам работы за отчетный год проводится до 01 марта текуще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считается правомочным, если на нем присутствует более половины ее чле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Члены комиссии – специалисты комитета образования Администрации Чудовского муниципального района по соответствующим направлениям своей профессиональной деятельности представляют на заседание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ую информацию по показателям эффективности и результативности деятельности образовательных учреждений за учебный год, до 05 июля тек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общенные предложения о премировании руководителей, ежеквартально до 10 числа месяца, следующего за кварта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миссия рассматривает предложения о стимулировании руководителей и принимает решение об установлении стимулирующих выплат руководителям за определенн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и секретарем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ыплаты за интенсивность и высокие результаты работы, за качество выполняемых работ руководителю устанавливаются в соответствии с критериями оценки целевых показателей эффективности работы руководителя и оценки эффективности деятельности учреждения, утвержденными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емиальные выплаты руководителю учреждения по итогам работы за квартал, год устанавливаются по решению комиссии в соответствии с критериями оценки целевых показателей эффективности работы руководителя в размере до 150 процентов должностного окла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оказателями результативности деятельности учреждения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окие показатели работы учреждения по осуществлению уставных видов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финансовых средств, материально-технических и иных ресурс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окие достижения в работе по привлечению и использованию внебюдже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пешное и добросовестное исполнение должностных обязанностей в соответствующем перио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Руководитель премируется при наличии экономии по фонду оплаты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ри наличии дисциплинарного взыскания руководителю учреждения премия не выплачивается на период действия дисциплинарного взыск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оответствии с решением комиссии издается распоряжение Администрации Чудовского муниципального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 </w:t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46:00Z</dcterms:created>
  <dc:creator>K_N_Dieva</dc:creator>
  <dc:description/>
  <cp:keywords/>
  <dc:language>en-US</dc:language>
  <cp:lastModifiedBy>K_N_Dieva</cp:lastModifiedBy>
  <dcterms:modified xsi:type="dcterms:W3CDTF">2014-04-01T12:03:00Z</dcterms:modified>
  <cp:revision>9</cp:revision>
  <dc:subject/>
  <dc:title/>
</cp:coreProperties>
</file>