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01.04.2014 № 57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становления премиальных выплат руководителям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ых учреждений, подведомственных комитету образования Администрац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32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змер премиальной выплаты (процент должностного оклада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зультатам работы за кварта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воевременное и качественное представление квартальной бюджетной отчет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оевременное предоставление информации с целью осуществления мониторинга системы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облюдение сроков предоставления отчетов, информации по запросу комитета, выполнение решений совещаний, поручений председателя комит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блюдение срока выплаты заработной 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на работу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целевого показателя средней заработной платы по категориям педагогических работников, определенных указами Президента Российской Федерации от 01.06.2012 № 761 «О национальной стратегии действий в интересах детей на 2012-2017 годы», от 07.05.2012 № 597 «О мероприятиях по реализации государственной социальной политики»,                   от 28.12.2012 № 1688 «О некоторых мерах по реализации государственной политики в сфере защиты детей-сирот и детей, оставшихся без попечения родител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зультатам работы за г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уществление внутреннего финансового контроля хозяйственной деятельности учреждения, принятие мер по устранению выявленных наруш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оевременное и качественное представление годовой бухгалтерской отче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еспечение объемов и качества выполнения муниципального задания с соблюдением требований законодатель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ложительная динамика получения средств от приносящей доход деятельности к уровню прошлого года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енее 10 процентов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10 – 20 процентов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30 процентов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процентов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сутствие нарушений законодательства, выявленных органами, уполномоченными на осуществление государственного, муниципального контроля (надзора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оевременное сопровождение официального сайта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едение учреждением по поручению комитета мероприятий, не предусмотренных муниципальным заданием учреждению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целевого показателя средней заработной платы по категориям педагогических работников, определенных указами Президента Российской Федерации от 01.06.2012 № 761 «О национальной стратегии действий в интересах детей на 2012-2017 годы», от 07.05.2012 № 597 «О мероприятиях по реализации государственной социальной политики»,                     от 28.12.2012 № 1688 «О некоторых мерах по реализации государственной политики в сфере защиты детей-сирот и детей, оставшихся без попечения родител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оевременное предоставление информации с целью осуществления мониторинга системы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Эффективное использование энергоресур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 </w:t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3:00Z</dcterms:created>
  <dc:creator>K_N_Dieva</dc:creator>
  <dc:description/>
  <cp:keywords/>
  <dc:language>en-US</dc:language>
  <cp:lastModifiedBy>K_N_Dieva</cp:lastModifiedBy>
  <dcterms:modified xsi:type="dcterms:W3CDTF">2014-04-01T12:03:00Z</dcterms:modified>
  <cp:revision>5</cp:revision>
  <dc:subject/>
  <dc:title>УТВЕРЖДЕНО</dc:title>
</cp:coreProperties>
</file>