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120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9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</w:t>
      </w:r>
    </w:p>
    <w:p>
      <w:pPr>
        <w:pStyle w:val="ConsPlusNormal"/>
        <w:ind w:firstLine="9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в Чудовском</w:t>
      </w:r>
    </w:p>
    <w:p>
      <w:pPr>
        <w:pStyle w:val="ConsPlusNormal"/>
        <w:ind w:firstLine="9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4-2020 годы»</w:t>
      </w:r>
    </w:p>
    <w:p>
      <w:pPr>
        <w:pStyle w:val="ConsPlusNormal"/>
        <w:ind w:left="28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28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в Чудовском муниципальном районе на 2014-2020 годы»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4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            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Объем финансирования по годам (тыс.рублей)</w:t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</w:rPr>
              <w:t>Содействие вводу (приобретению) жилья для граждан, проживающих в сельской мест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тдел сельского хозяйства Администрации муниципального          района                 (далее – отде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</w:rPr>
              <w:t>Оказание консультационной помощи в подготовке и оформлении документов, способствующей своевременному строительству (приобретению) жилья гражданами, проживающими  в сельской местности, в том числе молодыми семьями и молодыми специалистам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действие в организации информационной работы среди организаций социальной сферы о реализации мероприятий по улучшению жилищных условий </w:t>
            </w:r>
            <w:r>
              <w:rPr>
                <w:lang w:eastAsia="ru-RU"/>
              </w:rPr>
              <w:t xml:space="preserve">граждан, молодых семей и молодых специалист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</w:rPr>
              <w:t>Улучшение жилищных условий для привлечения гражданами, проживающими в сельской местности, в том числе молодыми семьями и молодыми специалистами, собственных и заемных средств для строительства (приобретения) жилья в сельской местности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39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38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4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45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46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47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4740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</w:rPr>
              <w:t>В том числе привлечение собственных или заемных средств на строительство (приобретение) жилья для граждан, проживающих в сельской местности, все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5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3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8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9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4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</w:rPr>
              <w:t>В том числе привлечение собственных или заемных средств на строительство (приобретение) жилья для молодых семей и молодых специалистов, все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1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14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16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1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1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2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действие в разработке проектно-сметной документации и строительстве распределительных газовых сетей в сельской местно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действие в разработке проектно-сметной документации и строительстве (реконструкции) локальных водопроводов в сельской местно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зработка проектно-сметной документации на строительство распределительных газовых сетей в сельской местности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сельских поселений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0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6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строительства распределительных газовых сетей в сельской мест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1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зработка проектно-сметной документации на строительство (реконструкции) локальных водопроводов в сельской местности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сельских посел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3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5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строительства (реконструкции) локальных водопроводов в сельской мест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убсидирование бюджетам муниципальных районов области на возмещение части затрат на строительство распределительных газовых сетей в сельской местно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департамент сельского хозяйства и продовольствия Новгородской области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Администрация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убсидирование бюджетам муниципальных районов области для предоставления субсидий бюджетам поселений на возмещение части затрат на строительство (реконструкцию) локальных водопроводов в сельской местно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департамент сельского хозяйства и продовольствия Новгородской области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ru-RU"/>
              </w:rPr>
              <w:t xml:space="preserve">Содействие в организации проведения </w:t>
            </w:r>
            <w:r>
              <w:rPr/>
              <w:t xml:space="preserve">для работников Администрации муниципального района, Администраций сельских поселений семинаров и совещаний по вопросам улучшения жилищных условий, газификации и водоснабжения в сельской местно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ru-RU"/>
              </w:rPr>
            </w:pPr>
            <w:r>
              <w:rPr/>
              <w:t>Организация и проведение праздников и сельскохозяйственных ярмар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87" w:hanging="0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ru-RU"/>
              </w:rPr>
              <w:t xml:space="preserve">Содействие в разработке проектно-сметной документации для реализации проектов комплексного обустройства площадок под компактную жилищную застройку в сельской местно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министрация муниципального района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ru-RU"/>
              </w:rPr>
              <w:t xml:space="preserve">Разработка проектно-сметной документации на реализацию проектов комплексного обустройства площадок под компактную жилищную застройку в сельской местност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освоение в целях жилищного строительства на территории (под инвестиционный проект «Чудовский племенной завод»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Реконструкция общеобразовательных организац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департамент сельского хозяйства и продовольствия Новгородской области (по согласованию)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проектно-сметной документации на строительство (реконструкцию)</w:t>
            </w:r>
            <w:r>
              <w:rPr>
                <w:bCs/>
                <w:color w:val="000000"/>
              </w:rPr>
              <w:t xml:space="preserve"> зданий учреждений культуры, находящихся на территории сельских поселений Чудовского муниципального района, в том числ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 xml:space="preserve">Центр досуга Краснофарфорный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Грузинский центр народного творчества и досуга</w:t>
            </w:r>
          </w:p>
          <w:p>
            <w:pPr>
              <w:pStyle w:val="Normal"/>
              <w:spacing w:lineRule="exact" w:line="240" w:before="12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 xml:space="preserve">Строительство (реконструкция) зданий учреждений культуры, находящихся на территории сельских поселений Чудовского муниципального района, в том числе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Центр досуга Краснофарфорны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Грузинский центр народного творчества и досуга</w:t>
            </w:r>
          </w:p>
          <w:p>
            <w:pPr>
              <w:pStyle w:val="Normal"/>
              <w:spacing w:lineRule="exact" w:line="240" w:before="120" w:after="0"/>
              <w:rPr>
                <w:bCs/>
                <w:color w:val="339966"/>
              </w:rPr>
            </w:pPr>
            <w:r>
              <w:rPr>
                <w:bCs/>
                <w:color w:val="33996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  <w:t>Предоставление субсидии некоммерческим организациям, не являющимися государственными (муниципальными) учреждениями, на развитие и содержание транспортной инфраструктуры, предназначенной для обслуживания населения Чудовского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78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72"/>
        <w:gridCol w:w="1072"/>
        <w:gridCol w:w="1072"/>
        <w:gridCol w:w="1073"/>
        <w:gridCol w:w="1072"/>
        <w:gridCol w:w="1072"/>
        <w:gridCol w:w="1073"/>
      </w:tblGrid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/>
              <w:t>Разработка проектно-сметной документации на строительство автомобильных дорог местного значения от км 0,214 пересечения улиц Советская и Коммунарная до сельскохозяйственного молочно-товарного комплекса с. Успенское в Чудовском муниципальном районе Новгород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/>
              <w:t>строительство автомобильных дорог местного значения от км 0,214 пересечения улиц Советская и Коммунарная до сельскохозяйственного молочно-товарного комплекса с. Успенское в Чудовском муниципальном районе Новгород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департамент сельского хозяйства и продовольствия Новгородской области (по согласованию);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Администрация муниципального района</w:t>
            </w:r>
          </w:p>
          <w:p>
            <w:pPr>
              <w:pStyle w:val="Normal"/>
              <w:spacing w:lineRule="exact" w:line="240" w:before="120" w:after="0"/>
              <w:ind w:right="-57" w:hanging="0"/>
              <w:jc w:val="center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18 6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35 8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док"/>
    <w:basedOn w:val="Normal"/>
    <w:qFormat/>
    <w:pPr>
      <w:tabs>
        <w:tab w:val="clear" w:pos="708"/>
        <w:tab w:val="left" w:pos="7088" w:leader="none"/>
      </w:tabs>
      <w:autoSpaceDE w:val="false"/>
      <w:jc w:val="center"/>
      <w:outlineLvl w:val="1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07:00Z</dcterms:created>
  <dc:creator>НИКОЛАЕВА ЕКАТЕРИНА МИХАЙЛОВНА</dc:creator>
  <dc:description/>
  <dc:language>en-US</dc:language>
  <cp:lastModifiedBy>Ольга В. Шарова</cp:lastModifiedBy>
  <cp:lastPrinted>2013-07-02T16:21:00Z</cp:lastPrinted>
  <dcterms:modified xsi:type="dcterms:W3CDTF">2016-06-09T09:07:00Z</dcterms:modified>
  <cp:revision>2</cp:revision>
  <dc:subject/>
  <dc:title/>
</cp:coreProperties>
</file>