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6.2016 № 5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7.09.2013 № 159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Calibri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муниципальную программу «Устойчивое развитие сельских территорий в Чудовском муниципальном районе на 2014-2020 годы», утвержденную постановлением Администрации Чудовского муниципального района от 27.09.2013 № 1596, изложив в новой прилагаемой редакц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шо-4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2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eastAsia="SimSun;宋体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56:00Z</dcterms:created>
  <dc:creator>НИКОЛАЕВА ЕКАТЕРИНА МИХАЙЛОВНА</dc:creator>
  <dc:description/>
  <cp:keywords/>
  <dc:language>en-US</dc:language>
  <cp:lastModifiedBy>Ольга В. Шарова</cp:lastModifiedBy>
  <cp:lastPrinted>2016-06-09T11:10:00Z</cp:lastPrinted>
  <dcterms:modified xsi:type="dcterms:W3CDTF">2016-06-10T06:30:00Z</dcterms:modified>
  <cp:revision>3</cp:revision>
  <dc:subject/>
  <dc:title>Приложение № 1</dc:title>
</cp:coreProperties>
</file>