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й по комплексному обустройству объектов социальной и инженерной инфраструктуры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еленных пунктов, расположенных в сельской местности, при реализации муниципальной программы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ойчивое развитие сельских территорий на 2014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260"/>
        <w:gridCol w:w="1980"/>
        <w:gridCol w:w="1620"/>
        <w:gridCol w:w="1200"/>
        <w:gridCol w:w="1500"/>
        <w:gridCol w:w="1800"/>
      </w:tblGrid>
      <w:tr>
        <w:trPr>
          <w:trHeight w:val="3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Наименование объекта</w:t>
            </w:r>
            <w:r>
              <w:rPr>
                <w:color w:val="000000"/>
              </w:rPr>
              <w:t>, в соответствии с проектно- сметной документацией (при наличии) или ориентировоч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ланируемый год строительства</w:t>
            </w:r>
            <w:r>
              <w:rPr>
                <w:color w:val="000000"/>
              </w:rPr>
              <w:t xml:space="preserve"> (реконструкции) объекта (</w:t>
            </w:r>
            <w:r>
              <w:rPr>
                <w:bCs/>
                <w:color w:val="000000"/>
              </w:rPr>
              <w:t>с 2014 года по 2020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Протяженность (км)</w:t>
            </w:r>
            <w:r>
              <w:rPr>
                <w:color w:val="000000"/>
              </w:rPr>
              <w:t xml:space="preserve"> - для газоснабжения, водоснабжения, для комплексного обустройства площадок под компактную жилищную застройку указать перечень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 xml:space="preserve">Сметная стоимость </w:t>
            </w:r>
            <w:r>
              <w:rPr>
                <w:color w:val="000000"/>
              </w:rPr>
              <w:t>(при наличии) или ориентировочная стои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личие проектно-сметной документации - реквизиты (при отсутствии сроки разработк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личие положительного заключения государственной экспертизы проектной документации и результатов инженерных изысканий (при налич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личие положительного заключения государственной экспертизы о проверке достоверности определения сметной стоимости объектов капитального строительства (при наличии)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газификации в сельской местности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зинское сельское поселение</w:t>
            </w:r>
          </w:p>
        </w:tc>
      </w:tr>
      <w:tr>
        <w:trPr>
          <w:trHeight w:val="16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Газификация улиц Гречишникова, Подгорная, Садовая, Школьная в </w:t>
            </w:r>
            <w:r>
              <w:rPr>
                <w:bCs/>
                <w:color w:val="000000"/>
              </w:rPr>
              <w:t>с.Гру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260"/>
        <w:gridCol w:w="1980"/>
        <w:gridCol w:w="1620"/>
        <w:gridCol w:w="1200"/>
        <w:gridCol w:w="1500"/>
        <w:gridCol w:w="1800"/>
      </w:tblGrid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Газификация улиц Большая и Малая Набережная в </w:t>
            </w:r>
            <w:r>
              <w:rPr>
                <w:bCs/>
                <w:color w:val="000000"/>
              </w:rPr>
              <w:t>п.Краснофарф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пенское сельское поселение</w:t>
            </w:r>
          </w:p>
        </w:tc>
      </w:tr>
      <w:tr>
        <w:trPr>
          <w:trHeight w:val="12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Газификация </w:t>
            </w:r>
            <w:r>
              <w:rPr>
                <w:bCs/>
                <w:color w:val="000000"/>
              </w:rPr>
              <w:t>д.Корп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Газификация д.Лука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губовское сельское поселение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Газификация </w:t>
            </w:r>
            <w:r>
              <w:rPr>
                <w:bCs/>
                <w:color w:val="000000"/>
              </w:rPr>
              <w:t xml:space="preserve">д.Кузи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зготовление ПСД д.Куз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д.Коломно, д.Ареф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 д.Коломно, Ареф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д.Селищи, д.Маслено, д.Высо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 д.Селищи, д.Маслено, д.Высо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д.Сели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.Коломно, д.Ареф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.Куз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.Высо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.Мас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260"/>
        <w:gridCol w:w="900"/>
        <w:gridCol w:w="1080"/>
        <w:gridCol w:w="1620"/>
        <w:gridCol w:w="1200"/>
        <w:gridCol w:w="1500"/>
        <w:gridCol w:w="1800"/>
      </w:tblGrid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водоснабжения в сельской местности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губовское сельское поселение</w:t>
            </w:r>
          </w:p>
        </w:tc>
      </w:tr>
      <w:tr>
        <w:trPr>
          <w:trHeight w:val="15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.Трегуб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очистной стан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,2 тыс.куб.м в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водопроводных с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канализационных с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очистных сооружений канал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,1 тыс.куб.м в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узинское сельское поселение</w:t>
            </w:r>
          </w:p>
        </w:tc>
      </w:tr>
      <w:tr>
        <w:trPr>
          <w:trHeight w:val="67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.Краснофарф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водопроводных с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 канализационных сооруж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тыс.куб.м в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канализационных с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.Гру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одернизация очистных сооружений канал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 тыс.куб.м в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2160"/>
        <w:gridCol w:w="1080"/>
        <w:gridCol w:w="1620"/>
        <w:gridCol w:w="1200"/>
        <w:gridCol w:w="1500"/>
        <w:gridCol w:w="1800"/>
      </w:tblGrid>
      <w:tr>
        <w:trPr>
          <w:trHeight w:val="1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пенское сельское поселение</w:t>
            </w:r>
          </w:p>
        </w:tc>
      </w:tr>
      <w:tr>
        <w:trPr>
          <w:trHeight w:val="64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.Кар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одернизация водопроводны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еконструкция  канализационны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.Зу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водоснабжение н.п.Зуе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</w:tr>
      <w:tr>
        <w:trPr>
          <w:trHeight w:val="1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Количество        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губ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>
          <w:trHeight w:val="39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по годам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Ввод (приобретение) жилья для граждан, проживающих в сельской местности, всего, ты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в том числе для молодых семей и молодых специалистов, тыс.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2140"/>
        <w:gridCol w:w="20"/>
        <w:gridCol w:w="1080"/>
        <w:gridCol w:w="1620"/>
        <w:gridCol w:w="1200"/>
        <w:gridCol w:w="1500"/>
        <w:gridCol w:w="1800"/>
      </w:tblGrid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оектов комплексного обустройства площадок под жилищное строительство и благоустройство сельских поселений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Наименование населенного пун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выполнения мероприятия (по год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</w:rPr>
              <w:t>Площадь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Комплексное освоение в целях жилищного строительства на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Грузинское сельское поселение (под инвестиционный проект «Чудовский племенной завод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.Оску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.Оску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Общеобразовательные учреждения реконструкция</w:t>
            </w:r>
          </w:p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.Сябреницы МБОУ «СОШ им.Г.И. Успенского» (наполняемость            180 чел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МБОУ «СООШ» п.Краснофарфорный (наполняемость 140 чел.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Реконструкция центра народного творчества и дос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Грузинское сельское поселение с.Грузи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Грузинское сельское поселение п.Краснофарфор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Строительство культурно-досугового 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Успенское сельское поселение с.Успенск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Трегубовское сельское поселение д.Трегубо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автомобильных дорог в сельской местности</w:t>
            </w:r>
          </w:p>
        </w:tc>
      </w:tr>
      <w:tr>
        <w:trPr>
          <w:trHeight w:val="70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пенское сельское поселение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троительство автомобильных дорог местного значения от км 0,214 пересечения улиц Советская и Коммунарная и до сельско-хозяйственного молочно-товарного комплекса с.Успенское в Чудовском муниципальном районе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изготовление ПСД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"/>
    <w:basedOn w:val="Normal"/>
    <w:qFormat/>
    <w:pPr>
      <w:tabs>
        <w:tab w:val="clear" w:pos="708"/>
        <w:tab w:val="left" w:pos="7088" w:leader="none"/>
      </w:tabs>
      <w:autoSpaceDE w:val="false"/>
      <w:jc w:val="center"/>
      <w:outlineLvl w:val="1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41:00Z</dcterms:created>
  <dc:creator>НИКОЛАЕВА ЕКАТЕРИНА МИХАЙЛОВНА</dc:creator>
  <dc:description/>
  <cp:keywords/>
  <dc:language>en-US</dc:language>
  <cp:lastModifiedBy>Ольга В. Шарова</cp:lastModifiedBy>
  <cp:lastPrinted>2013-10-08T16:23:00Z</cp:lastPrinted>
  <dcterms:modified xsi:type="dcterms:W3CDTF">2016-06-09T09:16:00Z</dcterms:modified>
  <cp:revision>8</cp:revision>
  <dc:subject/>
  <dc:title>Приложение № 1</dc:title>
</cp:coreProperties>
</file>