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5.2017 № 5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роведении субботник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рке им.1-го Ма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ях обеспечения чистоты и порядка на территории Парка                    им.1-го М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Msonormalcxspmiddl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Провести субботник по благоустройству и санитарной очистке Парка им.1-го Мая 11 и 12 мая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рабочую комиссию для организации и проведения субботника в сле</w:t>
      </w:r>
      <w:r>
        <w:rPr/>
        <w:t>дующем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167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юк Л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а Чудовского муниципального района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ев А.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С.А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отделом благоустройства и городского хозяйства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падарик О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а города Чудово, председатель Совета депутатов города Чудово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а И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экономики и финансов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Н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тавитель общественной организации «Народный фронт», курирующий вопросы жилищно-коммунального хозяйства в Чудовском муниципальном районе (по согласованию);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1-п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167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якова О.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социальной защиты населения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жилов А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енеральный директор ООО «Новгородский Доркомсервис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ина Е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ик А.И.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ова Л.В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по управлению имуществом Администрации Чудовского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ова О.А.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67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Делами администрации Чудовского муниципального района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закрепления территорий за предприятиями Администрацией          Чудовского муниципального района на день проведения субботника в Парке                    им.1-го Мая 11 и 12 Мая 2017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приятий и организаций, выделяющих малогабаритный автотранспорт, пригодный для вывоза мусора в день проведения субботника в Парке им.1-го Мая 11 и 12 Мая 2017 года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уководителям предприятий, организаций, учреждений, независимо от форм собственности, индивидуальным предпринимателям организовать участие трудовых коллективов в мероприятиях по санитарной уборке мусора в Парке им.1-го М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изовать вывоз мусора участниками субботника на временно организованную площадку для складирования мусора с последующим вывозом на действующий полиг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первого        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05:00Z</dcterms:created>
  <dc:creator>НИКОЛАЕВА ЕКАТЕРИНА МИХАЙЛОВНА</dc:creator>
  <dc:description/>
  <cp:keywords/>
  <dc:language>en-US</dc:language>
  <cp:lastModifiedBy>K_N_Dieva</cp:lastModifiedBy>
  <cp:lastPrinted>2015-04-08T18:47:00Z</cp:lastPrinted>
  <dcterms:modified xsi:type="dcterms:W3CDTF">2017-05-05T13:45:00Z</dcterms:modified>
  <cp:revision>68</cp:revision>
  <dc:subject/>
  <dc:title>Приложение № 1</dc:title>
</cp:coreProperties>
</file>