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04.05.2017 № 565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закрепления территорий за предприятиям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ей Чудовского муниципального района 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на день проведения субботника в Парке им.1-го Ма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и 12 Мая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, количество человек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культуры и спорта Администрации Чудовского муниципального района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Е.В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3 человека</w:t>
            </w:r>
          </w:p>
        </w:tc>
      </w:tr>
      <w:tr>
        <w:trPr>
          <w:trHeight w:val="80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экономики и финансов Администрации Чудовского муниципального райо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икова И.В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6 человек</w:t>
            </w:r>
          </w:p>
        </w:tc>
      </w:tr>
      <w:tr>
        <w:trPr>
          <w:trHeight w:val="80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образования Администрации Чудовского муниципального райо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Е.Ю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еловек</w:t>
            </w:r>
          </w:p>
        </w:tc>
      </w:tr>
      <w:tr>
        <w:trPr>
          <w:trHeight w:val="106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по управлению имуществом Администрации Чудовского муниципального райо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ова Л.В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ловека</w:t>
            </w:r>
          </w:p>
        </w:tc>
      </w:tr>
      <w:tr>
        <w:trPr>
          <w:trHeight w:val="705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социальной защиты населения Администрации Чудовского муниципального райо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щерякова О.Ю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ловека</w:t>
            </w:r>
          </w:p>
        </w:tc>
      </w:tr>
      <w:tr>
        <w:trPr>
          <w:trHeight w:val="3285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Администрация Чудовского муниципального района (юридический отдел, общий отдел, организационный отдел, отдел по бухгалтерскому учету, отдел архитектуры и градостроительства, отдел информатизации, отдел сельского хозяйства, отдел потребительского рынка, отдел жилищно-коммунального хозяйства, транспорта и связи, отдел благоустройства и городского хозяйства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С.А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 - 2 человека;            общий отдел - 2 человека;                     организационный отдел - 2 человека; отдел архитектуры - 2 человека;          отдел информатизации - 2 человека;  отделы сельского хозяйства и потребительского рынка - 2 человека;               отдел жилищно-коммунального хозяйства, транспорта и связи - 2 человека;                                                         отдел благоустройства и городского хозяйства -2 человека;                             МКУ ЦОД МУ ЧМР - 3 человека</w:t>
            </w:r>
          </w:p>
        </w:tc>
      </w:tr>
      <w:tr>
        <w:trPr>
          <w:trHeight w:val="538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овский завод железобетонных шпал - филиал ОАО «БетЭлТранс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Чудовского завода железобетонных шпал – филиала ОАО «БетЭлТранс» Макаров Д.В.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 4 человека</w:t>
            </w:r>
          </w:p>
        </w:tc>
      </w:tr>
      <w:tr>
        <w:trPr>
          <w:trHeight w:val="645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П «Чудовский Водоканал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иректор МУП «Чудовский Водокаанал» Гаспадарик О.Н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 4 челове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Энергомаш»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директор ООО «Энергомаш» Васильев В.Н.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 3 человека</w:t>
            </w:r>
          </w:p>
        </w:tc>
      </w:tr>
      <w:tr>
        <w:trPr>
          <w:trHeight w:val="107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ЭС ПО «Ильменьские электрические сети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начальник РЭС ПО «Ильменьские электрические сети» Литвинов Н.В.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</w:t>
            </w:r>
          </w:p>
        </w:tc>
      </w:tr>
      <w:tr>
        <w:trPr>
          <w:trHeight w:val="70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городский Доркомсервис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директор                                    ООО «Новгородский Доркомсервис» Новожилов А.В.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 согласованию 2 человека</w:t>
            </w:r>
          </w:p>
        </w:tc>
      </w:tr>
      <w:tr>
        <w:trPr>
          <w:trHeight w:val="70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Попик А.И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ИП Попик А.И.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</w:t>
            </w:r>
          </w:p>
        </w:tc>
      </w:tr>
      <w:tr>
        <w:trPr>
          <w:trHeight w:val="904" w:hRule="atLeast"/>
        </w:trPr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филиал ООО «УРСА Евразия»в г.Чудово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филиала ООО «УРСА Евразия» в г.Чудово Чернышев А.В.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 3 челове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3:01:00Z</dcterms:created>
  <dc:creator>Наташа</dc:creator>
  <dc:description/>
  <cp:keywords/>
  <dc:language>en-US</dc:language>
  <cp:lastModifiedBy>K_N_Dieva</cp:lastModifiedBy>
  <cp:lastPrinted>2016-04-15T17:54:00Z</cp:lastPrinted>
  <dcterms:modified xsi:type="dcterms:W3CDTF">2017-05-05T13:45:00Z</dcterms:modified>
  <cp:revision>7</cp:revision>
  <dc:subject/>
  <dc:title>Утвержден</dc:title>
</cp:coreProperties>
</file>