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5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упке товаров, работ и услуг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урно-оздоровите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«Стадион «Темп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18 июля 2011 года № 223 «О закупках товаров, работ, услуг отдельными видами юридических лиц»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закупке товаров, работ и услуг муниципального бюджетного физкультурно-оздоровительного учреждения «Стадион «Тем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становления распространяется на правоотношения, возникшие с 01.04.20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6:00Z</dcterms:created>
  <dc:creator>НИКОЛАЕВА ЕКАТЕРИНА МИХАЙЛОВНА</dc:creator>
  <dc:description/>
  <cp:keywords/>
  <dc:language>en-US</dc:language>
  <cp:lastModifiedBy>K_N_Dieva</cp:lastModifiedBy>
  <cp:lastPrinted>2014-02-26T16:49:00Z</cp:lastPrinted>
  <dcterms:modified xsi:type="dcterms:W3CDTF">2014-05-07T12:16:00Z</dcterms:modified>
  <cp:revision>15</cp:revision>
  <dc:subject/>
  <dc:title>Приложение № 1</dc:title>
</cp:coreProperties>
</file>