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6.2016 № 5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размещ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стационарных торгов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на территор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ского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 октября 2003 года           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т 28 декабря 2009 год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 381-ФЗ</w:t>
        </w:r>
      </w:hyperlink>
      <w:r>
        <w:rPr>
          <w:sz w:val="28"/>
          <w:szCs w:val="28"/>
        </w:rPr>
        <w:t xml:space="preserve"> «Об основах государственного регулирования торговой деятельности в Российской Федерации», в целях упорядочения размещения нестационарных торговых объектов на территории Чудовского муниципального района, улучшения архитектурно-художественного облика, обеспечения надлежащего санитарного состояния Чудовского муниципального района, создания условий для улучшения организации и качества торгового обслуживания населения Чудовского муниципального района, улучшения эстетического облика городской сре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 порядке размещения нестационарных торговых объектов на территории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4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68-п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668C7B911DCC6695E585189DB5E518C037204628102041DC6752AC61C9ZFJ" TargetMode="External"/><Relationship Id="rId3" Type="http://schemas.openxmlformats.org/officeDocument/2006/relationships/hyperlink" Target="consultantplus://offline/ref=A0668C7B911DCC6695E585189DB5E518C03824402F1F2041DC6752AC61C9ZF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05:00Z</dcterms:created>
  <dc:creator>НИКОЛАЕВА ЕКАТЕРИНА МИХАЙЛОВНА</dc:creator>
  <dc:description/>
  <cp:keywords/>
  <dc:language>en-US</dc:language>
  <cp:lastModifiedBy>K_N_Dieva</cp:lastModifiedBy>
  <cp:lastPrinted>2013-01-17T14:41:00Z</cp:lastPrinted>
  <dcterms:modified xsi:type="dcterms:W3CDTF">2016-06-22T06:29:00Z</dcterms:modified>
  <cp:revision>45</cp:revision>
  <dc:subject/>
  <dc:title>Приложение № 1</dc:title>
</cp:coreProperties>
</file>