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22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191"/>
      <w:bookmarkEnd w:id="0"/>
      <w:r>
        <w:rPr>
          <w:b/>
          <w:sz w:val="28"/>
          <w:szCs w:val="28"/>
        </w:rPr>
        <w:t>ЗАЯ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 по приобретению права на заключ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а на право размещения нестационарного торгового объек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удов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для индивидуального предпринима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ИО индивидуального предпринимателя, подавшего заявку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ИНН, номер свидетельства о государственной регистрации И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Чудовского муниципального района по адресу: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/>
        <w:t>(указать вид деятельности объект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словиями проведения открытого аукциона и порядком проведения открытого аукциона ознакомлен(а) и согласен(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зультатах открытого аукциона прошу сообщить по адресу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Банковские реквизиты: _________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Номер телефона: 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______________        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(подпись)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____» ____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(подпись)                                    (ФИО лица, принявшего документы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 20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35:00Z</dcterms:created>
  <dc:creator>НИКОЛАЕВА ЕКАТЕРИНА МИХАЙЛОВНА</dc:creator>
  <dc:description/>
  <cp:keywords/>
  <dc:language>en-US</dc:language>
  <cp:lastModifiedBy>K_N_Dieva</cp:lastModifiedBy>
  <cp:lastPrinted>2016-03-30T17:48:00Z</cp:lastPrinted>
  <dcterms:modified xsi:type="dcterms:W3CDTF">2016-06-20T14:43:00Z</dcterms:modified>
  <cp:revision>4</cp:revision>
  <dc:subject/>
  <dc:title>УТВЕРЖДЕН</dc:title>
</cp:coreProperties>
</file>