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6.06.2016 № 5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образова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 Чудовском муниципальном районе на 2016-2020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Ответственный исполнитель муниципальной программы:</w:t>
      </w:r>
      <w:r>
        <w:rPr>
          <w:sz w:val="28"/>
          <w:szCs w:val="28"/>
        </w:rPr>
        <w:t xml:space="preserve"> Администрация Чудовского муниципального района в лице комитета образования           Администрации Чудовского муниципального района (далее - Комитет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исполнители муниципально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тельные организации (далее - МО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униципальное бюджетное учреждение «Молодежный центр «Диалог» (далее – МБУ «МЦ «Диалог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КУ «Центр финансового, экономического, методического и хозяйственного обслуживания муниципальных образовательных учреждений»                     (далее – МКУ «Центр ФЭМ и Х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омитет культуры и спорта Администрации Чудовского муниципального района (далее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en-US"/>
        </w:rPr>
        <w:t>комитет культуры и спор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записи актов гражданского состояния Чудовского района комитета ЗАГС и ООДМС Новгородской области (далее - отдел ЗАГС)</w:t>
      </w:r>
      <w:r>
        <w:rPr>
          <w:sz w:val="28"/>
          <w:szCs w:val="28"/>
          <w:lang w:eastAsia="en-US"/>
        </w:rPr>
        <w:t xml:space="preserve">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естное отделение «Добровольное общество содействия армии, авиации и флоту России» Чудовского района (далее - ДОСААФ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тдел военного комиссариата Новгородской области по г.Чудово, Чудовскому и Маловишерскому районам (далее - военкомат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тдел Министерства внутренних дел России по Чудовскому району           (далее – ОМВД России по Чудовскому району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Чудовский поисковый отряд им.А. Ерастова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КУ «Центр обеспечения деятельности муниципальных учреждений Чудовского муниципального района» (далее - МКУ - «Центр») (по согласованию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дпрограммы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Развитие дошкольного образован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Развитие общего образования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Развитие дополнительного образова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«Молодежь Чудовского муниципального района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храна семьи и детства»;</w:t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«Патриотическое воспитание населения Чудовского муниципального района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е меры противодействия наркомании и зависимости                    от других психоактивных веществ в Чудовском муниципальном районе                    на 2016-2020 годы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Цель муниципальной программы:</w:t>
      </w:r>
      <w:r>
        <w:rPr>
          <w:sz w:val="28"/>
          <w:szCs w:val="28"/>
        </w:rPr>
        <w:t xml:space="preserve"> удовлетворить потребность населения с целью обеспечения качества в услугах сферы образования и молодежной поли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и целевые показатели муниципальной програм</w:t>
      </w:r>
      <w:r>
        <w:rPr/>
        <w:t>мы: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893"/>
        <w:gridCol w:w="893"/>
        <w:gridCol w:w="894"/>
        <w:gridCol w:w="893"/>
        <w:gridCol w:w="894"/>
      </w:tblGrid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Задачи муниципальной программы, наименование и единица измерения целевого показателя</w:t>
            </w:r>
          </w:p>
        </w:tc>
        <w:tc>
          <w:tcPr>
            <w:tcW w:w="4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ого показателя по годам</w:t>
            </w:r>
          </w:p>
        </w:tc>
      </w:tr>
      <w:tr>
        <w:trPr>
          <w:trHeight w:val="1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1. Удовлетворить потребность населения в услугах дошкольного образования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олнение дошкольными образовательными организациями объема муниципального задания по видам услуг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ответствие качества оказанных муниципальных услуг показателям, установленным в муниципальном задании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)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хват детей дошкольными образовательными организациями (отношение численности детей в возрасте от 2 месяцев до 3 лет, посещающих дошкольные образовательные организации, к общей численности детей в возрасте от 2 месяцев до 3 лет)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дельный вес численности детей дошкольных образовательных организаций в возрасте от трех до семи лет, охваченных образовательными программами, соответствующими федеральному государственному образовательному стандарту дошкольного образования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Численность детей в образовательных организациях дошкольного образования, приходящихся на одного педагогического работн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муниципальных образовательных организаций (дошкольных), здания которых находятся в аварийном состоянии или требуют капитального ремонта, в общем числе муниципальных образовательных организаций (дошкольных)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9"/>
        <w:gridCol w:w="893"/>
        <w:gridCol w:w="893"/>
        <w:gridCol w:w="894"/>
        <w:gridCol w:w="893"/>
        <w:gridCol w:w="894"/>
      </w:tblGrid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 Удовлетворить потребность населения в услугах начального, основного, среднего общего образования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олнение образовательными организациями объема муниципального задания по видам услуг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ответствие качества оказанных муниципальных услуг показателям, установленным в муниципальном задании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дельный вес численности обучающихся в образовательных организациях общего образования в соответствии с ФГОС в общей численности обучающихся в образовательных организациях общего образования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выпускников 9 классов, продолживших обучение, в общей численности выпускников 9 классов (процентов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выпускников 11 классов, поступивших в профессиональные образовательные организации и образовательные организации высшего образования в соответствии с профилем, изучаемым в образовательной организации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Численность детей в общеобразовательных организациях, приходящихся на одного педагогического работн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3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учащихся, охваченных горячим питанием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учащихся, обеспеченных учебниками и учебными пособиями в соответствии с требованиями ФГОС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общеобразовательных организаций, в которых обеспечена возможность пользоваться широкополосным Интернетом не менее 2 Мб/с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общеобразовательных организаций, в которых применяются дистанционные образовательные технологии при реализации основных программ общего образования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9"/>
        <w:gridCol w:w="893"/>
        <w:gridCol w:w="893"/>
        <w:gridCol w:w="894"/>
        <w:gridCol w:w="893"/>
        <w:gridCol w:w="894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учащихся, охваченных подвозом из числа нуждающихся в подвозе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муниципальных общеобразовательных организаций, здания которых находятся в аварийном состоянии или требуют капитального ремонта, в общем числе муниципальных общеобразовательных организаций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 xml:space="preserve">Задача 3. Удовлетворить потребность населения в услугах дополнительного образования  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олнение образовательными организациями объема муниципального задания по видам услуг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оответствие качества оказанных муниципальных услуг показателям, установленным в муниципальном задании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дельный вес численности детей, получающих услуги дополнительного образования, в общей численности детей в возрасте 5 – 18 лет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дельный вес численности детей, занимающихся в организациях дополнительного образования спортивно-технической направленности, в общей численности детей от 5 до 18 лет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Численность детей в образовательных организациях дополнительного образования, приходящихся на одного педагогического работн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дельный вес численности детей, занимающихся в спортивных кружках, организованных на базе общеобразовательных организаций, в общей численности обучающихся в общеобразовательных организациях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редний уровень физической подготовленности учащихся по итогам тестирования по программе «Президентские состязания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зультативность участия в спартакиаде обучающихся Новгородской обла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4. Повышение качества реализации приоритетных направлений государственной молодежной политики, эффективной социализации и самореализации молодежи на территории муниципального района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олнение учреждением сферы молодежной политики объема муниципального задания по видам услуг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оответствие качества оказанных муниципальных услуг показателям, установленным в муниципальном задании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1"/>
        <w:gridCol w:w="857"/>
        <w:gridCol w:w="857"/>
        <w:gridCol w:w="857"/>
        <w:gridCol w:w="857"/>
        <w:gridCol w:w="857"/>
      </w:tblGrid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й численности молодежи в возрасте от 14 до 30 лет (процен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в возрасте от 14 до 30 лет (процен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личество специалистов, принявших участие в районных и областных конкурсных мероприятиях конференциях, семинарах, «круглых столах» по вопросам профилактической работы среди населения муниципального район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личество информационно-методических материалов по профилактике наркомании и зависимости от других психоактивных вещест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муниципального района, участвующего в мероприятиях профилактической направленности, от общего числа населения муниципального района (процен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молодежи, регулярно участвующей в работе волонтерских формирований (процен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Задача 5. выполнение отдельных государственных полномочий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детей-сирот и детей, оставшихся без попечения родителей, в общей численности детей в возрасте до 17 лет (процен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 и детей, оставшихся без попечения родителей, переданных на воспитание в семьи, общей численности детей-сирот и детей, оставшихся без попечения родителей (процент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личество районных мероприятий для замещающих сем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личество детей-сирот, а также лиц из числа детей-сирот, обеспеченных жилыми помещениями в отчетном финансовом год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9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6. патриотическое воспитание населения муниципального района и допризывная подготовка молодежи к военной службе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подготовленных организаторов и специалистов в сфере патриотического воспитания, в том числе специалистов военно-патриотических клубов и объедин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80"/>
        <w:gridCol w:w="893"/>
        <w:gridCol w:w="893"/>
        <w:gridCol w:w="894"/>
        <w:gridCol w:w="893"/>
        <w:gridCol w:w="894"/>
      </w:tblGrid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обучающихся в образовательных организациях всех типов, принимающих участие в конкурсных мероприятиях, направленных на повышение уровня знаний истории и культуры России, своего города, региона, от общей численности обучающихс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населения от 7 до 30 лет, выполнивших нормативы Всероссийского физкультурно-спортивного комплекса «Готов к труду и обороне» (ГТО), в общей численности населения, принимающ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молодежи, регулярно участвующей в работе патриотических клубов, центров, объединений от общего числа молодежи муниципального района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2,5 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допризывной и призывной молодежи, занимающейся в организациях ДОССАФ (чел.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волонтерских организаций, осуществляющих свою деятельность в сфере патриотического воспитания насе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 7. Организация профилактической работы среди населения муниципального района по профилактике наркомании и других психоактивных веществ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 подготовленных специалистов  по вопросам профилактической работы среди населения муниципального рай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населения муниципального района, участвующего в мероприятиях профилактической направленности, от общего числа населения муниципального района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 учащихся муниципальных общеобразовательных организаций муниципального района, охваченных превентивными образовательными программа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 учащихся охваченных профилактическими осмотрами врачом-наркологом, от числа молодежи от 15 и старше обучающихся в образовательных организациях муниципального рай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волонтерских формирований в муниципальном районе, ведущих работу по профилактике негативных проявлений в молодежной сред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680"/>
        <w:gridCol w:w="893"/>
        <w:gridCol w:w="893"/>
        <w:gridCol w:w="894"/>
        <w:gridCol w:w="893"/>
        <w:gridCol w:w="894"/>
      </w:tblGrid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 8. Удовлетворение индивидуально-групповых потребностей учащихся, направленных на разностороннее развитие и самореализацию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одаренных детей и талантливой молодежи, получивших финансовую поддержку (награжденных премиями, стипендиями, другими видами поощрения) на муниципальном, региональном, всероссийском уровнях (чел.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обучающихся, участвующих в олимпиадах и конкурсах различного уровня, в общей численности обучающихся общеобразовательных организаций (процентов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9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9. Оздоровление, отдых и занятость детей, подростков и молодежи в каникулярное время</w:t>
            </w:r>
          </w:p>
        </w:tc>
      </w:tr>
      <w:tr>
        <w:trPr>
          <w:trHeight w:val="2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детей, подростков и молодежи, охваченных всеми формами отдыха, оздоровления и занятости от общего количества детей, подростков и молодежи муниципального района (процент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36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Сроки реализации муниципальной программы: </w:t>
      </w:r>
      <w:r>
        <w:rPr>
          <w:sz w:val="28"/>
          <w:szCs w:val="28"/>
        </w:rPr>
        <w:t>2016-2020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: 2016-2017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: 2018-2019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: 2019-2020 годы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6. Объемы и источники финансирования муниципальной программы </w:t>
      </w:r>
      <w:r>
        <w:rPr/>
        <w:t>в целом (тыс.руб.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417"/>
        <w:gridCol w:w="1224"/>
        <w:gridCol w:w="1328"/>
        <w:gridCol w:w="1134"/>
        <w:gridCol w:w="1498"/>
      </w:tblGrid>
      <w:tr>
        <w:trPr>
          <w:trHeight w:val="2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8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2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647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43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243007,1</w:t>
            </w:r>
          </w:p>
        </w:tc>
      </w:tr>
      <w:tr>
        <w:trPr>
          <w:trHeight w:val="2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 Ожидаемые конечные результаты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упность качественного дошкольного образования, соответствующего федеральному государственному образовательному стандарту дошкольного образования, для детей в возрасте от 3 до 7 лет – 100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- 100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детей-инвалидов, получающих общее образование на дому с использованием дистанционных образовательных технологий, от общей численности детей-инвалидов, которым это показано –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общеобразовательных организаций, в которых создана универсальная безбарьерная среда, позволяющая обеспечить совместное обучение          инвалидов и лиц, не имеющих нарушений развития, в общем количестве общеобразовательных организаций – 22 процен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вес лиц, сдавших единый государственный экзамен, от числа выпускников, участвовавших в нем - 100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тся удельный вес численности молодых людей, вовлеченных в реализуемые органами исполнительной власти области проекты и программы в сфере поддержки талантливой молодежи, в общем количестве молодежи в возрасте от 14 до 30 лет до 24,0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тся доля молодежи, принимающей участие в добровольческой деятельности, от общего числа молодежи до 10 процентов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увеличится количества подготовленных организаторов и специалистов в сфере патриотического воспитания, в том числе специалистов военно-патриотических клубов и объединений до 20 чел.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количество обучающихся в образовательных организациях всех типов, принимающих участие в конкурсных мероприятиях, направленных на повышение уровня знаний истории и культуры России, своего города, региона, от общей численности обучающихся до 100 процент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доля населения от 7 до 30 лет, выполнивших нормативы Всероссийского физкультурно-спортивного комплекса «Готов к труду и обороне» (ГТО), в общей численности населения, принимающего участие в сдаче нормативов Всероссийского физкультурно-спортивного комплекса «Готов к труду и обороне» (ГТО) до 40 процент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доля молодежи, регулярно участвующей в работе патриотических клубов, центров, объединений от общего числа молодежи муниципального района до 12,5 процен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ся количество допризывной и призывной молодежи, занимающейся в организациях ДОССАФ до 100 чел.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увеличится количество волонтерских организаций, осуществляющих свою деятельность в сфере патриотического воспитания населения до 14 организаций;</w:t>
      </w:r>
    </w:p>
    <w:p>
      <w:pPr>
        <w:pStyle w:val="ConsPlusCell"/>
        <w:ind w:firstLine="709"/>
        <w:jc w:val="both"/>
        <w:rPr/>
      </w:pPr>
      <w:r>
        <w:rPr/>
        <w:t>увеличится количество подготовленных специалистов по вопросам профилактической работы среди населения муниципального района, до 15 человек;</w:t>
      </w:r>
    </w:p>
    <w:p>
      <w:pPr>
        <w:pStyle w:val="ConsPlusCell"/>
        <w:ind w:firstLine="709"/>
        <w:jc w:val="both"/>
        <w:rPr/>
      </w:pPr>
      <w:r>
        <w:rPr/>
        <w:t>увеличится доля населения муниципального района, участвующего в мероприятиях профилактической направленности, от общего числа населения муниципального района</w:t>
      </w:r>
      <w:r>
        <w:rPr>
          <w:spacing w:val="-2"/>
        </w:rPr>
        <w:t xml:space="preserve"> до 35 процентов;</w:t>
      </w:r>
    </w:p>
    <w:p>
      <w:pPr>
        <w:pStyle w:val="ConsPlusCell"/>
        <w:ind w:firstLine="709"/>
        <w:jc w:val="both"/>
        <w:rPr/>
      </w:pPr>
      <w:r>
        <w:rPr/>
        <w:t>увеличится до 100 процентов количество учащихся муниципальных общеобразовательных организаций муниципального района, охваченных превентивными образовательными программами;</w:t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>
          <w:spacing w:val="-2"/>
        </w:rPr>
      </w:pPr>
      <w:r>
        <w:rPr/>
        <w:t>увеличится до 100 процентов количество учащихся охваченных профилактическими осмотрами врачом-наркологом, от числа молодежи от 15 и старше, обучающихся в образовательных организациях муниципального района;</w:t>
      </w:r>
    </w:p>
    <w:p>
      <w:pPr>
        <w:pStyle w:val="ConsPlusCell"/>
        <w:ind w:firstLine="709"/>
        <w:jc w:val="both"/>
        <w:rPr/>
      </w:pPr>
      <w:r>
        <w:rPr/>
        <w:t>увеличится количество действующих волонтерских формирований в муниципальном районе, ведущих работу по профилактике негативных проявлений в молодежной среде до 1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тся число детей, регулярно занимающихся спортом и готовых продолжить свое спортивное совершенствование в организациях, осуществляющих спортивную подготовку, рост физической подготовленности детей и снижение заболеваемости до 80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к 2020 году числа детей в возрасте от 5 до 18 лет, обучающихся по дополнительным образовательным программам, в общей численности детей этого возраста до 96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тся количество современных программ каникулярного образовательного отдыха до 4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хранится доля детей в возрасте 7-17 лет, охваченных современными программами каникулярного образовательного отдыха, в общей численности детей в возрасте 7-17 лет (процент) на уровне 21 процен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населения качеством общего образования увеличится до 6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* - целевые показатели муниципальной программы должны отвечать одному из следующих условий: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определяются на основе данных государственного (федерального) статистического наблюдения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firstLine="709"/>
        <w:jc w:val="both"/>
        <w:rPr/>
      </w:pPr>
      <w:r>
        <w:rPr/>
        <w:t>определяются на основе данных ведомственной отчетности.</w:t>
      </w:r>
    </w:p>
    <w:p>
      <w:pPr>
        <w:pStyle w:val="Normal"/>
        <w:spacing w:lineRule="exact" w:line="240"/>
        <w:jc w:val="center"/>
        <w:rPr/>
      </w:pPr>
      <w:r>
        <w:rPr/>
        <w:t>10</w:t>
      </w:r>
    </w:p>
    <w:p>
      <w:pPr>
        <w:pStyle w:val="Normal"/>
        <w:spacing w:lineRule="exact" w:line="240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Мероприятия муниципальной программы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1080"/>
        <w:gridCol w:w="1884"/>
        <w:gridCol w:w="1624"/>
        <w:gridCol w:w="1198"/>
        <w:gridCol w:w="1198"/>
        <w:gridCol w:w="1116"/>
      </w:tblGrid>
      <w:tr>
        <w:trPr>
          <w:trHeight w:val="10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дача. Удовлетворить потребность населения в услугах дошкольного образования</w:t>
            </w:r>
          </w:p>
        </w:tc>
      </w:tr>
      <w:tr>
        <w:trPr>
          <w:trHeight w:val="32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одпрограммы «Развитие дошкольного образова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КУ «Центр ФЭМ и Х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68461,9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28861,08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дача. Удовлетворить потребность населения в услугах начального, основного, среднего общего образования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одпрограммы «Развитие  общего образова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КУ «Центр ФЭМ и Х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.1-2.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93619,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4316,9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дача. Удовлетворить потребность населения в услугах дополнительного образования</w:t>
            </w:r>
          </w:p>
        </w:tc>
      </w:tr>
      <w:tr>
        <w:trPr>
          <w:trHeight w:val="5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одпрограммы «Развитие дополнительного образования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КУ «Центр ФЭМ и Х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.1-3.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32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7280,3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. Повышение качества реализации приоритетных направлений государственной молодежной политики, эффективной социализации и самореализации молодежи на территории муниципального района</w:t>
            </w:r>
          </w:p>
        </w:tc>
      </w:tr>
      <w:tr>
        <w:trPr>
          <w:trHeight w:val="5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одпрограммы «Молодежь Чудовского райо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МЦ «Диалог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.1-4.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8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97,7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дача. Выполнение отдельных государственных полномочий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ализация подпрограммы «Охрана семьи и детств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КУ «Центр ФЭМ и Х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.1-5.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6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Задача. Патриотическое воспитание населения муниципального района  и допризывная подготовка молодежи к военной службе</w:t>
            </w:r>
          </w:p>
        </w:tc>
      </w:tr>
      <w:tr>
        <w:trPr>
          <w:trHeight w:val="5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exact" w:line="24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Реализация подпрограммы</w:t>
            </w:r>
            <w:r>
              <w:rPr/>
              <w:t xml:space="preserve"> </w:t>
            </w:r>
            <w:r>
              <w:rPr>
                <w:b w:val="false"/>
              </w:rPr>
              <w:t>«Патриотическое воспитание населения Чудовского муниципального района»</w:t>
            </w:r>
          </w:p>
          <w:p>
            <w:pPr>
              <w:pStyle w:val="ConsPlusNonformat"/>
              <w:spacing w:lineRule="exact" w:line="240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 «Диалог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КУ «Центр ФЭМ и Х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-6.6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0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spacing w:lineRule="exact" w:line="24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. Организация профилактической работы среди населения муниципального района по профилактике наркомании и других психоактивных веществ</w:t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                «Комплексные меры противодействия наркомании и зависимости от других психоактивных веществ в Чудовском муниципальном районе на 2016-2020 годы» 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 «Диалог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ДТ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КУ «Центр ФЭМ и Х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1- 7.5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1080"/>
        <w:gridCol w:w="1884"/>
        <w:gridCol w:w="1624"/>
        <w:gridCol w:w="1198"/>
        <w:gridCol w:w="1198"/>
        <w:gridCol w:w="1116"/>
      </w:tblGrid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. Удовлетворение индивидуально-групповых потребностей учащихся, направленных на разностороннее развитие и самореализацию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инансовое обеспечение мероприятий, направленных на поддержку одаренных детей и талантливой молод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КУ «Центр ФЭМ и 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.1-6.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дача. Оздоровление, отдых и занятость детей, подростков и молодежи в каникулярное время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инансовое обеспечение мероприятий, направленных на организацию оздоровления, отдыха и занятости детей, подростков и молодежи в каникулярное 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КУ «Центр ФЭМ и Х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.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6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701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center"/>
        <w:rPr/>
      </w:pPr>
      <w:r>
        <w:rPr/>
        <w:t>13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sz w:val="28"/>
          <w:szCs w:val="28"/>
        </w:rPr>
        <w:t>подпрограммы «Развитие дошкольного образования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bCs/>
          <w:sz w:val="28"/>
          <w:szCs w:val="28"/>
        </w:rPr>
        <w:t xml:space="preserve">Развитие образ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Чудовском муниципальном районе на 2016-2020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 Чудовского муниципального района (далее - Комит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тельные организации (далее - МО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КУ «Центр финансового, экономического, методического и хозяйственного обслуживания муниципальных образовательных учреждений» (далее – МКУ «Центр ФЭМ и Х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КУ «Центр обеспечения деятельности муниципальных учреждений Чудовского муниципального района» (далее МКУ - «Центр») (по согласованию).</w:t>
      </w:r>
    </w:p>
    <w:p>
      <w:pPr>
        <w:pStyle w:val="Normal"/>
        <w:ind w:firstLine="709"/>
        <w:jc w:val="both"/>
        <w:rPr/>
      </w:pPr>
      <w:r>
        <w:rPr/>
        <w:t>2. Задачи и целевые показатели* подпрограммы муниципальной программ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206"/>
        <w:gridCol w:w="972"/>
        <w:gridCol w:w="972"/>
        <w:gridCol w:w="972"/>
        <w:gridCol w:w="972"/>
        <w:gridCol w:w="972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дачи подпрограммы, наименование и единица измерения целевого               показател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. Удовлетворить потребность населения в услугах дошкольного образова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олнение дошкольными образовательными организациями объема муниципального задания по видам услуг 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ачества оказанных муниципальных услуг показателям, установленным в муниципальном задании 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тупность дошкольного образования (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)</w:t>
            </w:r>
            <w:r>
              <w:rPr>
                <w:sz w:val="24"/>
                <w:szCs w:val="24"/>
              </w:rPr>
              <w:t xml:space="preserve"> 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ват детей дошкольными образовательными организациями (отношение численности детей в возрасте от 2 месяцев до 3 лет, посещающих дошкольные образовательные организации, к общей численности детей в возрасте от 2 месяцев до 3 лет)</w:t>
            </w:r>
            <w:r>
              <w:rPr>
                <w:sz w:val="24"/>
                <w:szCs w:val="24"/>
              </w:rPr>
              <w:t xml:space="preserve"> 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206"/>
        <w:gridCol w:w="972"/>
        <w:gridCol w:w="972"/>
        <w:gridCol w:w="972"/>
        <w:gridCol w:w="972"/>
        <w:gridCol w:w="972"/>
      </w:tblGrid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дельный вес численности детей дошкольных образовательных организаций в возрасте от трех до семи лет, охваченных образовательными программами, соответствующими федеральному государственному образовательному стандарту дошкольного образования </w:t>
            </w:r>
            <w:r>
              <w:rPr>
                <w:sz w:val="24"/>
                <w:szCs w:val="24"/>
              </w:rPr>
              <w:t>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в дошкольных образовательных организациях, приходящихся на одного педагогического работник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муниципальных дошкольных образовательных организаций, здания которых находятся в аварийном состоянии или требуют капитального ремонта, в общем числе муниципальных образовательных организаций  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16-2020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: 2016-2017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: 2018-2019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: 2019-2020 годы.</w:t>
      </w:r>
    </w:p>
    <w:p>
      <w:pPr>
        <w:pStyle w:val="Normal"/>
        <w:ind w:firstLine="709"/>
        <w:jc w:val="both"/>
        <w:rPr/>
      </w:pPr>
      <w:r>
        <w:rPr/>
        <w:t>4. Объемы и источники финансирования подпрограммы в цело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409"/>
        <w:gridCol w:w="1450"/>
        <w:gridCol w:w="1568"/>
        <w:gridCol w:w="1469"/>
        <w:gridCol w:w="1293"/>
        <w:gridCol w:w="1248"/>
      </w:tblGrid>
      <w:tr>
        <w:trPr>
          <w:trHeight w:val="324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 (тыс.руб.)</w:t>
            </w:r>
          </w:p>
        </w:tc>
      </w:tr>
      <w:tr>
        <w:trPr>
          <w:trHeight w:val="725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32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48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80,6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ступность качественного дошкольного образования, соответствующего федеральному государственному образовательному стандарту дошкольного образования, для детей в возрасте от 3 до 7 лет – 100 проц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населения качеством общего образования увеличится до 60 процентов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Развитие дошкольного образования» муниципальной программы «</w:t>
      </w:r>
      <w:r>
        <w:rPr>
          <w:b/>
          <w:bCs/>
          <w:sz w:val="28"/>
          <w:szCs w:val="28"/>
        </w:rPr>
        <w:t>Развитие образования в Чудовском муниципальном районе на 2016-2020 годы»</w:t>
      </w:r>
    </w:p>
    <w:tbl>
      <w:tblPr>
        <w:tblW w:w="14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860"/>
        <w:gridCol w:w="1655"/>
        <w:gridCol w:w="1069"/>
        <w:gridCol w:w="1776"/>
        <w:gridCol w:w="1708"/>
        <w:gridCol w:w="1172"/>
        <w:gridCol w:w="848"/>
        <w:gridCol w:w="1012"/>
      </w:tblGrid>
      <w:tr>
        <w:trPr>
          <w:trHeight w:val="9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329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. Удовлетворить потребность населения в услугах дошкольного образования</w:t>
            </w:r>
          </w:p>
        </w:tc>
      </w:tr>
      <w:tr>
        <w:trPr>
          <w:trHeight w:val="62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М: Формирование муниципального задания и реализация образовательных программ дошкольного образования с учетом выхода на эффективный контракт с педагогическими работникам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7525,6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635,0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: Финансовое обеспечение мероприятий, направленных на функционирование и развитие дошкольного образовани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-1.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36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26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701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center"/>
        <w:rPr/>
      </w:pP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sz w:val="28"/>
          <w:szCs w:val="28"/>
        </w:rPr>
        <w:t>подпрограммы «Развитие общего образования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bCs/>
          <w:sz w:val="28"/>
          <w:szCs w:val="28"/>
        </w:rPr>
        <w:t xml:space="preserve">Развитие образ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Чудовском муниципальном районе на 2016-2020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 Чудовского муниципального района (далее - Комит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тельные организации (далее - МО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КУ «Центр финансового, экономического, методического и хозяйственного обслуживания муниципальных образовательных учреждений» (далее – МКУ «Центр ФЭМ и Х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КУ «Центр обеспечения деятельности муниципальных учреждений Чудовского муниципального района» (далее МКУ - «Центр») (по согласованию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Задачи и целевые показатели* подпрограммы муниципальной </w:t>
      </w:r>
      <w:r>
        <w:rPr/>
        <w:t>программ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846"/>
        <w:gridCol w:w="900"/>
        <w:gridCol w:w="144"/>
        <w:gridCol w:w="936"/>
        <w:gridCol w:w="108"/>
        <w:gridCol w:w="972"/>
        <w:gridCol w:w="72"/>
        <w:gridCol w:w="1008"/>
        <w:gridCol w:w="36"/>
        <w:gridCol w:w="1044"/>
      </w:tblGrid>
      <w:tr>
        <w:trPr>
          <w:trHeight w:val="169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дачи подпрограммы,                           наименование и единица измерения  целевого показателя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89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. Удовлетворить потребность населения в услугах начального, основного, среднего общего образования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ыполнение образовательными организациями объема муниципального задания по видам услуг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ачества оказанных муниципальных услуг показателям, установленным в муниципальном задании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численности обучающихся в образовательных организациях общего образования в соответствии с ФГОС в общей численности обучающихся в образовательных организациях общего образования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выпускников 9 классов, продолживших обучение, в общей численности выпускников 9 классов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3846"/>
        <w:gridCol w:w="900"/>
        <w:gridCol w:w="1080"/>
        <w:gridCol w:w="1080"/>
        <w:gridCol w:w="1080"/>
        <w:gridCol w:w="1080"/>
      </w:tblGrid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выпускников 11 классов, поступивших в профессиональные образовательные организации и образовательные организации высшего образования в соответствии с профилем, изучаемым в образовательной организации (процентов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Численность детей в  общеобразовательных организациях, приходящихся на одного педагогического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3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Доля муниципальных общеобразовательных организаций, соответствующих современным требованиям обучения, в общем количестве муниципальных общеобразовательных организаций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охваченных горячим питанием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обеспеченных учебниками и учебными пособиями в соответствии с требованиями ФГОС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общеобразовательных организаций, в которых обеспечена возможность пользоваться широкополосным Интернетом не менее 2 Мб/с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щеобразовательных организаций, в которых применяются дистанционные образовательные технологии при реализации основных программ общего образования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, охваченных подвозом из числа нуждающихся в подвозе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муниципальных общеобразовательных организаций (школ), здания которых находятся в аварийном состоянии или требуют капитального ремонта, в общем числе муниципальных общеобразовательных организаций (школ)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роки реализации подпрограммы: </w:t>
      </w:r>
      <w:r>
        <w:rPr>
          <w:sz w:val="28"/>
          <w:szCs w:val="28"/>
        </w:rPr>
        <w:t>2016-2020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: 2016-2017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: 2018-2019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: 2019-2020 годы.</w:t>
      </w:r>
    </w:p>
    <w:p>
      <w:pPr>
        <w:pStyle w:val="Normal"/>
        <w:ind w:firstLine="709"/>
        <w:jc w:val="both"/>
        <w:rPr/>
      </w:pPr>
      <w:r>
        <w:rPr/>
        <w:t>4. Объемы и источники финансирования подпрограммы в целом (тыс.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409"/>
        <w:gridCol w:w="1450"/>
        <w:gridCol w:w="1568"/>
        <w:gridCol w:w="1333"/>
        <w:gridCol w:w="1286"/>
        <w:gridCol w:w="1392"/>
      </w:tblGrid>
      <w:tr>
        <w:trPr>
          <w:trHeight w:val="324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5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33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78,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вес обучающихся образовательных организаций в соответствии с федеральными государственными образовательными стандартами общего образования - 100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детей-инвалидов, получающих общее образование на дому с использованием дистанционных образовательных технологий, от общей численности детей-инвалидов, которым это показано – 100 проц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общеобразовательных организац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общеобразовательных организаций – 22 процен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ельный вес лиц, сдавших единый государственный экзамен, от числа выпускников, участвовавших в нем, - 100 проц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населения качеством общего образования увеличится до 60 процентов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Развитие общего образования» муниципальной программы «</w:t>
      </w:r>
      <w:r>
        <w:rPr>
          <w:b/>
          <w:bCs/>
          <w:sz w:val="28"/>
          <w:szCs w:val="28"/>
        </w:rPr>
        <w:t>Развитие образования в Чудовском муниципальном районе на 2016-2020 годы»</w:t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860"/>
        <w:gridCol w:w="1620"/>
        <w:gridCol w:w="1080"/>
        <w:gridCol w:w="1800"/>
        <w:gridCol w:w="1620"/>
        <w:gridCol w:w="1260"/>
        <w:gridCol w:w="900"/>
        <w:gridCol w:w="1029"/>
      </w:tblGrid>
      <w:tr>
        <w:trPr>
          <w:trHeight w:val="1126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329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Задача. Удовлетворить потребность населения в услугах начального, основного, среднего общего образования </w:t>
            </w:r>
          </w:p>
        </w:tc>
      </w:tr>
      <w:tr>
        <w:trPr>
          <w:trHeight w:val="44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М: Формирование муниципального задания и реализация общеобразовательных программ начального общего образования с учетом выхода на эффективный контракт с педагогическими работник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3, 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3929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233,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М: Формирование муниципального задания и реализация общеобразовательных программ основного общего образования с учетом выхода на эффективный контракт с педагогическими работник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4, 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391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594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М: Формирование муниципального задания и реализация общеобразовательных программ среднего общего образования с учетом выхода на эффективный контракт с педагогическими работникам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-1.3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-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62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93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: Финансовое обеспечение мероприятий, направленных на функционирование и развитие общего 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8-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15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95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1701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sz w:val="28"/>
          <w:szCs w:val="28"/>
        </w:rPr>
        <w:t>подпрограммы «Развитие дополнительного образования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bCs/>
          <w:sz w:val="28"/>
          <w:szCs w:val="28"/>
        </w:rPr>
        <w:t xml:space="preserve">Развитие образ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Чудовском муниципальном районе на 2016-2020 годы»</w:t>
      </w:r>
    </w:p>
    <w:p>
      <w:pPr>
        <w:pStyle w:val="Normal"/>
        <w:spacing w:lineRule="atLeast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 Чудовского муниципального района (далее - Комит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тельные организации (далее - МО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КУ «Центр финансового, экономического, методического и хозяйственного обслуживания муниципальных образовательных учреждений»              (далее – МКУ «Центр ФЭМ и Х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КУ «Центр обеспечения деятельности муниципальных учреждений Чудовского муниципального района» (далее МКУ - «Центр»)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комитет культуры и спорта Администрации Чудовского муниципального района (далее - комитет культуры и спорта) (по согласованию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. Задачи и целевые показатели* подпрограммы муниципальной </w:t>
      </w:r>
      <w:r>
        <w:rPr/>
        <w:t>программ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80"/>
        <w:gridCol w:w="1080"/>
        <w:gridCol w:w="1080"/>
        <w:gridCol w:w="1080"/>
        <w:gridCol w:w="1080"/>
      </w:tblGrid>
      <w:tr>
        <w:trPr>
          <w:trHeight w:val="16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. Удовлетворить потребность населения в услугах дополнительного образования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образовательными организациями объема муниципального задания по видам услуг (проце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ответствие качества оказанных муниципальных услуг показателям, установленным в муниципальном задании (проце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детей, получающих услуги дополнительного образования, в общей численности детей в возрасте          5-18 лет (проце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детей, занимающихся в организациях дополнительного образования спортивно-технической направленности, в общей численности детей от 5 до 18 лет (проце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детей в образовательных организациях дополнительного образования, приходящихся на одного педагогического работ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80"/>
        <w:gridCol w:w="1080"/>
        <w:gridCol w:w="1080"/>
        <w:gridCol w:w="1080"/>
        <w:gridCol w:w="1080"/>
      </w:tblGrid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детей, занимающихся в спортивных кружках, организованных на базе общеобразовательных организаций, в общей численности обучающихся в общеобразовательных организациях (процен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редний уровень физической подготовленности учащихся по итогам тестирования по программе «Президентские состяза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Результативность участия в спартакиаде обучающихся Новгоро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16-2020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: 2016-2017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: 2018-2019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: 2019-2020 годы.</w:t>
      </w:r>
    </w:p>
    <w:p>
      <w:pPr>
        <w:pStyle w:val="Normal"/>
        <w:ind w:firstLine="709"/>
        <w:jc w:val="both"/>
        <w:rPr/>
      </w:pPr>
      <w:r>
        <w:rPr/>
        <w:t>4. Объемы и источники финансирования подпрограммы в целом (тыс.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409"/>
        <w:gridCol w:w="1450"/>
        <w:gridCol w:w="1568"/>
        <w:gridCol w:w="1469"/>
        <w:gridCol w:w="1514"/>
        <w:gridCol w:w="1029"/>
      </w:tblGrid>
      <w:tr>
        <w:trPr>
          <w:trHeight w:val="324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0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8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тся число детей, регулярно занимающихся спортом и готовых продолжить свое спортивное совершенствование в организациях, осуществляющих спортивную подготовку, рост физической подготовленности детей и снижение заболеваемости до 80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к 2020 году числа детей в возрасте от 5 до 18 лет, обучающихся по дополнительным образовательным программам, в общей численности детей этого возраста до 96 процен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населения качеством дополнительного образования увеличится до 60 процентов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Развитие дополнительного образования» муниципальной программы         «</w:t>
      </w:r>
      <w:r>
        <w:rPr>
          <w:b/>
          <w:bCs/>
          <w:sz w:val="28"/>
          <w:szCs w:val="28"/>
        </w:rPr>
        <w:t>Развитие образования в Чудовском муниципальном районе на 2016-2020 годы»</w:t>
      </w:r>
    </w:p>
    <w:tbl>
      <w:tblPr>
        <w:tblW w:w="14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040"/>
        <w:gridCol w:w="1712"/>
        <w:gridCol w:w="1213"/>
        <w:gridCol w:w="1755"/>
        <w:gridCol w:w="1620"/>
        <w:gridCol w:w="1080"/>
        <w:gridCol w:w="1080"/>
        <w:gridCol w:w="915"/>
      </w:tblGrid>
      <w:tr>
        <w:trPr>
          <w:trHeight w:val="112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3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Задача. Удовлетворить потребность населения в услугах дополнительного образования </w:t>
            </w:r>
          </w:p>
        </w:tc>
      </w:tr>
      <w:tr>
        <w:trPr>
          <w:trHeight w:val="6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М: Формирование муниципального задания и реализация общеобразовательных программ дополнительного образования с учетом выхода на эффективный контракт с педагогическими работникам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 – 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13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М: Формирование муниципального задания и реализация общеобразовательных программ дополнительного образования в спортивной школе с учетом выхода на эффективный контракт с педагогическими работникам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 – 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7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: Финансовое обеспечение мероприятий, направленных на функционирование и развитие дополнительного образован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 – 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701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sz w:val="28"/>
          <w:szCs w:val="28"/>
        </w:rPr>
        <w:t>подпрограммы «Молодежь Чудовского муниципального района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bCs/>
          <w:sz w:val="28"/>
          <w:szCs w:val="28"/>
        </w:rPr>
        <w:t xml:space="preserve">Развитие образ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Чудовском муниципальном районе на 2016-2020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 Чудовского муниципального района (далее - Комит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тельные организации (далее - МОО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е бюджетное учреждение «Молодежный центр «Диало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КУ «Центр финансового, экономического, методического и хозяйственного обслуживания муниципальных образовательных учреждений» (далее – МКУ «Центр ФЭМ и Х»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митет культуры и спорта Администрации Чудовского муниципального района (далее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en-US"/>
        </w:rPr>
        <w:t>комитет культуры и спор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униципальное бюджетное учреждение «Молодежный центр «Диалог» (далее – МБУ «МЦ «Диалог»);</w:t>
      </w:r>
    </w:p>
    <w:p>
      <w:pPr>
        <w:pStyle w:val="ConsPlusCell"/>
        <w:ind w:firstLine="709"/>
        <w:jc w:val="both"/>
        <w:rPr/>
      </w:pPr>
      <w:r>
        <w:rPr/>
        <w:t>отдел записи актов гражданского состояния Чудовского муниципального района (далее - отдел ЗАГС)</w:t>
      </w:r>
      <w:r>
        <w:rPr>
          <w:lang w:eastAsia="en-US"/>
        </w:rPr>
        <w:t xml:space="preserve">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естное отделение «Добровольное общество содействия армии, авиации и флоту России» Чудовского района (далее - ДОСААФ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тдел военного комиссариата Новгородской области по г.Чудово, Чудовскому и Маловишерскому районам (далее - военкомат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тдел Министерства внутренних дел России по Чудовскому району           (далее - ОМВД России по Чудовскому району) (по согласованию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удовский поисковый отряд им.А. Ерастова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КУ «Центр обеспечения деятельности муниципальных учреждений Чудовского муниципального района» (далее МКУ - «Центр») (по согласованию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целевые показатели* подпрограммы муниципальной программ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72"/>
        <w:gridCol w:w="972"/>
        <w:gridCol w:w="972"/>
        <w:gridCol w:w="972"/>
        <w:gridCol w:w="972"/>
      </w:tblGrid>
      <w:tr>
        <w:trPr>
          <w:trHeight w:val="16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дачи подпрограммы, наименование  и единица измерения целевого            показател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Задача. Повышение качества реализации приоритетных направлений государственной молодежной политики, эффективной социализации и самореализации молодежи на территории муниципального района 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учреждением сферы молодежной политики объема муниципального задания по видам услуг 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ие качества оказанных муниципальных услуг показателям, установленным в муниципальном задании 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972"/>
        <w:gridCol w:w="972"/>
        <w:gridCol w:w="972"/>
        <w:gridCol w:w="972"/>
        <w:gridCol w:w="972"/>
      </w:tblGrid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молодых людей в возрасте от 14 до 30 лет, вовлеченных в реализуемые органами исполнительной власти проекты и программы в сфере поддержки талантливой молодежи, в общей численности молодежи в возрасте от 14 до 30 лет 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в возрасте от 14 до 30 лет 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личество специалистов, принявших участие в районных и областных конкурсных мероприятиях конференциях, семинарах, «круглых столах» по вопросам профилактической работы среди населения муниципального район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личество информационно-методических материалов по профилактике наркомании и зависимости от других психоактивных веществ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муниципального района, участвующего в мероприятиях профилактической направленности, от общего числа населения муниципального района</w:t>
            </w:r>
            <w:r>
              <w:rPr>
                <w:color w:val="000000"/>
                <w:sz w:val="24"/>
                <w:szCs w:val="24"/>
              </w:rPr>
              <w:t xml:space="preserve"> 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олодежи, регулярно участвующей в работе волонтерских формирований </w:t>
            </w:r>
            <w:r>
              <w:rPr>
                <w:color w:val="000000"/>
                <w:sz w:val="24"/>
                <w:szCs w:val="24"/>
              </w:rPr>
              <w:t>(процент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16-2020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: 2016-2017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: 2018-2019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: 2019-2020 годы.</w:t>
      </w:r>
    </w:p>
    <w:p>
      <w:pPr>
        <w:pStyle w:val="Normal"/>
        <w:ind w:firstLine="709"/>
        <w:jc w:val="both"/>
        <w:rPr/>
      </w:pPr>
      <w:r>
        <w:rPr/>
        <w:t>4. Объемы и источники финансирования подпрограммы в целом (тыс.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409"/>
        <w:gridCol w:w="1450"/>
        <w:gridCol w:w="1568"/>
        <w:gridCol w:w="1469"/>
        <w:gridCol w:w="1514"/>
        <w:gridCol w:w="1029"/>
      </w:tblGrid>
      <w:tr>
        <w:trPr>
          <w:trHeight w:val="324" w:hRule="atLeas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77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1857,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тся удельный вес численности молодых людей, вовлеченных в реализуемые органами исполнительной власти области проекты и программы в сфере поддержки талантливой молодежи, в общем количестве молодежи в возрасте от 14 до 30 лет до 24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тся доля молодежи, принимающей участие в добровольческой деятельности, от общего числа молодежи до 10 проц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ится доля детей и молодежи муниципального района, участвующих в мероприятиях патриотической направленности, от общего числа молодежи муниципального района до 56 процентов. </w:t>
      </w:r>
    </w:p>
    <w:p>
      <w:pPr>
        <w:pStyle w:val="Normal"/>
        <w:spacing w:lineRule="atLeast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Молодежь Чудовского муниципального района» муниципальной программы «</w:t>
      </w:r>
      <w:r>
        <w:rPr>
          <w:b/>
          <w:bCs/>
          <w:sz w:val="28"/>
          <w:szCs w:val="28"/>
        </w:rPr>
        <w:t>Развитие образования в Чудовском муниципальном районе на 2016-2020 годы»</w:t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960"/>
        <w:gridCol w:w="3154"/>
        <w:gridCol w:w="1069"/>
        <w:gridCol w:w="2119"/>
        <w:gridCol w:w="1536"/>
        <w:gridCol w:w="1122"/>
        <w:gridCol w:w="720"/>
        <w:gridCol w:w="720"/>
      </w:tblGrid>
      <w:tr>
        <w:trPr>
          <w:trHeight w:val="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Задача. Повышение качества реализации приоритетных направлений государственной молодежной политики, эффективной социализации и самореализации молодежи на территории муниципального района </w:t>
            </w:r>
          </w:p>
        </w:tc>
      </w:tr>
      <w:tr>
        <w:trPr>
          <w:trHeight w:val="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М: Формирование муниципального задания учреждению сферы молодежной политик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олодежный центр «Диалог»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 - 1.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56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: Обеспечение эффективной системы по социализации и самореализации молодежи, развитию потенциала молодежи района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 «Диалог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 - 1.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5,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М: Финансовое обеспечение мероприятий, направленных на функционирование и развитие организаций сферы молодежной политики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 «Диалог»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701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sz w:val="28"/>
          <w:szCs w:val="28"/>
        </w:rPr>
        <w:t>подпрограммы «Охрана семьи и детства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й программы «</w:t>
      </w:r>
      <w:r>
        <w:rPr>
          <w:b/>
          <w:bCs/>
          <w:sz w:val="28"/>
          <w:szCs w:val="28"/>
        </w:rPr>
        <w:t xml:space="preserve">Развитие образ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Чудовском муниципальном районе на 2016-2020 год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образования Администрации Чудовского муниципального района (далее - Комит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тельные организации (далее - МО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МКУ «Центр финансового, экономического, методического и хозяйственного обслуживания муниципальных образовательных учреждений»                (далее – МКУ «Центр ФЭМ и Х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записи актов гражданского состояния Чудовского района комитета ЗАГС и ООДМС Новгородской области (далее - отдел ЗАГС)</w:t>
      </w:r>
      <w:r>
        <w:rPr>
          <w:sz w:val="28"/>
          <w:szCs w:val="28"/>
          <w:lang w:eastAsia="en-US"/>
        </w:rPr>
        <w:t xml:space="preserve">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тдел Министерства внутренних дел России по Чудовскому району           (далее - ОМВД России по Чудовскому району) (по согласованию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целевые показатели* подпрограммы муниципальной программ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936"/>
        <w:gridCol w:w="936"/>
        <w:gridCol w:w="936"/>
        <w:gridCol w:w="936"/>
        <w:gridCol w:w="936"/>
      </w:tblGrid>
      <w:tr>
        <w:trPr>
          <w:trHeight w:val="16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начение целевого показателя по годам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 xml:space="preserve">Задача. Выполнение отдельных государственных полномочий 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детей-сирот и детей, оставшихся без попечения родителей, в общей численности детей в возрасте до 17 лет (процент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-сирот и детей, оставшихся без попечения родителей, переданных на воспитание в семьи, общей численности детей-сирот и детей, оставшихся без попечения родителей (процент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личество районных мероприятий для замещающих семе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личество детей-сирот, а также лиц из числа детей-сирот, обеспеченных жилыми помещениями в отчетном финансовом год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роки реализации подпрограммы: </w:t>
      </w:r>
      <w:r>
        <w:rPr>
          <w:sz w:val="28"/>
          <w:szCs w:val="28"/>
        </w:rPr>
        <w:t>2016-2020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: 2016-2017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: 2018-2019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: 2019-2020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4. Объемы и источники финансирования подпрограммы в целом (тыс.рублей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409"/>
        <w:gridCol w:w="1450"/>
        <w:gridCol w:w="1568"/>
        <w:gridCol w:w="1469"/>
        <w:gridCol w:w="1291"/>
        <w:gridCol w:w="1250"/>
      </w:tblGrid>
      <w:tr>
        <w:trPr>
          <w:trHeight w:val="324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725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             бюдж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2,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2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конечные результаты реализаци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ится доля детей-сирот и детей, оставшихся без попечения родителей, переданных на воспитание в семьи – до 100 процентов.</w: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Охрана семьи и детства» муниципальной программы «</w:t>
      </w:r>
      <w:r>
        <w:rPr>
          <w:b/>
          <w:bCs/>
          <w:sz w:val="28"/>
          <w:szCs w:val="28"/>
        </w:rPr>
        <w:t xml:space="preserve">Развитие образования в Чудовском муниципальном районе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6-2020 годы»</w:t>
      </w:r>
    </w:p>
    <w:tbl>
      <w:tblPr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56"/>
        <w:gridCol w:w="2752"/>
        <w:gridCol w:w="1069"/>
        <w:gridCol w:w="1759"/>
        <w:gridCol w:w="1725"/>
        <w:gridCol w:w="1155"/>
        <w:gridCol w:w="865"/>
        <w:gridCol w:w="1012"/>
      </w:tblGrid>
      <w:tr>
        <w:trPr>
          <w:trHeight w:val="9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полнитель                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/>
            </w:pPr>
            <w:r>
              <w:rPr/>
              <w:t>Объем финансирования (тыс.руб.)</w:t>
            </w:r>
          </w:p>
        </w:tc>
      </w:tr>
      <w:tr>
        <w:trPr>
          <w:trHeight w:val="329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. Выполнение отдельных государственных полномочий</w:t>
            </w:r>
          </w:p>
        </w:tc>
      </w:tr>
      <w:tr>
        <w:trPr>
          <w:trHeight w:val="9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color w:val="000000"/>
              </w:rPr>
              <w:t>ОМ: Финансовое обеспечение социальных мероприятий в сфере образования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eastAsia="en-US"/>
              </w:rPr>
              <w:t>МКУ «Центр ФЭМ и Х»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 – 1.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062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701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30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Title"/>
        <w:spacing w:lineRule="exact" w:line="240"/>
        <w:jc w:val="center"/>
        <w:rPr/>
      </w:pPr>
      <w:r>
        <w:rPr>
          <w:sz w:val="28"/>
          <w:szCs w:val="28"/>
        </w:rPr>
        <w:t>подпрограммы «Патриотическое воспитание населения</w:t>
      </w:r>
    </w:p>
    <w:p>
      <w:pPr>
        <w:pStyle w:val="ConsPlusTitle"/>
        <w:spacing w:lineRule="exact" w:line="240"/>
        <w:jc w:val="center"/>
        <w:rPr/>
      </w:pPr>
      <w:r>
        <w:rPr>
          <w:sz w:val="28"/>
          <w:szCs w:val="28"/>
        </w:rPr>
        <w:t xml:space="preserve">Чудовского муниципального района»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 Чудовском муниципальном районе на 2016-2020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образования Администрации Чудовского муниципального            района (далее - комит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культуры и спорта Администрации Чудовского муниципального района (далее – комитет культуры и спор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экономики и финансов Администрации Чудовского муниципального района (далее – комитет экономики и финанс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дел Министерства внутренних дел России по Чудовскому району               (далее - ОМВД) (по согласованию); </w:t>
      </w:r>
    </w:p>
    <w:p>
      <w:pPr>
        <w:pStyle w:val="ConsPlusCell"/>
        <w:ind w:firstLine="709"/>
        <w:jc w:val="both"/>
        <w:rPr/>
      </w:pPr>
      <w:r>
        <w:rPr/>
        <w:t>Администрации  сельских поселений (по согласованию);</w:t>
      </w:r>
    </w:p>
    <w:p>
      <w:pPr>
        <w:pStyle w:val="ConsPlusCell"/>
        <w:ind w:firstLine="709"/>
        <w:jc w:val="both"/>
        <w:rPr/>
      </w:pPr>
      <w:r>
        <w:rPr/>
        <w:t>муниципальное бюджетное учреждение «Молодежный центр «Диалог» (далее – МБУ «Молодежный центр «Диалог»);</w:t>
      </w:r>
    </w:p>
    <w:p>
      <w:pPr>
        <w:pStyle w:val="ConsPlusCell"/>
        <w:ind w:firstLine="709"/>
        <w:jc w:val="both"/>
        <w:rPr/>
      </w:pPr>
      <w:r>
        <w:rPr/>
        <w:t>муниципальное автономное образовательное учреждение дополнительного образования детей «Дом детского творчества» (далее - МАУ ДО «Дом детского творчества») (по согласованию);</w:t>
      </w:r>
    </w:p>
    <w:p>
      <w:pPr>
        <w:pStyle w:val="ConsPlusCell"/>
        <w:ind w:firstLine="709"/>
        <w:jc w:val="both"/>
        <w:rPr/>
      </w:pPr>
      <w:r>
        <w:rPr/>
        <w:t>Новгородская областная общественная организация «Поисковая экспедиция «Долина» памяти Н.И. Орлова (далее - поисковая экспедиция «Долина») (по согласованию);</w:t>
      </w:r>
    </w:p>
    <w:p>
      <w:pPr>
        <w:pStyle w:val="ConsPlusCell"/>
        <w:ind w:firstLine="709"/>
        <w:jc w:val="both"/>
        <w:rPr/>
      </w:pPr>
      <w:r>
        <w:rPr/>
        <w:t>Чудовский поисковый отряд им.А. Ерастова (по согласованию);</w:t>
      </w:r>
    </w:p>
    <w:p>
      <w:pPr>
        <w:pStyle w:val="ConsPlusCell"/>
        <w:ind w:firstLine="709"/>
        <w:jc w:val="both"/>
        <w:rPr/>
      </w:pPr>
      <w:r>
        <w:rPr/>
        <w:t>Чудовский филиал ОГУ «Агентство информационных коммуникаций» (далее – газета «Родина») (по согласованию);</w:t>
      </w:r>
    </w:p>
    <w:p>
      <w:pPr>
        <w:pStyle w:val="ConsPlusCell"/>
        <w:ind w:firstLine="709"/>
        <w:jc w:val="both"/>
        <w:rPr/>
      </w:pPr>
      <w:r>
        <w:rPr/>
        <w:t>местное отделение ДОСААФ России Чудовского района Новгородской области (далее – ДОСААФ) (по согласованию);</w:t>
      </w:r>
    </w:p>
    <w:p>
      <w:pPr>
        <w:pStyle w:val="ConsPlusCell"/>
        <w:ind w:firstLine="709"/>
        <w:jc w:val="both"/>
        <w:rPr/>
      </w:pPr>
      <w:r>
        <w:rPr/>
        <w:t>районный Совет ветеранов войны, труда, вооруженных сил и правоохранительных органов (далее – районный совет ветеранов) (по согласованию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и целевые показатели подпрограммы муниципальной программы: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79"/>
        <w:gridCol w:w="900"/>
        <w:gridCol w:w="1065"/>
        <w:gridCol w:w="1134"/>
        <w:gridCol w:w="1134"/>
        <w:gridCol w:w="1169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u w:val="single"/>
              </w:rPr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дача.</w:t>
            </w:r>
            <w:r>
              <w:rPr>
                <w:b/>
                <w:bCs/>
              </w:rPr>
              <w:t xml:space="preserve"> Патриотическое воспитание населения муниципального района  и допризывная подготовка молодёжи к военной служб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 подготовленных организаторов и специалистов в сфере патриотического воспитания, в том числе специалистов военно-патриотических клубов и объеди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879"/>
        <w:gridCol w:w="900"/>
        <w:gridCol w:w="1065"/>
        <w:gridCol w:w="1134"/>
        <w:gridCol w:w="1134"/>
        <w:gridCol w:w="1169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 обучающихся в образовательных организациях всех типов, принимающих участие в конкурсных мероприятиях, направленных на повышение уровня знаний истории и культуры России, своего города, региона, от общей численности обучающих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  населения от 7 до 30 лет, выполнивших нормативы Всероссийского физкультурно-спортивного комплекса «Готов к труду и обороне» (ГТО), в общей численности населения, принимающего участие в сдаче нормативов Всероссийского физкультурно-спортивного комплекса «Готов к труду и обороне» (ГТ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молодежи, регулярно участвующей в работе патриотических клубов, центров, объединений от общего числа молодежи муниципального района (процен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12,5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допризывной и призывной молодежи, занимающейся в организациях ДОССАФ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волонтёрских организаций, осуществляющих свою деятельность в сфере патриотического воспитания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    </w:t>
            </w:r>
            <w:r>
              <w:rPr/>
              <w:t>14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16-2020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: 2016-2017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: 2018-2019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: 2019-2020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 и по годам реализации (тыс.руб.)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95"/>
        <w:gridCol w:w="1440"/>
        <w:gridCol w:w="1440"/>
        <w:gridCol w:w="1260"/>
        <w:gridCol w:w="1589"/>
        <w:gridCol w:w="980"/>
      </w:tblGrid>
      <w:tr>
        <w:trPr>
          <w:tblHeader w:val="true"/>
          <w:trHeight w:val="288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blHeader w:val="true"/>
          <w:trHeight w:val="288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жидаемые конечные результаты реализации подпрограммы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Увеличение количества подготовленных организаторов и специалистов в сфере патриотического воспитания, в том числе специалистов военно-патриотических клубов и объединений до 20 чел.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Увеличение количества обучающихся в образовательных организациях всех типов, принимающих участие в конкурсных мероприятиях, направленных на повышение уровня знаний истории и культуры России, своего города, региона, от  общей численности обучающихся до 100 процент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Увеличение доли  населения от 7 до 30 лет, выполнивших нормативы Всероссийского физкультурно-спортивного комплекса «Готов к труду и обороне» (ГТО), в общей численности населения, принимающего участие в сдаче нормативов Всероссийского физкультурно-спортивного комплекса «Готов к труду и обороне» (ГТО) до 40 процентов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Увеличение доли молодежи, регулярно участвующей в работе патриотических клубов, центров, объединений от общего числа молодежи муниципального района до 12,5 процент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5.5. Увеличение количества допризывной и призывной молодежи, занимающейся в организациях ДОССАФ до 100 чел.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Увеличение количества волонтёрских организаций, осуществляющих свою деятельность в сфере патриотического воспитания населения до 14 организац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1906" w:h="16838"/>
          <w:pgMar w:left="1701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Патриотическое воспитание населения Чудовского муниципального района</w:t>
      </w:r>
      <w:r>
        <w:rPr>
          <w:b/>
          <w:spacing w:val="-6"/>
          <w:sz w:val="28"/>
          <w:szCs w:val="28"/>
        </w:rPr>
        <w:t>»</w:t>
      </w:r>
      <w:r>
        <w:rPr>
          <w:b/>
          <w:sz w:val="28"/>
          <w:szCs w:val="28"/>
        </w:rPr>
        <w:t xml:space="preserve"> муниципальной программы «</w:t>
      </w:r>
      <w:r>
        <w:rPr>
          <w:b/>
          <w:bCs/>
          <w:sz w:val="28"/>
          <w:szCs w:val="28"/>
        </w:rPr>
        <w:t>Развитие образования в Чудовском муниципальном районе на 2016-2020 годы»</w:t>
      </w:r>
    </w:p>
    <w:p>
      <w:pPr>
        <w:pStyle w:val="Normal"/>
        <w:spacing w:lineRule="exac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"/>
        <w:rPr/>
      </w:pPr>
      <w:r>
        <w:rPr/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42"/>
        <w:gridCol w:w="2818"/>
        <w:gridCol w:w="832"/>
        <w:gridCol w:w="2003"/>
        <w:gridCol w:w="1701"/>
        <w:gridCol w:w="1418"/>
        <w:gridCol w:w="1417"/>
        <w:gridCol w:w="1146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                 мероприятия 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               мероприяти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Источник финансирования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Объем  финансирования по годам (тыс.рублей)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дача.</w:t>
            </w:r>
            <w:r>
              <w:rPr>
                <w:b/>
                <w:bCs/>
              </w:rPr>
              <w:t xml:space="preserve"> Патриотическое воспитание населения муниципального района  и допризывная подготовка молодёжи к военной службе</w:t>
            </w:r>
          </w:p>
        </w:tc>
      </w:tr>
      <w:tr>
        <w:trPr>
          <w:trHeight w:val="56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Финансовое обеспечение мероприятий, направленных на патриотическое воспитание населения муниципального района подготовку  молодёжи к военной службе 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 «Диалог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КУ «Центр ФЭМ и Х»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 - 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0"/>
              <w:ind w:left="435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orient="landscape" w:w="16838" w:h="11906"/>
          <w:pgMar w:left="1701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exact" w:line="240" w:before="0" w:after="12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«Комплексные меры противодействия наркомании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зависимости от других психоактивных веществ </w:t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Чудовском муниципальном районе на 2016-2020 годы»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образова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 Чудовском муниципальном районе на 2016-2020 годы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сполнители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образования Администрации Чудовского муниципального           района (далее - комитет);</w:t>
      </w:r>
    </w:p>
    <w:p>
      <w:pPr>
        <w:pStyle w:val="Normal"/>
        <w:ind w:firstLine="709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комитеты Администрации Чудовского муниципального района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ультуры и спорта;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экономики и финансов;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отдел министерства внутренних дел России по Чудовскому району (далее - ОМВД) </w:t>
      </w:r>
      <w:r>
        <w:rPr>
          <w:spacing w:val="-4"/>
          <w:sz w:val="28"/>
          <w:szCs w:val="28"/>
        </w:rPr>
        <w:t>(по согласованию)</w:t>
      </w:r>
      <w:r>
        <w:rPr>
          <w:bCs/>
          <w:spacing w:val="-4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iCs/>
          <w:spacing w:val="-4"/>
          <w:sz w:val="28"/>
          <w:szCs w:val="28"/>
        </w:rPr>
        <w:t>отдел военного комиссариата Новгородской области по г.Чудово, Чудовскому и Маловишерскому районам (далее - отдел военного  комиссариата) (по соглас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пансерно – поликлиническое отделение № 2 с дневным стационаром государственного областного бюджетного учреждения здравоохранения Новгородского областного наркологического диспансера «Катарсис»</w:t>
      </w:r>
      <w:r>
        <w:rPr>
          <w:iCs/>
          <w:spacing w:val="-4"/>
          <w:sz w:val="28"/>
          <w:szCs w:val="28"/>
        </w:rPr>
        <w:t xml:space="preserve"> (далее - </w:t>
      </w:r>
      <w:r>
        <w:rPr>
          <w:sz w:val="28"/>
          <w:szCs w:val="28"/>
        </w:rPr>
        <w:t>отделение ГОБУЗ НОНД «Катарсис»</w:t>
      </w:r>
      <w:r>
        <w:rPr>
          <w:iCs/>
          <w:spacing w:val="-4"/>
          <w:sz w:val="28"/>
          <w:szCs w:val="28"/>
        </w:rPr>
        <w:t>) (по согласованию);</w:t>
      </w:r>
    </w:p>
    <w:p>
      <w:pPr>
        <w:pStyle w:val="Normal"/>
        <w:ind w:firstLine="709"/>
        <w:jc w:val="both"/>
        <w:rPr/>
      </w:pPr>
      <w:r>
        <w:rPr>
          <w:iCs/>
          <w:spacing w:val="-4"/>
          <w:sz w:val="28"/>
          <w:szCs w:val="28"/>
        </w:rPr>
        <w:t>государственное областное бюджетное учреждение здравоохранения «Чудовская центральная районная больница» (далее - Чудовская ЦРБ) (по согласованию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и целевые показатели подпрограммы муниципальной программы: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140"/>
        <w:gridCol w:w="992"/>
        <w:gridCol w:w="993"/>
        <w:gridCol w:w="992"/>
        <w:gridCol w:w="850"/>
        <w:gridCol w:w="993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u w:val="single"/>
              </w:rPr>
            </w:pPr>
            <w:r>
              <w:rPr/>
              <w:t>Задачи подпрограммы, наименование и единица измерения целевого показател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Значения целевого показателя по годам</w:t>
            </w:r>
          </w:p>
        </w:tc>
      </w:tr>
      <w:tr>
        <w:trPr>
          <w:trHeight w:val="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Задача.  Организация профилактической работы среди населения муниципального района по профилактике наркомании и других психоактивных веществ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личество  подготовленных специалистов  по вопросам профилактической работы среди населения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Доля населения муниципального района, участвующего в мероприятиях профилактической направленности, от общего числа населения муниципального района (проц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13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 учащихся муниципальных общеобразовательных организаций муниципального района, охваченных превентивными образовательными програм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140"/>
        <w:gridCol w:w="992"/>
        <w:gridCol w:w="993"/>
        <w:gridCol w:w="992"/>
        <w:gridCol w:w="850"/>
        <w:gridCol w:w="993"/>
      </w:tblGrid>
      <w:tr>
        <w:trPr>
          <w:trHeight w:val="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цент учащихся охваченных профилактическими осмотрами врачом-наркологом, от числа молодёжи от 15 и старше обучающихся в образовательных организациях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йствующих волонтерских формирований в муниципальном районе, ведущих работу по профилактике негативных проявлений в молодежно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роки реализации подпрограммы:</w:t>
      </w:r>
      <w:r>
        <w:rPr>
          <w:sz w:val="28"/>
          <w:szCs w:val="28"/>
        </w:rPr>
        <w:t xml:space="preserve"> 2016-2020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: 2016-2017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этап: 2018-2019 го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: 2019-2020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ъемы и источники финансирования подпрограммы в целом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20"/>
        <w:gridCol w:w="1368"/>
        <w:gridCol w:w="1843"/>
        <w:gridCol w:w="1417"/>
        <w:gridCol w:w="1276"/>
        <w:gridCol w:w="980"/>
      </w:tblGrid>
      <w:tr>
        <w:trPr>
          <w:tblHeader w:val="true"/>
          <w:trHeight w:val="288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>
          <w:tblHeader w:val="true"/>
          <w:trHeight w:val="288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жидаемые конечные результаты реализации подпрограммы: </w:t>
      </w:r>
    </w:p>
    <w:p>
      <w:pPr>
        <w:pStyle w:val="ConsPlusCell"/>
        <w:ind w:firstLine="709"/>
        <w:jc w:val="both"/>
        <w:rPr/>
      </w:pPr>
      <w:r>
        <w:rPr/>
        <w:t>5.1. Увеличение количества подготовленных специалистов по вопросам профилактической работы среди населения муниципального района, до 15 человек;</w:t>
      </w:r>
    </w:p>
    <w:p>
      <w:pPr>
        <w:pStyle w:val="ConsPlusCell"/>
        <w:ind w:firstLine="709"/>
        <w:jc w:val="both"/>
        <w:rPr/>
      </w:pPr>
      <w:r>
        <w:rPr/>
        <w:t>5.2. Увеличение доли населения муниципального района, участвующего в мероприятиях профилактической направленности, от общего числа населения муниципального района</w:t>
      </w:r>
      <w:r>
        <w:rPr>
          <w:spacing w:val="-2"/>
        </w:rPr>
        <w:t xml:space="preserve"> до 35 процентов;</w:t>
      </w:r>
    </w:p>
    <w:p>
      <w:pPr>
        <w:pStyle w:val="ConsPlusCell"/>
        <w:ind w:firstLine="709"/>
        <w:jc w:val="both"/>
        <w:rPr/>
      </w:pPr>
      <w:r>
        <w:rPr/>
        <w:t>5.3. Увеличение до 100 процентов учащихся муниципальных общеобразовательных организаций муниципального района, охваченных превентивными образовательными программами;</w:t>
      </w:r>
    </w:p>
    <w:p>
      <w:pPr>
        <w:pStyle w:val="ConsPlusCell"/>
        <w:ind w:firstLine="709"/>
        <w:jc w:val="both"/>
        <w:rPr>
          <w:spacing w:val="-2"/>
        </w:rPr>
      </w:pPr>
      <w:r>
        <w:rPr/>
        <w:t>5.4. Увеличение до 100 процентов учащихся охваченных профилактическими осмотрами врачом-наркологом, от числа молодежи от 15 и старше, обучающихся в образовательных организациях муниципального района;</w:t>
      </w:r>
    </w:p>
    <w:p>
      <w:pPr>
        <w:pStyle w:val="ConsPlusCell"/>
        <w:ind w:firstLine="709"/>
        <w:jc w:val="both"/>
        <w:rPr/>
      </w:pPr>
      <w:r>
        <w:rPr/>
        <w:t>5.5. Увеличение количества действующих волонтерских формирований в муниципальном районе, ведущих работу по профилактике негативных проявлений в молодежной среде до 12.</w:t>
      </w:r>
    </w:p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w="11906" w:h="16838"/>
          <w:pgMar w:left="1701" w:right="56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 «Комплексные меры противодействия наркомании и зависимости от других психоактивных веществ в Чудовском муниципальном районе на 2016-2020 годы</w:t>
      </w:r>
      <w:r>
        <w:rPr>
          <w:b/>
          <w:spacing w:val="-6"/>
          <w:sz w:val="28"/>
          <w:szCs w:val="28"/>
        </w:rPr>
        <w:t xml:space="preserve">» </w:t>
      </w:r>
      <w:r>
        <w:rPr>
          <w:b/>
          <w:sz w:val="28"/>
          <w:szCs w:val="28"/>
        </w:rPr>
        <w:t>муниципальной программы «</w:t>
      </w:r>
      <w:r>
        <w:rPr>
          <w:b/>
          <w:bCs/>
          <w:sz w:val="28"/>
          <w:szCs w:val="28"/>
        </w:rPr>
        <w:t>Развитие образования в Чудовском муниципальном районе на 2016-2020 годы»</w:t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42"/>
        <w:gridCol w:w="2818"/>
        <w:gridCol w:w="832"/>
        <w:gridCol w:w="2003"/>
        <w:gridCol w:w="1701"/>
        <w:gridCol w:w="1418"/>
        <w:gridCol w:w="1417"/>
        <w:gridCol w:w="1146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Наименование                  мероприятия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Исполнитель                     мероприятия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Целевой показатель (номер целевого показателя из паспорта подпрограмм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Источник финансирования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Объем  финансирования по годам (тыс.рублей)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ja-JP"/>
              </w:rPr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>Задача Организация профилактической работы среди населения муниципального района по профилактике наркомании и других психоактивных веществ</w:t>
            </w:r>
          </w:p>
        </w:tc>
      </w:tr>
      <w:tr>
        <w:trPr>
          <w:trHeight w:val="58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Финансовое обеспечение мероприятий, направленных на профилактическую работу среди населения муниципального района по профилактике наркомании и других психоактивных веществ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комитет культуры и спорт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БУ «МЦ «Диалог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АУ ДО «ДДТ»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ОО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МКУ «Центр ФЭМ и Х»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016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.1 - 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sectPr>
      <w:headerReference w:type="default" r:id="rId62"/>
      <w:headerReference w:type="first" r:id="rId63"/>
      <w:footerReference w:type="default" r:id="rId64"/>
      <w:footerReference w:type="first" r:id="rId65"/>
      <w:type w:val="nextPage"/>
      <w:pgSz w:orient="landscape" w:w="16838" w:h="11906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firstLine="4000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7">
    <w:name w:val="Заголовок 7 Знак"/>
    <w:qFormat/>
    <w:rPr>
      <w:sz w:val="24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4pt1pt">
    <w:name w:val="Основной текст + 14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45pt">
    <w:name w:val="Основной текст + 4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3">
    <w:name w:val="Заголовок №3_"/>
    <w:qFormat/>
    <w:rPr>
      <w:b/>
      <w:bCs/>
      <w:sz w:val="27"/>
      <w:szCs w:val="27"/>
      <w:shd w:fill="FFFFFF" w:val="clear"/>
    </w:rPr>
  </w:style>
  <w:style w:type="character" w:styleId="Style14">
    <w:name w:val="Подпись к таблице_"/>
    <w:qFormat/>
    <w:rPr>
      <w:b/>
      <w:bCs/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1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MicrosoftSansSerif13pt0pt">
    <w:name w:val="Основной текст + Microsoft Sans Serif;13 pt;Курсив;Интервал 0 pt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MSGothic55pt">
    <w:name w:val="Колонтитул + MS Gothic;5;5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28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 w:before="120" w:after="120"/>
      <w:ind w:firstLine="720"/>
    </w:pPr>
    <w:rPr>
      <w:rFonts w:ascii="Arial" w:hAnsi="Arial" w:cs="Arial"/>
      <w:color w:val="000000"/>
      <w:sz w:val="36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док"/>
    <w:basedOn w:val="Normal"/>
    <w:qFormat/>
    <w:pPr>
      <w:tabs>
        <w:tab w:val="clear" w:pos="708"/>
        <w:tab w:val="left" w:pos="7088" w:leader="none"/>
      </w:tabs>
      <w:autoSpaceDE w:val="false"/>
      <w:jc w:val="center"/>
      <w:outlineLvl w:val="1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szCs w:val="22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  <w:ind w:hanging="280"/>
    </w:pPr>
    <w:rPr>
      <w:b/>
      <w:bCs/>
      <w:sz w:val="27"/>
      <w:szCs w:val="27"/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1020" w:after="300"/>
      <w:jc w:val="center"/>
    </w:pPr>
    <w:rPr>
      <w:color w:val="000000"/>
      <w:sz w:val="27"/>
      <w:szCs w:val="27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ru-RU" w:eastAsia="ja-JP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13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alibri" w:hAnsi="Calibri" w:eastAsia="Calibri" w:cs="Calibri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1:28:00Z</dcterms:created>
  <dc:creator>Пользователь</dc:creator>
  <dc:description/>
  <dc:language>en-US</dc:language>
  <cp:lastModifiedBy>Светлана В. Чеглакова</cp:lastModifiedBy>
  <cp:lastPrinted>2016-06-24T10:00:00Z</cp:lastPrinted>
  <dcterms:modified xsi:type="dcterms:W3CDTF">2016-06-27T11:28:00Z</dcterms:modified>
  <cp:revision>2</cp:revision>
  <dc:subject/>
  <dc:title/>
</cp:coreProperties>
</file>