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06.2016 № 5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и проведен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, посвященны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ю города и Дню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хранения и укрепления культурных традиций Чудовского    района, воспитания и развития патриотических чувств и любви к родному городу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25 июня 2016 года праздничные мероприятия, посвященные Дню города и Дню молодежи Ро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 подготовки и проведения мероприятий, посвященных Дню города и Дню молодежи России (далее - пла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у праздничных мероприятий, посвященных Дню города и Дню молодежи России (далее - программ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ам и отделам Администрации Чудовского муниципального района организовать мероприятия согласно утвержденным плану и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митету экономики и финансов Администрации Чудовского муниципального района выделить комитету культуры и спорта Администрации Чудовского муниципального района денежные средства в сумме 150570,28 рублей, предусмотренные муниципальной программой «Развитие культуры, туризма и спорта Чудовского муниципального района на 2016 год», утвержденной постановлением Администрации Чудовского муниципального района от 20.02.2016 № 120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0792,36 рублей за счет средств, предусмотренных подпрограммой «Культура Чудовского муниципального район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9777,92 рублей за счет средств, предусмотренных  подпрограммой «Развитие физической культуры и массового спорта на территории Чудовского муниципального района».</w:t>
      </w:r>
    </w:p>
    <w:p>
      <w:pPr>
        <w:pStyle w:val="Normal"/>
        <w:spacing w:lineRule="exact" w:line="240"/>
        <w:jc w:val="both"/>
        <w:rPr/>
      </w:pPr>
      <w:r>
        <w:rPr>
          <w:bCs/>
          <w:color w:val="000000"/>
          <w:spacing w:val="-2"/>
          <w:sz w:val="28"/>
          <w:szCs w:val="28"/>
        </w:rPr>
        <w:t>шо-14</w:t>
      </w:r>
    </w:p>
    <w:p>
      <w:pPr>
        <w:pStyle w:val="Normal"/>
        <w:spacing w:lineRule="exact" w:line="24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№ </w:t>
      </w:r>
      <w:r>
        <w:rPr>
          <w:bCs/>
          <w:color w:val="000000"/>
          <w:spacing w:val="-2"/>
          <w:sz w:val="28"/>
          <w:szCs w:val="28"/>
        </w:rPr>
        <w:t>563-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10:00Z</dcterms:created>
  <dc:creator>НИКОЛАЕВА ЕКАТЕРИНА МИХАЙЛОВНА</dc:creator>
  <dc:description/>
  <cp:keywords/>
  <dc:language>en-US</dc:language>
  <cp:lastModifiedBy>Ольга В. Шарова</cp:lastModifiedBy>
  <cp:lastPrinted>2015-02-05T15:57:00Z</cp:lastPrinted>
  <dcterms:modified xsi:type="dcterms:W3CDTF">2016-06-15T08:29:00Z</dcterms:modified>
  <cp:revision>4</cp:revision>
  <dc:subject/>
  <dc:title>Приложение № 1</dc:title>
</cp:coreProperties>
</file>