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6.2016 № 5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здничных мероприятий,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священных Дню города и Дню молодежи Росс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01"/>
        <w:gridCol w:w="53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юнь (по отдельному графику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ая гостиная МБУ «МЦБ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а «Война на Чудовской земле в фотографиях и рисунках военных лет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узей-заповедник  им.Н.А. Некрас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Потешки дедушки Мазая» - межрегиональный праздник фольклора и русской тради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 «Художественная галере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ие выставки «Юбилей на юбилее», посвященной юбилею МБУ «Художественная галере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ая гостиная МБУ «МЦБ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 журнала «Чудовский краевед  № 11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я вдоль ул.Некрас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ставки-продажи «Улица мастеров» мастеров декоративно-прикладного искусства Чудовского района и Новгородской обла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я              рядом с галере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-класса по росписи посу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я               рядом с галере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грим «Веселые мордашк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я                рядом с галере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мастер-класса по декоративно-прикладному творчеству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-14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ка у МАУ ДО «ДЮСШ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крытие литературной площадки «Читальный зал под открытым небом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икторина по фильмам «Фестиваль любимых кинофильмов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Литературно–музыкальная композиция   «Искусство праздничное, взволнованное…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-14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ка            около пру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есни, зовущие в детство» - музыкальная мультивикторина по произведениям детских писателей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01"/>
        <w:gridCol w:w="53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-14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ка            около пру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Город на реке Керести» - литературная программ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-13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се дети талантливы» - фестиваль детского творчеств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0-13.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Чудово – мы в кадре» - торжественное открытие праздничной программы, посвященной Дню города и Дню молодёжи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40-15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Музыкальный калейдоскоп» - концертная программа творческих коллективов и солистов МАУ ДО «ДШИ им.В.С. Серовой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0-16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Летний хоровод» - праздничная программа Грузинского ЦНТ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0-18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Песенные узоры» - концертная программа солистов и творческих коллективов Чудовского район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0-20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Музыка без границ» - праздничная концертная программ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0-2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благо молодых, здоровых и успешных» - молодежная тематическ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45 -2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лодежный флеш-моб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0-23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ыльцо МБУ «МСКО «Светоч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Тебе, любимый город!» - концертная программа профессионального артис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 Администрации Чудовского муниципального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йервер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портивные мероприят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У «ДС            «Молодежный» 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ссейн «Дельфи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ревнования по плаванию среди летних оздоровительных лагерей, посвященные празднованию Дня город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ФОУ «Стадион «Тем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еселые старты» среди воспитанников </w:t>
            </w:r>
            <w:r>
              <w:rPr>
                <w:sz w:val="28"/>
                <w:szCs w:val="28"/>
              </w:rPr>
              <w:t>МАДОУ «Детский сад № 2 «Березка» и МАДОУ «Детский сад комбинированного вида № 7 «Светлячок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У «ДС            «Молодежный»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крытый турнир по баскетболу среди мужских команд, посвященный празднованию Дня город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ые площадки по ул.Тит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крытый турнир по пляжному волейболу среди ветеранских и мужских команд, посвященный празднованию Дня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01"/>
        <w:gridCol w:w="53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ка у здания Администрации Чудовского муниципального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елозабег для детей дошкольного и младшего школьного возрас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У ДО «ДЮСШ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ревнования по игре в дарт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ФОУ «Стадион «Тем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урнир по футболу среди ветеранских команд Чудовского муниципального райо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июня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ОУ «ДОД «ДД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ый турнир по шахмата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6 июня </w:t>
            </w:r>
          </w:p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ые площадки по ул.Тит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ый турнир по пляжному волейболу среди женских и миксовых команд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1:00Z</dcterms:created>
  <dc:creator>НИКОЛАЕВА ЕКАТЕРИНА МИХАЙЛОВНА</dc:creator>
  <dc:description/>
  <cp:keywords/>
  <dc:language>en-US</dc:language>
  <cp:lastModifiedBy>Ольга В. Шарова</cp:lastModifiedBy>
  <cp:lastPrinted>2016-06-15T12:26:00Z</cp:lastPrinted>
  <dcterms:modified xsi:type="dcterms:W3CDTF">2016-06-15T08:28:00Z</dcterms:modified>
  <cp:revision>4</cp:revision>
  <dc:subject/>
  <dc:title>УТВЕРЖДЕН</dc:title>
</cp:coreProperties>
</file>