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6.2016 № 5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дготовки и проведения мероприяти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города и Дню молодежи Росс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34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Срок           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6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Дня города и Дня молодеж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 Калинина Л.А.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зработка программы мероприятий Дня города и Дня молодежи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6.20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оставление списков лиц представленных к награждению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Благодарственным письмом Главы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очетной грамотой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дарностью Главы Чудовского муниципальн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отдел Администрации Чудовского муниципального района            </w:t>
            </w:r>
          </w:p>
        </w:tc>
      </w:tr>
      <w:tr>
        <w:trPr>
          <w:trHeight w:val="3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оформление улиц город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осадке цветов и покосу травы в городе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я по уборке территории площади возле МБУ «МСКО «Светоч»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организация работы биотуалетов возле МБУ «МСКО «Светоч»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онтейнеров и вывоз мусора с площади МБУ «МСКО «Светоч» по окончанию праздничных мероприят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16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благоустройства и городского хозяйства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реноса городского автобусного маршрута «Больница-Восстание»              с ул.Некрасова на ул.Молодогвардейска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мест остановок по согласованию с ОГИБДД ОМВД России по Чудовскому району и ООО «Чудовское АТП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объявления о данных изменениях в СМ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8.00                до 24.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выставки-ярмарки и работы кафе с посадочными местами, подключение холодильного оборудования (площадь МБУ «МСКО «Светоч»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требительского рынка Администрации Чудов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подключения электропитанием торгующих организаций и аттракционов на территории МБУ «МСКО «Светоч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                  ОАО «Новгородобл-коммунэлектро» (по согласованию)</w:t>
            </w:r>
          </w:p>
        </w:tc>
      </w:tr>
      <w:tr>
        <w:trPr>
          <w:trHeight w:val="6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согласования по соблюдению санитарных нор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рриториальный отдел Управления Федеральной службы Роспотребнадзора по Новгородской области в Чудовском районе</w:t>
            </w:r>
          </w:p>
        </w:tc>
      </w:tr>
      <w:tr>
        <w:trPr>
          <w:trHeight w:val="15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готовка и проведение культурно-массовых и спортивных мероприятий (согласно утвержденной программе)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7.06. - 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 (далее - комитет культуры и спорт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а и проведение мероприятий для молодежи (согласно утвержденной программе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образования Администрации Чудовского муниципального район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движения автотранспорта по ул.Некрасова от МАУ ДО «Дом детского творчества» до ул.Косинов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во время проведения Дня города и Дня молодеж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работников полиции возле сцен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8.00         до 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МВД России по Чудовскому району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дежурства пожарного поста на пожарной цистерне во время проведения праздничного фейервер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ГКУ «4 отряд ФПС по Новгородской области» (по согласованию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готовление сувенирной продукции: магниты, брелки, ручки, кружки с символикой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дажа книг и журналов, изданных МБУ «Чудовский краеведческий музей» и </w:t>
            </w:r>
            <w:r>
              <w:rPr>
                <w:rFonts w:eastAsia="Calibri"/>
                <w:sz w:val="28"/>
                <w:szCs w:val="28"/>
              </w:rPr>
              <w:t>МБУ «МЦБС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просветительская деятельност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граммы мероприятий Дня города и Дня молодежи в СМИ и на официальном сайте Администрации Чудовского муниципальн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уск праздничного номера районной газеты «Роди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ОГАУ «Агентство информационных коммуникаций»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34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трансляция событий, связанных с празднованием Дня города и Дня молодежи Росси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программ праздничных мероприятий и сведений об изменении движения автотранспор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53 регион» (по согласованию)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6:00Z</dcterms:created>
  <dc:creator>НИКОЛАЕВА ЕКАТЕРИНА МИХАЙЛОВНА</dc:creator>
  <dc:description/>
  <cp:keywords/>
  <dc:language>en-US</dc:language>
  <cp:lastModifiedBy>Ольга В. Шарова</cp:lastModifiedBy>
  <cp:lastPrinted>2015-06-11T16:26:00Z</cp:lastPrinted>
  <dcterms:modified xsi:type="dcterms:W3CDTF">2016-06-15T09:11:00Z</dcterms:modified>
  <cp:revision>5</cp:revision>
  <dc:subject/>
  <dc:title>УТВЕРЖДЕН</dc:title>
</cp:coreProperties>
</file>