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5.2016 № 5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а за I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52 Федерального закона от 06 октября 2003 года № 131-ФЗ «Об общих принципах организации местного самоуправления в Российской Федерации», пунктом 42 Положения о бюджетном процессе в Чудовском муниципальном  районе, утвержденного решением Думы Чудовского муниципального района от 28 февраля 2012 года № 162 «Об утверждении Положения о бюджетном процессе в Чудовском муниципальном районе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Чудовского муниципального района за I квартал 2016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Чудовского муниципального района за I квартал 2016 года в Думу Чудовского муниципального района и Контрольно-счетную палату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960" w:after="0"/>
    </w:pPr>
    <w:rPr>
      <w:sz w:val="27"/>
      <w:szCs w:val="27"/>
      <w:shd w:fill="FFFFFF" w:val="clear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6-06-02T16:52:00Z</cp:lastPrinted>
  <dcterms:modified xsi:type="dcterms:W3CDTF">2016-06-02T12:53:00Z</dcterms:modified>
  <cp:revision>46</cp:revision>
  <dc:subject/>
  <dc:title>Приложение № 1</dc:title>
</cp:coreProperties>
</file>