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31.05.2016 № 5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б исполнении бюджета Чудовского муниципального района                                      за I квартал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квартальная, полугодовая, 9 мес.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2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    за I квартал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64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 781 109,1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53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29 140,3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20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3 817,7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20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3 817,7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4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93 494,3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7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21,3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27,0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2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 643,5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3 863,5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 684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79,5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 78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02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02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02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1 638,9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 248,9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17,7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641,1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276,6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3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7,5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3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314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7,5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72,4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72,4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72,4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4,2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4,2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5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1,7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8,1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92,4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92,4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2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92,4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15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77,0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347,3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0,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5,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2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36,8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36,8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1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51 968,7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1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78 3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1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3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7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6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7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6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7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6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3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2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27 8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8 5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5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198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78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198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78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3 7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3 7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11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11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1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1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40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1800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40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0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40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1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0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2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6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7 742,27</w:t>
            </w:r>
          </w:p>
        </w:tc>
      </w:tr>
      <w:tr>
        <w:trPr>
          <w:trHeight w:val="9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7 742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72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за I квартал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64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614 096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86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4 795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7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7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7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7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9 282,7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2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 013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2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 013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 02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6 662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6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57,7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57,7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83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74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79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919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919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23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85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3 462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 361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 361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 233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7 447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7 447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318,15</w:t>
            </w:r>
          </w:p>
        </w:tc>
      </w:tr>
      <w:tr>
        <w:trPr>
          <w:trHeight w:val="7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129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3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3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3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5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454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54 903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67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2 521,0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7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7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7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1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6 821,0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 878,5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 878,5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66 942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8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60 297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5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67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98 503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321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4,4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4,4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1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1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7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39 181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0 710,9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1 2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458,9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21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8 471,0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1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6 954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516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 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16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0 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416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416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416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 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962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05,7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05,7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51,7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6,8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6,8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6,8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2 872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0 622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0 622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0 622,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72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85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0 622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8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5 078,8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11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11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11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11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2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76 713,7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4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4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4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5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9 46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7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0 396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7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0 396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7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7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1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 854,0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 854,0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 633,2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 633,2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20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20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72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 999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 999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874,5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19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621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8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 854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 381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2,8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445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445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445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445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67 012,56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за I квартал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167 012,5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 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 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внешнего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67 012,5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67 012,5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 361 167,9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 361 167,9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 361 167,9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5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 361 167,96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4 155,4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4 155,4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4 155,4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08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4 155,4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0:00Z</dcterms:created>
  <dc:creator>НИКОЛАЕВА ЕКАТЕРИНА МИХАЙЛОВНА</dc:creator>
  <dc:description/>
  <cp:keywords/>
  <dc:language>en-US</dc:language>
  <cp:lastModifiedBy>K_N_Dieva</cp:lastModifiedBy>
  <cp:lastPrinted>2015-05-22T17:47:00Z</cp:lastPrinted>
  <dcterms:modified xsi:type="dcterms:W3CDTF">2016-06-02T12:53:00Z</dcterms:modified>
  <cp:revision>10</cp:revision>
  <dc:subject/>
  <dc:title>УТВЕРЖДЕН</dc:title>
</cp:coreProperties>
</file>