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26.05.2016 № 483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для подготовки и про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районе комплексной межведомственно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-201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200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руководитель группы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Е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образования Администрации Чудовского муниципального района, заместитель председателя группы.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pacing w:before="120" w:after="12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чикова Л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областного автономного учреждения социального обслуживания «Чудовский комплексный центр социального обслуживания» (по согласованию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ина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ind w:right="-81" w:hanging="0"/>
              <w:rPr/>
            </w:pPr>
            <w:r>
              <w:rPr>
                <w:sz w:val="28"/>
                <w:szCs w:val="28"/>
              </w:rPr>
              <w:t>главный специалист комитета образования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отдела занятости населения Чудовского района ГОКУ «Центр занятости населения Новгородской области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ев И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по охране общественного порядка отдела МВД России по Чудовскому району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И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педиатрическим участком ГОБУЗ «Чудовская центральная районная больница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кова Т.С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ведующая отделением диспансерно-поликлинического отделения № 2 с дневным стационаром государственного областного бюджетного учреждения здравоохранения Новгородского областного наркологического диспансера «Катарсис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ушкин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начальник филиала по Чудовскому району федерального казенного учреждения уголовно-исполнительной инспекции управления Федеральной службы исполнения наказаний России по Новгородской области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щерякова О.Ю.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ind w:right="-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лакова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работе с молодежью комитета образования Администрации Чудовского муниципального района.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41:00Z</dcterms:created>
  <dc:creator>НИКОЛАЕВА ЕКАТЕРИНА МИХАЙЛОВНА</dc:creator>
  <dc:description/>
  <cp:keywords/>
  <dc:language>en-US</dc:language>
  <cp:lastModifiedBy>Ольга В. Шарова</cp:lastModifiedBy>
  <cp:lastPrinted>2016-05-30T16:47:00Z</cp:lastPrinted>
  <dcterms:modified xsi:type="dcterms:W3CDTF">2016-05-30T12:47:00Z</dcterms:modified>
  <cp:revision>30</cp:revision>
  <dc:subject/>
  <dc:title/>
</cp:coreProperties>
</file>