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ведению комплексной межведомственно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-2016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 мая по 15 ок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сновные цели и задачи оп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ормирование эффективной системы социально-правовой профилактики безнадзорности и правонарушений несовершеннолетних, защиты их прав и законных интересов, оказание семьям с детьми  социальной, материальной, правовой и иной помощ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лы и сред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комитета социальной защиты населения Администрации Чудовского муниципального района (далее - комитет социальной защиты),        комитета образования Администрации Чудовского муниципального района (далее - комитет образования), здравоохранения, жилищно-коммунальных служб, комиссии по делам несовершеннолетних и защите их прав (далее - КДН и ЗП), комитета культуры и спорта Администрации Чудовского муниципального района (далее - комитет культуры и спорта), молодежной политики, средства массовой информации, общественные объединения и организаци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в ходе операции помощи заинтересованных органов и учреждений: сотрудников органов Министерства внутренних дел, исполнения наказаний, а также общественных объединений и организ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тапы провед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74"/>
        <w:gridCol w:w="504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бота с семь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остановка на учет семей, находящихся в социально опасном положении, фактов неисполнения или ненадлежащего исполнения обязанностей по воспитанию несовершеннолетних родителями или иными лицами, на которых возложены эти обязанности, принятие по фактам мер в соответствии с зако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города Чудово 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бюджетное учреждение здравоохранения «Чудовская центральная районная больница» (далее - ГОБУЗ «ЧЦРБ»)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74"/>
        <w:gridCol w:w="504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детей, оказавшихся в трудной жизненной ситуации, оказание им всех видов помощ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социального обслуживания населения «Чудовский комплексный центр социального обслуживания» (далее -            ОАУСО «ЧКЦСО»)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 России по Чудовскому району (далее - ОМВД России)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ресечение фактов жестокого обращения с несовершеннолетними, сексуального и иного насилия в отношении их, оказание помощи пострадавшим дет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КЦСО»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и пресечение фактов незаконного поведения взрослых по отношению к несовершеннолетним, вовлечения несовершеннолетних в преступную деятельность и совершение правонарушений, склонение к потреблению наркотических или психотропных вещест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менение мер по данным фактам в соответствии с закон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КЦСО» (по согласованию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казание адресной социальной помощи неблагополучным         семьям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одуктовых наборов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лучении пособий и льгот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иобретение детям одежды, обуви, школьно-письменных принадлежносте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оставление несовершеннолетним детям из неблагополучных семей, многодетных, малообеспеченных, семей инвалидов и больных, оставшихся без попечения родителей, путевок в летние оздоровительные лагер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КЦСО»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50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2. Мероприятия по устранению причин и условий, способствующих совершению правонарушений несовершеннолетни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рить по месту жительства всех несовершеннолетних, состоящих на учете в подразделении по делам несовершеннолетних, уголовно-исполнительной инспекции, КДН и ЗП, с целью изучения условий быта и воспитания в семье.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Уголовно-исполнительной инспекции (далее - филиал УИИ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должить выявление и учет незанятых учебой и работой детей и подростков всех возрастных груп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ельских поселений (по согласованию)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учреждения образования муниципального райо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акцию «1 сентября», направленную на выявление детей, по тем или иным причинам не приступивших к обучению в образовательных учреждениях. Принять меры по созданию условий и организации их обучен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учреждения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должить выявление и 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, для чего регулярно проводить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мест сбора подростков: подвалы, теплотрассы, чердаки, городские свалки, вокзалы, рынки, подъезды домов, территории школ и дошкольных учрежден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состояния общественного порядка в местах массового отдыха молодежи (дискотеки МБУ «МСКО «Светоч», центрах досуга на селе и т.п.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рку организации досуга детей и подростков в летний пери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филиал У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служб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92"/>
        <w:gridCol w:w="47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Создать волонтерские бригады из несовершеннолетних по оказанию помощи и уходу за престарелыми и детьми, находящимися в больницах, доме ветеранов, социальном приюте, детском доме, а также по работе с детьми на дворовых территориях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анализ занятости несовершеннолетних, состоящих на учете в ПДН ОМВД России и КДН и З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и сельских поселений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совместно с сотрудниками государственной инспекции безопасности дорожного движения мероприятий по предупреждению краж и угонов автотранспорта, велосипедов, предупреждению дорожно-транспортного травматизма среди несовершеннолетних, предотвращение нарушений общественного порядка во время массовых мероприятий, связанных с летними каникула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 ОМВД России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Выявление фактов продажи спиртных напитков и пива подросткам до 18 лет. Принятие по данным фактам мер в соответствии с законо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и подростков из семей безработных родителей, состоящих на учете в государственном областном казенном учреждении «Центр занятости населения Чудовского района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митет социальной защиты населения района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КЦСО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областное казенное учреждение «Центр занятости населения Чудовского района» (далее - ГОКУ «ЦЗН»)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профобучение безработных несовершеннолетних без гарантии трудоустройства за счет средств фонда занятости населения район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КУ «ЦЗН»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в лагерях с дневным пребыванием, включая детей из семей в социально опасном положении, многодетных, малообеспеченных семей, семей инвалидов и больных, оставшихся без попечения родителе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ДО «Дом детского творчества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ЧКЦСО»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мероприятия в конце и начале учебного года для учащихся по правилам дорожного движения и провести велосипедные гонк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92"/>
        <w:gridCol w:w="4740"/>
      </w:tblGrid>
      <w:tr>
        <w:trPr>
          <w:trHeight w:val="1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летний отдых детей на детских площадках при центрах досуга района и на спортивной площадке в микрорайоне - Дворец спорта «Молодежны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роведение районной спартакиады   среди летних лагерей с дневным пребыванием детей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комплексных оздоровительных, физкультурно-спортивных, культурно-просветительных и тематических мероприятий по проблемам профилактики употребления ПАВ (спартакиады, фестивали, летние игры, спортивные праздники, экскурсии, олимпиады, дни здоровья и спорта, акции, оформление виртуальных книжных выставок) с при влечением к участию в них несовершеннолетних, состоящих на профилактическом учете в ПДН ОМВД России и КДНиЗ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ть привлечение «трудных» подростков на работу в спортивно-патриотическом лагере «Орленок»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обучение в педагогических коллективах школ и ОГА ПОУ «Чудовский техникум» по основам медицинских знаний в области профилактики алкоголизма, наркомании, токсикомании, венерических заболев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отделение диспансерно-поликлинического отделения № 2 с дневным стационаром государственного областного бюджетного учреждения здравоохранения Новгород кого областного наркологического диспансера «Катарсис» (далее -            ГОБУЗ НОНД «Катарсис») (по согласованию)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сти цикл семинаров для ГОБУЗ «ЧЦРБ» врачей общесоматической сети по ранней диагностике наркотических заболеваний, алкоголизма, токсикомании, венерических заболеваний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НОНД «Катарсис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формационное обеспечение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ать и поместить в районной газете «Родина» цикл статей на: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ую тему;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алкоголизма, наркомании и токсикоман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профилактике венерических заболеван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о профилактике правил поведения на железнодорожном транспорте, на автодорогах;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НД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НОНД «Катарсис» (по согласованию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592"/>
        <w:gridCol w:w="4740"/>
      </w:tblGrid>
      <w:tr>
        <w:trPr>
          <w:trHeight w:val="227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 соблюдению областного законодательства в части пребывания детей и подростков в вечернее и ночное время на улицах города и муниципального района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езультаты операции «Подрос-             ток-2016» регулярно освещать в средствах массовой информации: районной газете «Родина», на канале «53 регион», на радио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культуры и спорта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социальной защиты населения 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НД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УЗ «ЧЦРБ» (по согласованию)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О «ЧСРЦ» (по согласованию)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  <w:t>__________</w:t>
      </w:r>
      <w:r>
        <w:rPr>
          <w:sz w:val="20"/>
          <w:szCs w:val="20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3:00Z</dcterms:created>
  <dc:creator>НИКОЛАЕВА ЕКАТЕРИНА МИХАЙЛОВНА</dc:creator>
  <dc:description/>
  <cp:keywords/>
  <dc:language>en-US</dc:language>
  <cp:lastModifiedBy>Ольга В. Шарова</cp:lastModifiedBy>
  <cp:lastPrinted>2016-05-30T16:22:00Z</cp:lastPrinted>
  <dcterms:modified xsi:type="dcterms:W3CDTF">2016-05-30T12:47:00Z</dcterms:modified>
  <cp:revision>37</cp:revision>
  <dc:subject/>
  <dc:title/>
</cp:coreProperties>
</file>