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5.2016 № 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оведении комплексно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ежведомственной проф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ктиче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росток-2016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 по предупреждению безнадзорности и правонарушений несовершеннолетних, устранения причин и условий им сопутствующих, а также защиты прав и законных интересов детей и во исполнение постановления областной комиссии по делам несовершеннолетних и защите их прав Правительства Новгородской области от 16.03.2016 № 3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на территории Чудовского муниципального района в период с 15 мая по 15 октября 2016 года комплексную межведомственную профилактическую операцию «Подросток-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для подготовки и проведения в муниципальном районе комплексной межведомственной профилактической операции «Подросток-20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мероприятий по проведению операции «Подросток-2016» с 15 мая по 15 октября 2016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рекомендации проведения комплексной межведомственной профилактической операции «Подросток-201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у статистической информации о результатах комплексной межведомственной профилактической операции «Подросток-201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: отдела Министерства внутренних дел России по Чудовскому району, филиала по Чудовскому району федерального казенного учреждения уголовно-исполнительной инспекции управления Федеральной службы исполнения наказаний России по Новгородской области, государственного  областного  казенного  учреждения  «Центр  занятости на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о-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5-п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Чудовского района» принять участие в мероприятиях по проведению комплексной межведомственной профилактической операции «Подросток-201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уководителям служб, задействованных планом мероприятий в проведении комплексной межведомственной профилактической операции «Подросток-2016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подведомственный контроль за этапами проведения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едставить в районную комиссию по делам несовершеннолетних и защите их прав итоговую аналитическую информацию, обобщенные статистические данные о проведении операции «Подросток-2016», информацию об организации летней занятости, количестве отдохнувших несовершеннолетних, предложения по устранению причин и условий, способствующих безнадзорности и правонарушениям несовершеннолетних в срок до 20 окт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йонной комиссии по делам несовершеннолетних и защите их пра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общить, проанализировать и рассмотреть на заседаниях комиссии итоги операции, подготовить необходимые предложения, направленные на дальнейшее совершенствование профилактическ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Организовать контроль за занятостью и отдыхом в летний период детей и подростков, внесенных в банк данных несовершеннолетних, с которыми проводится индивидуальная профилактическая, в том числе с несовершеннолетними, находящимися в социально опасном полож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Направить итоговую аналитическую информацию, обобщенные результаты по утвержденной форме, информацию об организации летней занятости, количестве отдохнувших детей и подростков, внесенных в банк данных несовершеннолетних, с которыми проводится индивидуальная профилактическая, в том числе с несовершеннолетними, находящимися в социально опасном положении, предложения по устранению причин и условий, способствующих безнадзорности и правонарушениям несовершеннолетних в областную комиссию по делам несовершеннолетних и защите их прав до 01 но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знать утратившим силу постановление от 25.05.2015 № 735                  «О проведении комплексной межведомственной профилактической операции «Подросток-2015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16:00Z</dcterms:created>
  <dc:creator>НИКОЛАЕВА ЕКАТЕРИНА МИХАЙЛОВНА</dc:creator>
  <dc:description/>
  <cp:keywords/>
  <dc:language>en-US</dc:language>
  <cp:lastModifiedBy>Ольга В. Шарова</cp:lastModifiedBy>
  <cp:lastPrinted>2016-05-30T16:39:00Z</cp:lastPrinted>
  <dcterms:modified xsi:type="dcterms:W3CDTF">2016-05-30T12:47:00Z</dcterms:modified>
  <cp:revision>8</cp:revision>
  <dc:subject/>
  <dc:title>Приложение № 1</dc:title>
</cp:coreProperties>
</file>