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87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от 26.05.2016 № 4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летнего отдыха и трудоустройства несовершеннолетних, с которыми проводится индивидуальная профилактическ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041"/>
        <w:gridCol w:w="990"/>
        <w:gridCol w:w="953"/>
        <w:gridCol w:w="1099"/>
      </w:tblGrid>
      <w:tr>
        <w:trPr/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Июн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Ию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личество несовершеннолетних, с которыми проводится индивидуальная профилактическая рабо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з них находятся в социально опасном положен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ован летний отдых несовершеннолетних, с которыми проводится индивидуальная профилактическая рабо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з них находятся в социально опасном положен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Трудоустроено несовершеннолетних, с которыми проводится индивидуальная профилактическая рабо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з них находятся в социально опасном положен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_____________(_____________________________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Фамилия И.О.</w:t>
      </w:r>
    </w:p>
    <w:p>
      <w:pPr>
        <w:pStyle w:val="Normal"/>
        <w:rPr/>
      </w:pPr>
      <w:r>
        <w:rPr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______________________________(_____________________________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Фамилия И.О.</w:t>
      </w:r>
    </w:p>
    <w:p>
      <w:pPr>
        <w:pStyle w:val="Normal"/>
        <w:rPr/>
      </w:pPr>
      <w:r>
        <w:rPr/>
        <w:t xml:space="preserve">Телефон_________________                      </w:t>
        <w:tab/>
        <w:t xml:space="preserve"> Дата    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46:00Z</dcterms:created>
  <dc:creator>НИКОЛАЕВА ЕКАТЕРИНА МИХАЙЛОВНА</dc:creator>
  <dc:description/>
  <cp:keywords/>
  <dc:language>en-US</dc:language>
  <cp:lastModifiedBy>Ольга В. Шарова</cp:lastModifiedBy>
  <cp:lastPrinted>2016-05-30T11:54:00Z</cp:lastPrinted>
  <dcterms:modified xsi:type="dcterms:W3CDTF">2016-05-30T12:51:00Z</dcterms:modified>
  <cp:revision>5</cp:revision>
  <dc:subject/>
  <dc:title/>
</cp:coreProperties>
</file>